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65" w:hanging="0"/>
        <w:jc w:val="center"/>
        <w:rPr>
          <w:b/>
          <w:b/>
        </w:rPr>
      </w:pPr>
      <w:r>
        <w:rPr>
          <w:b/>
        </w:rPr>
        <w:t>Сетка календарно-тематического планирования.</w:t>
      </w:r>
    </w:p>
    <w:p>
      <w:pPr>
        <w:pStyle w:val="Normal"/>
        <w:ind w:right="1065" w:hanging="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Окружающий мир» А.А.Плешаков.</w:t>
      </w:r>
    </w:p>
    <w:p>
      <w:pPr>
        <w:pStyle w:val="Normal"/>
        <w:ind w:right="1065" w:hanging="0"/>
        <w:jc w:val="center"/>
        <w:rPr>
          <w:b/>
          <w:b/>
          <w:i/>
          <w:i/>
        </w:rPr>
      </w:pPr>
      <w:r>
        <w:rPr>
          <w:b/>
          <w:i/>
        </w:rPr>
        <w:t>3 класс, 3 четверть.</w:t>
      </w:r>
    </w:p>
    <w:p>
      <w:pPr>
        <w:pStyle w:val="Normal"/>
        <w:jc w:val="both"/>
        <w:rPr/>
      </w:pPr>
      <w:r>
        <w:rPr/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9"/>
        <w:gridCol w:w="2835"/>
        <w:gridCol w:w="4395"/>
        <w:gridCol w:w="3685"/>
        <w:gridCol w:w="2126"/>
      </w:tblGrid>
      <w:tr>
        <w:trPr>
          <w:trHeight w:val="422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уро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2" w:leader="none"/>
              </w:tabs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2" w:leader="none"/>
              </w:tabs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2" w:leader="none"/>
              </w:tabs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42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2" w:leader="none"/>
              </w:tabs>
              <w:jc w:val="center"/>
              <w:rPr/>
            </w:pPr>
            <w:r>
              <w:rPr/>
              <w:t xml:space="preserve">Освоение предметных знаний </w:t>
            </w:r>
          </w:p>
          <w:p>
            <w:pPr>
              <w:pStyle w:val="Normal"/>
              <w:tabs>
                <w:tab w:val="clear" w:pos="708"/>
                <w:tab w:val="center" w:pos="6412" w:leader="none"/>
              </w:tabs>
              <w:jc w:val="center"/>
              <w:rPr/>
            </w:pPr>
            <w:r>
              <w:rPr/>
              <w:t xml:space="preserve">(базовые понятия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2" w:leader="none"/>
              </w:tabs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 и кровообращ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тельная система, кровеносная систем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ланировать необходимые действия, действовать по план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осознавать познавательную задачу, делать обобщения и выво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ступать в учебный диалог, участвовать в общей беседе, соблюдая правила речевого этик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объяснений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 тему урока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проблемных ситуаций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бор и сравнение материала по нескольким источникам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ст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й предупреждать боле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ивание, инфекционные болезни, аллерг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искать причины адекватно оценивать свои достижения и пути преодоления трудно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извлекать нужную информацию во время чтения и слуш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вступать в учебный диалог, формулировать собственные мысл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амостоятельная работа с учебником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 тему урока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Выполнение заданий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гадывать кроссворд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исьмен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, вредные привыч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искать причины адекватно оценивать свои достижения и пути преодоления трудно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звлекать нужную информацию во время чтения и слуш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ступать в учебный диалог, формулировать собственные мысл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 тему урока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людение за демонстрациями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амостоятельная рабо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 « Мы и наше здоровь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поиск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формулировать собственное мнение и позиц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одготовка и представление публичного выступления в виде презен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ст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нь, вода и газ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ые задачи и стремиться их выполнит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поиск необходимой информации, моделировать действия в виде схе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, осуществлять совместную деятельность в пар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нализ проблемных ситуаций.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объяснений учителя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амостоятельная рабо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путь был счастлив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, правила безопасности, велосипедист, пассажи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ремиться её выполни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анализировать разные типы знаков, выполнять тес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ступать в учебный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 тему урока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тоятельная работа с учебником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атизация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амостоятельная рабо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зна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знаки, серви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араться её выполни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ступать в учебный диалог, участвовать в общей бесе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одготовка выступлений и докладов с использованием разнообразных источников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ст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Кто нас защищае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С Росс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ходить в интернете и др. источниках информации различные свед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нтервьюировать ветеранов, военнослужащих, сотрудников полиции, пожарной охраны, МЧ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 тему урока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объяснений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гадывать кроссворд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и анализ выступлений своих товарищей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Тестиров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ме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площад</w:t>
            </w:r>
          </w:p>
          <w:p>
            <w:pPr>
              <w:pStyle w:val="Normal"/>
              <w:rPr/>
            </w:pPr>
            <w:r>
              <w:rPr/>
              <w:t>ка, трансформаторная будка, пустырь и другие опасные мес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вать познавательную задачу, выполнять учебно-познавательны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осуществлять совместную деятельность в парах, задавать и отвечать на вопро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тоятельная работа с учебником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бор и сравнение материала по нескольким источникам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проблемных ситуаций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ст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наша безопас-</w:t>
            </w:r>
          </w:p>
          <w:p>
            <w:pPr>
              <w:pStyle w:val="Normal"/>
              <w:jc w:val="both"/>
              <w:rPr/>
            </w:pPr>
            <w:r>
              <w:rPr/>
              <w:t>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а, ядовитые растения, Ч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овать по плану, вносить необходимые корректив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звлекать нужную информацию, понимать информац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ступать в учебный диалог, соблюдая правила речевого этик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людение за демонстрациями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смотр учебных фильмов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заданий по разграничению понятий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ть учебный диалог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исьмен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</w:t>
            </w:r>
          </w:p>
          <w:p>
            <w:pPr>
              <w:pStyle w:val="Normal"/>
              <w:jc w:val="both"/>
              <w:rPr/>
            </w:pPr>
            <w:r>
              <w:rPr/>
              <w:t>кая безопас</w:t>
            </w:r>
          </w:p>
          <w:p>
            <w:pPr>
              <w:pStyle w:val="Normal"/>
              <w:jc w:val="both"/>
              <w:rPr/>
            </w:pPr>
            <w:r>
              <w:rPr/>
              <w:t>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безопасность, цепь загрязнения, бытовой фильт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ремиться её выполни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ебный диалог, высказывать и обосновывать свою точку з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 тему урока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атизация учебного материала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гадывать кроссвор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оверка в пара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 «Наша безопас</w:t>
            </w:r>
          </w:p>
          <w:p>
            <w:pPr>
              <w:pStyle w:val="Normal"/>
              <w:jc w:val="both"/>
              <w:rPr/>
            </w:pPr>
            <w:r>
              <w:rPr/>
              <w:t>ност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йденные понят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>
                <w:b/>
              </w:rPr>
              <w:t xml:space="preserve">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>поиск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формулировать собственное мнение и позиц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объяснений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гадывать кроссворд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и анализ выступлений своих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ст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ужна эконом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и, товары, услуг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читать и слушать, извлекая нужную информац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ебный диалог, высказывать и обосновывать свою точку з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тоятельная работа с учебником в группах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ть выступлени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 знания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исьмен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богатства и труд людей - основа эконом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богатства, труд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установленные правила в планировании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учебно-познавательные действия, делать обобщения и вывод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ебный диалог, высказывать и обосновывать свою точку з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объяснений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и анализ выступлений своих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ть учебный диалог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амостоятельная рабо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ые ископаем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рожде</w:t>
            </w:r>
          </w:p>
          <w:p>
            <w:pPr>
              <w:pStyle w:val="Normal"/>
              <w:jc w:val="both"/>
              <w:rPr/>
            </w:pPr>
            <w:r>
              <w:rPr/>
              <w:t>ния, геоло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овать по плану, вносить необходимые коррективы, адекватно оценивать свои дост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ремиться её выполни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ый диалог, высказывать и обосновывать свою точку з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объяснений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и анализ выступлений своих товарищей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ть учебный диалог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тоятельная работа с учебником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оверка по подгруппа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ые культуры, кормовые культуры, прядильные культуры, отрасль, растениеводств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читать и слушать, извлекая нужную информац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ступать в учебный диалог, соблюдая правила речевого этик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ступать самостоятельно по подгруппам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ить проблему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 и аргументировать ответы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ть мнение учителя, анализиров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ст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ремиться её выполни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читать и слушать, извлекая нужную информац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смотр и анализ фильма про животных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ить цели и задачи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в группах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работы на уроке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амостоятельная рабо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бывает промышл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и промышл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читать и слушать, извлекая нужную информац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ступать в учебный диалог, соблюдая правила речевого этик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объяснений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и анализ выступлений своих товарищей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ть учебный диалог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тоятельная работа с учебником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исьменный опро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Экономика родн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ие по плану, адекватное оценивание своих достижений,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 находить информацию из дополнительных источник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в группах, распределение обязанностей по проект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шание объяснений учител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 тему урока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ть учебный диалог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проблемных ситуаций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бор и сравнение материала по нескольким источникам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Самопроверка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день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ги, рубль, заработная плата, купля-продаж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учебную задачу и стараться выполнить её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/>
              <w:t>распределение обязанностей, совместная работа с одноклассниками, с учителе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ть учебный диалог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проблемных ситуаций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бор и сравнение материала по нескольким источникам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амостоятельная работа</w:t>
            </w:r>
          </w:p>
        </w:tc>
      </w:tr>
    </w:tbl>
    <w:p>
      <w:pPr>
        <w:pStyle w:val="Normal"/>
        <w:ind w:left="120" w:hanging="0"/>
        <w:jc w:val="both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06:00Z</dcterms:created>
  <dc:creator>User</dc:creator>
  <dc:description/>
  <cp:keywords/>
  <dc:language>en-US</dc:language>
  <cp:lastModifiedBy>1</cp:lastModifiedBy>
  <cp:lastPrinted>2012-06-13T10:07:00Z</cp:lastPrinted>
  <dcterms:modified xsi:type="dcterms:W3CDTF">2017-02-21T12:13:00Z</dcterms:modified>
  <cp:revision>121</cp:revision>
  <dc:subject/>
  <dc:title/>
</cp:coreProperties>
</file>