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ГКОУ «Алтайская общеобразовательная школа №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Конспект открытого урока по развитию речи </w:t>
      </w:r>
    </w:p>
    <w:p>
      <w:pPr>
        <w:pStyle w:val="Normal"/>
        <w:jc w:val="center"/>
        <w:rPr/>
      </w:pPr>
      <w:r>
        <w:rPr>
          <w:b/>
          <w:sz w:val="52"/>
        </w:rPr>
        <w:t>Тема: Деформированный текст«Пожар в лесу»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Составила и провела: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учитель начальных классов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</w:t>
      </w:r>
      <w:r>
        <w:rPr>
          <w:b/>
          <w:sz w:val="28"/>
        </w:rPr>
        <w:t xml:space="preserve">Усик Ольга Борисов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арнаул, 2016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Деформированный текст «Пожар в лесу»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формировать умение составлять связный рассказ из деформированного текст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Дидактическая:</w:t>
      </w:r>
      <w:r>
        <w:rPr>
          <w:sz w:val="28"/>
          <w:szCs w:val="28"/>
        </w:rPr>
        <w:t xml:space="preserve"> продолжить работу по формированию умения составлять связный рассказ из деформированного текста с опорой на сюжетные картинки и речевой материа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Коррекционно - развивающая</w:t>
      </w:r>
      <w:r>
        <w:rPr>
          <w:sz w:val="28"/>
          <w:szCs w:val="28"/>
        </w:rPr>
        <w:t xml:space="preserve">: развивать логическое мышление, расширять и активизировать словарный запас, использовать приемы самоконтроля за звукопроизношение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воспитывать внимательность, целеустремленность, чувство взаимо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таблички, серия картинок «Пожар в лесу», раздаточный материал: таблички с предложениями и картинк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Словар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Ход урок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рганизационный момент</w:t>
      </w:r>
      <w:r>
        <w:rPr>
          <w:sz w:val="28"/>
          <w:szCs w:val="28"/>
        </w:rPr>
        <w:t xml:space="preserve">  ( проверить готовность детей к уроку, эмоциональный настр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</w:t>
      </w:r>
      <w:r>
        <w:rPr>
          <w:b/>
          <w:i/>
          <w:sz w:val="28"/>
          <w:szCs w:val="28"/>
        </w:rPr>
        <w:t>фонетическая разминка.</w:t>
      </w:r>
      <w:r>
        <w:rPr>
          <w:sz w:val="28"/>
          <w:szCs w:val="28"/>
        </w:rPr>
        <w:t xml:space="preserve"> (сопряженное проговаривание с учителем, отраженное проговаривание, учитель следит за звукопроизношением, слитностью и соблюдением детьми удар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евая установка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Будем хорошо говорить  звуки [д- т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кажите [ т ], голос е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кажите [ д ], голос е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а- ата        вода, лоп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у – ту         тут,  д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ы – ты        дым, тык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а – тра     дрова, тр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стой дым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8725</wp:posOffset>
                </wp:positionH>
                <wp:positionV relativeFrom="paragraph">
                  <wp:posOffset>192405</wp:posOffset>
                </wp:positionV>
                <wp:extent cx="98425" cy="60960"/>
                <wp:effectExtent l="5715" t="127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4193">
                              <a:moveTo>
                                <a:pt x="21053" y="7406"/>
                              </a:moveTo>
                              <a:arcTo wR="10800" hR="10800" stAng="-1098928" swAng="12431312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4193">
                              <a:moveTo>
                                <a:pt x="21053" y="7406"/>
                              </a:moveTo>
                              <a:arcTo wR="10800" hR="10800" stAng="-1098928" swAng="1243131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4193" path="l0,21600xee" stroked="t" o:allowincell="f" style="position:absolute;margin-left:96.75pt;margin-top:15.15pt;width:7.7pt;height: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Петя увидел над лесом густой дым.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) </w:t>
      </w:r>
      <w:r>
        <w:rPr>
          <w:b/>
          <w:i/>
          <w:sz w:val="28"/>
          <w:szCs w:val="28"/>
        </w:rPr>
        <w:t>Речевая разминка (</w:t>
      </w:r>
      <w:r>
        <w:rPr>
          <w:sz w:val="28"/>
          <w:szCs w:val="28"/>
        </w:rPr>
        <w:t>распознавание вопросов на слух</w:t>
      </w:r>
      <w:r>
        <w:rPr>
          <w:b/>
          <w:i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Целевая установка:</w:t>
      </w:r>
      <w:r>
        <w:rPr>
          <w:sz w:val="28"/>
          <w:szCs w:val="28"/>
        </w:rPr>
        <w:t xml:space="preserve"> будем отвечать на вопросы.</w:t>
      </w:r>
    </w:p>
    <w:p>
      <w:pPr>
        <w:pStyle w:val="Normal"/>
        <w:ind w:left="1230" w:hanging="10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53975</wp:posOffset>
                </wp:positionV>
                <wp:extent cx="670560" cy="281940"/>
                <wp:effectExtent l="5080" t="5080" r="5715" b="654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281880"/>
                        </a:xfrm>
                        <a:prstGeom prst="wedgeRoundRectCallout">
                          <a:avLst>
                            <a:gd name="adj1" fmla="val -3217"/>
                            <a:gd name="adj2" fmla="val 700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р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53.25pt;margin-top:4.25pt;width:52.75pt;height:22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ра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-Какое сейчас время года?</w:t>
      </w:r>
    </w:p>
    <w:p>
      <w:pPr>
        <w:pStyle w:val="Normal"/>
        <w:ind w:left="1230" w:hanging="1088"/>
        <w:jc w:val="both"/>
        <w:rPr>
          <w:sz w:val="28"/>
          <w:szCs w:val="28"/>
        </w:rPr>
      </w:pPr>
      <w:r>
        <w:rPr>
          <w:sz w:val="28"/>
          <w:szCs w:val="28"/>
        </w:rPr>
        <w:t>-Какие каникулы были осенью?</w:t>
      </w:r>
    </w:p>
    <w:p>
      <w:pPr>
        <w:pStyle w:val="Normal"/>
        <w:ind w:left="1230" w:hanging="1088"/>
        <w:jc w:val="both"/>
        <w:rPr>
          <w:sz w:val="28"/>
          <w:szCs w:val="28"/>
        </w:rPr>
      </w:pPr>
      <w:r>
        <w:rPr>
          <w:sz w:val="28"/>
          <w:szCs w:val="28"/>
        </w:rPr>
        <w:t>-Назовите летние месяцы.</w:t>
      </w:r>
    </w:p>
    <w:p>
      <w:pPr>
        <w:pStyle w:val="Normal"/>
        <w:ind w:left="1230" w:hanging="1088"/>
        <w:jc w:val="both"/>
        <w:rPr>
          <w:sz w:val="28"/>
          <w:szCs w:val="28"/>
        </w:rPr>
      </w:pPr>
      <w:r>
        <w:rPr>
          <w:sz w:val="28"/>
          <w:szCs w:val="28"/>
        </w:rPr>
        <w:t>-Какая погода бывает летом?</w:t>
      </w:r>
    </w:p>
    <w:p>
      <w:pPr>
        <w:pStyle w:val="Normal"/>
        <w:ind w:left="1230" w:hanging="1088"/>
        <w:jc w:val="both"/>
        <w:rPr>
          <w:sz w:val="28"/>
          <w:szCs w:val="28"/>
        </w:rPr>
      </w:pPr>
      <w:r>
        <w:rPr>
          <w:sz w:val="28"/>
          <w:szCs w:val="28"/>
        </w:rPr>
        <w:t>-Какой сейчас урок?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и цели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- Сегодня на уроке будем составлять рассказ по картинкам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то будем делать?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теме урока.</w:t>
      </w:r>
    </w:p>
    <w:p>
      <w:pPr>
        <w:pStyle w:val="Normal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.Работа с картинками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на доске серия картинок</w:t>
      </w:r>
      <w:r>
        <w:rPr>
          <w:b/>
          <w:sz w:val="28"/>
          <w:szCs w:val="28"/>
        </w:rPr>
        <w:t>)</w:t>
      </w:r>
    </w:p>
    <w:p>
      <w:pPr>
        <w:pStyle w:val="Normal"/>
        <w:ind w:left="1440" w:hanging="14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тавление картинок в логической последова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- Посмотрите на картинки.</w:t>
      </w:r>
    </w:p>
    <w:p>
      <w:pPr>
        <w:pStyle w:val="Normal"/>
        <w:jc w:val="both"/>
        <w:rPr/>
      </w:pPr>
      <w:r>
        <w:rPr>
          <w:sz w:val="28"/>
          <w:szCs w:val="28"/>
        </w:rPr>
        <w:t>-Как вы думаете, верно,  расположены картин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то знает, как правиль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…, иди к дос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обучающиеся выставляют картинки в нужной последовательности и объясняют, почему они их так выставляют).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седа по выяснению содержания картинок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дети отвечают на вопросы с опорой на речевые единицы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рочитайте слова, которые вам помогут составлять предлож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евая установка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Будем отвечать на вопросы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2.</w:t>
      </w:r>
      <w:r>
        <w:rPr>
          <w:sz w:val="28"/>
          <w:szCs w:val="28"/>
        </w:rPr>
        <w:t xml:space="preserve"> (Для составления ответов на вопросы, обучающиеся используют опорные слова на доске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то на картинке? (мальчик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- Какое время года было?  (лето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ое лето было? (жаркое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Где жил Петя летом? (у бабушки в деревне)- показ деревни на картинке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уда пошёл Петя с корзиной? (в лес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Что увидел мальчик над деревьями? (густой дым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о чём подумал мальчик? (что нужно тушить пожар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Куда побежал Петя? (в деревню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Кого позвал Петя? (людей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-Что стали делать люди (тушить пожар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Куда побежал мальчик? (назад в деревню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- Кого позвал Петя? (людей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-Что стали делать люди? (тушить пожар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Как люди тушили огонь? (заливали водой, засыпали землёй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Что мы делали сейчас?  (Мы отвечали на вопросы)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Работа с деформированным текстом и картинка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дбор предложений к картинка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На доске деформированный текст, на партах  у каждого ребенка по 2-3 предложения с пропущенными словами. Дети дополняют их с помощью опорных слов, находят картинки к своим предложениям на доске, выставляют текст в правильной последовательности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Целевая установка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Сейчас мы будем составлять рассказ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У вас на партах лежат предложения, в них пропущены слова, вы будете их дополнять с помощью слов на доске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осмотрите  внимательно на первую картинк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У кого предложение к этой картинке?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рочитай своё предложение, иди к доске, найди это предложение, прикрепи к картинке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Какое следующее предложение?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Ещё  у кого-нибудь есть предложение к этой картинке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огичная работа выполняется со 2,3 и 4 картинкам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ормированный текст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о жаркое лето. На летних каникулах Петя жил у бабушки в деревне. Однажды мальчик взял корзину и пошёл в лес. Он шёл по берегу реки. Вдруг мальчик увидел над деревьями густой дым.  Петя понял, что в лесу пожар. Сначала он очень испугался. Петя решил позвать на помощь людей.  Мальчик быстро побежал в деревню. Он позвал людей. Люди стали тушить пожар. Они заливали огонь водой и засыпали землёй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szCs w:val="28"/>
          <w:u w:val="single"/>
        </w:rPr>
        <w:t>3.Чтение составленного текста по абзацам к каждой картинке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- Давайте прочитаем  все предложения к этой картинке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Давайте прочитаем весь рассказ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szCs w:val="28"/>
          <w:u w:val="single"/>
        </w:rPr>
        <w:t>4. Пересказ текста с опорой на картинки, опорные слова</w:t>
      </w:r>
      <w:r>
        <w:rPr>
          <w:sz w:val="28"/>
          <w:szCs w:val="28"/>
        </w:rPr>
        <w:t xml:space="preserve"> ( 1-2 ученик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Кто может сам рассказать рассказ по картинкам?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3435</wp:posOffset>
                </wp:positionH>
                <wp:positionV relativeFrom="paragraph">
                  <wp:posOffset>293370</wp:posOffset>
                </wp:positionV>
                <wp:extent cx="670560" cy="281940"/>
                <wp:effectExtent l="5080" t="5080" r="5715" b="654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281880"/>
                        </a:xfrm>
                        <a:prstGeom prst="wedgeRoundRectCallout">
                          <a:avLst>
                            <a:gd name="adj1" fmla="val -3217"/>
                            <a:gd name="adj2" fmla="val 700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р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4.05pt;margin-top:23.1pt;width:52.75pt;height:22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ра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u w:val="single"/>
        </w:rPr>
        <w:t>5.Различение на слух абзацев</w:t>
      </w:r>
      <w:r>
        <w:rPr>
          <w:sz w:val="28"/>
          <w:szCs w:val="28"/>
        </w:rPr>
        <w:t xml:space="preserve"> (У детей на партах лежат по одной картинке. Учитель за экраном читает абзацы текста, дети находят соответствующую картинку из картинок лежащих на партах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евая установка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Я буду читать предложения, а вы будете находить нужную картинк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Воспитательный момен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 кого осталась картинка. к которой я не читала предложения?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окажи всем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Что это? (костёр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Кто это? (ребята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Что делают ребята?(уходят или приходят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ожно так делать? (нет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Давайте вернёмся к нашему рассказ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 начался пожар? ( Было очень  жарко, или кто-то забыл погасить костёр)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Что  могло быть, если бы огонь не увидел Петя? Как вы думаете?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.</w:t>
      </w:r>
    </w:p>
    <w:p>
      <w:pPr>
        <w:pStyle w:val="Normal"/>
        <w:jc w:val="both"/>
        <w:rPr/>
      </w:pPr>
      <w:r>
        <w:rPr>
          <w:sz w:val="28"/>
          <w:szCs w:val="28"/>
        </w:rPr>
        <w:t>- Какой урок был?</w:t>
      </w:r>
    </w:p>
    <w:p>
      <w:pPr>
        <w:pStyle w:val="Normal"/>
        <w:jc w:val="both"/>
        <w:rPr/>
      </w:pPr>
      <w:r>
        <w:rPr>
          <w:sz w:val="28"/>
          <w:szCs w:val="28"/>
        </w:rPr>
        <w:t>- Что делали на уроке?</w:t>
      </w:r>
    </w:p>
    <w:p>
      <w:pPr>
        <w:pStyle w:val="Normal"/>
        <w:jc w:val="both"/>
        <w:rPr/>
      </w:pPr>
      <w:r>
        <w:rPr>
          <w:sz w:val="28"/>
          <w:szCs w:val="28"/>
        </w:rPr>
        <w:t>- О ком рассказ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мет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110"/>
        </w:tabs>
        <w:ind w:left="111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4:11:00Z</dcterms:created>
  <dc:creator>homebook</dc:creator>
  <dc:description/>
  <cp:keywords/>
  <dc:language>en-US</dc:language>
  <cp:lastModifiedBy>1</cp:lastModifiedBy>
  <cp:lastPrinted>2016-11-13T22:34:00Z</cp:lastPrinted>
  <dcterms:modified xsi:type="dcterms:W3CDTF">2017-05-14T12:53:00Z</dcterms:modified>
  <cp:revision>9</cp:revision>
  <dc:subject/>
  <dc:title/>
</cp:coreProperties>
</file>