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нашей стране очень много красивых городов. Столицей России является город Москва. Нашему городу почти 900 лет.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Городские улицы полны высоких зданий. Мой друг живёт в пригороде Москвы. У него есть загородный домик. Я люблю бывать у него в гостя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22:00Z</dcterms:created>
  <dc:creator>-</dc:creator>
  <dc:description/>
  <cp:keywords/>
  <dc:language>en-US</dc:language>
  <cp:lastModifiedBy>user</cp:lastModifiedBy>
  <dcterms:modified xsi:type="dcterms:W3CDTF">2013-03-04T06:07:00Z</dcterms:modified>
  <cp:revision>2</cp:revision>
  <dc:subject/>
  <dc:title>Приложение 2</dc:title>
</cp:coreProperties>
</file>