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Детский сад комбинированного вида №17 «Журавл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Познавательно – творческий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групповой, краткосрочный проект.</w:t>
      </w:r>
    </w:p>
    <w:p>
      <w:pPr>
        <w:pStyle w:val="Normal"/>
        <w:tabs>
          <w:tab w:val="clear" w:pos="708"/>
          <w:tab w:val="left" w:pos="213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  <w:lang w:val="en-US"/>
        </w:rPr>
        <w:t xml:space="preserve">   (10</w:t>
      </w:r>
      <w:r>
        <w:rPr>
          <w:sz w:val="36"/>
          <w:szCs w:val="36"/>
        </w:rPr>
        <w:t>.03.17 – 12.04.17 год)</w:t>
      </w:r>
    </w:p>
    <w:p>
      <w:pPr>
        <w:pStyle w:val="Normal"/>
        <w:tabs>
          <w:tab w:val="clear" w:pos="708"/>
          <w:tab w:val="left" w:pos="120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355" w:leader="none"/>
        </w:tabs>
        <w:rPr>
          <w:sz w:val="48"/>
          <w:szCs w:val="48"/>
        </w:rPr>
      </w:pPr>
      <w:r>
        <w:rPr>
          <w:sz w:val="36"/>
          <w:szCs w:val="36"/>
        </w:rPr>
        <w:tab/>
        <w:t xml:space="preserve">        </w:t>
      </w:r>
      <w:r>
        <w:rPr>
          <w:sz w:val="48"/>
          <w:szCs w:val="48"/>
        </w:rPr>
        <w:t>«Космос»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422265" cy="40538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>Разработала проект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воспитатель Синцова Е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. Реутов, 2017 год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Содержание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</w:rPr>
      </w:pPr>
      <w:r>
        <w:rPr>
          <w:sz w:val="40"/>
          <w:szCs w:val="40"/>
        </w:rPr>
        <w:t>Пояснительная записка…………………………3</w:t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</w:rPr>
      </w:pPr>
      <w:r>
        <w:rPr>
          <w:sz w:val="40"/>
          <w:szCs w:val="40"/>
        </w:rPr>
        <w:t>Визитная карточка проекта……………………..5</w:t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</w:rPr>
      </w:pPr>
      <w:r>
        <w:rPr>
          <w:sz w:val="40"/>
          <w:szCs w:val="40"/>
        </w:rPr>
        <w:t>План (схема) реализации проекта………………6</w:t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  <w:lang w:val="en-US"/>
        </w:rPr>
      </w:pPr>
      <w:r>
        <w:rPr>
          <w:sz w:val="40"/>
          <w:szCs w:val="40"/>
        </w:rPr>
        <w:t>Список использованной литературы…………...</w:t>
      </w:r>
      <w:r>
        <w:rPr>
          <w:sz w:val="40"/>
          <w:szCs w:val="40"/>
          <w:lang w:val="en-US"/>
        </w:rPr>
        <w:t>9</w:t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  <w:lang w:val="en-US"/>
        </w:rPr>
      </w:pPr>
      <w:r>
        <w:rPr>
          <w:sz w:val="40"/>
          <w:szCs w:val="40"/>
        </w:rPr>
        <w:t>Приложения……………………………………...</w:t>
      </w:r>
      <w:r>
        <w:rPr>
          <w:sz w:val="40"/>
          <w:szCs w:val="40"/>
          <w:lang w:val="en-US"/>
        </w:rPr>
        <w:t>10</w:t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820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Пояснительная записка.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уальность проблемы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временные дошкольники задают много вопросов о космосе, звёздах, космонавтах, так как данная тема, как всё неведомое, непонятное, недоступное глазу, будоражит детскую фантазию. Данный проект поможет детям научиться добывать информацию из различных источников, систематизировать полученные знания, применять их в различных видах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должать знакомить детей с космосом, космическим пространством, с профессией лётчик-космонав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оздать условия для познавательной активности детей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крепить знания детей о космосе и космическом пространстве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знакомить с лётчиками-космонавтами покорявшими космические просторы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Развивать творческое воображение, фантазию и творческие способности в нетрадиционной технике рисования, лепке, аппликации и конструировани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оспитывать гордость за свою Родину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овершенствовать стиль партнёрских отношений между ДОУ и семьё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ы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2"/>
          <w:szCs w:val="32"/>
        </w:rPr>
        <w:t>В реализации проекта использовалось ИКТ, которое способствовало усиленной познавательной активности детей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2"/>
          <w:szCs w:val="32"/>
        </w:rPr>
        <w:t>Данный проект способствовал закреплению знаний детей о космосе и космическом пространстве с помощью исследовательской технологии (проведение опытов)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2"/>
          <w:szCs w:val="32"/>
        </w:rPr>
        <w:t>В процессе проведения проекта дети познакомились с отвагой и мужеством лётчиков-космонавтов, с этой необыкновенно интересной, сложной профессией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2"/>
          <w:szCs w:val="32"/>
        </w:rPr>
        <w:t>Дети показали свои успехи в творческой деятельности, проявляли большой интерес и воображение в лепке, аппликации, конструировании и нетрадиционном рисовании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2"/>
          <w:szCs w:val="32"/>
        </w:rPr>
        <w:t>Дети с большим интересом рассматривали слайды о космических ракетах, познакомились с главным конструктором С.П.Королёвым, лётчиками-космонавтами, а так же с первым лётчиком-космонавтом Ю.А.Гагариным – первым в мире покорившем космическое пространство, что вызывает гордость за нашу Родину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2"/>
          <w:szCs w:val="32"/>
        </w:rPr>
        <w:t>Родители проявили большой интерес в реализации проекта, что дало желание для дальнейшего сотрудничества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Визитная карточ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853"/>
        <w:gridCol w:w="1750"/>
        <w:gridCol w:w="1149"/>
        <w:gridCol w:w="1947"/>
        <w:gridCol w:w="1557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звание проек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и тип про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раст дет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укты деятель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и реализации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Космос»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творческий, групповой, краткосрочный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средн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ц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й. руководитель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з.рук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ова С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цова Е.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– 5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индивидуальные работы детей, родителей, педагого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г. по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План (схема)</w:t>
      </w:r>
      <w:r>
        <w:rPr/>
        <w:t xml:space="preserve"> реализации про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21"/>
        <w:gridCol w:w="1976"/>
        <w:gridCol w:w="2379"/>
        <w:gridCol w:w="192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растные группы ДО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и реализации</w:t>
            </w:r>
          </w:p>
        </w:tc>
      </w:tr>
      <w:tr>
        <w:trPr>
          <w:trHeight w:val="32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I Работа с педагогами</w:t>
            </w:r>
          </w:p>
        </w:tc>
      </w:tr>
      <w:tr>
        <w:trPr>
          <w:trHeight w:val="15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 музыкальным руководителем по поводу проведения НОД «Космическое путешеств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с физкультурным руководителем по поводу проведения спортивных соревнований «Подготовка к космическому полёту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групп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4.03.201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03.17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</w:t>
            </w:r>
            <w:r>
              <w:rPr>
                <w:sz w:val="32"/>
                <w:szCs w:val="32"/>
                <w:lang w:val="en-US"/>
              </w:rPr>
              <w:t xml:space="preserve">II </w:t>
            </w:r>
            <w:r>
              <w:rPr>
                <w:sz w:val="32"/>
                <w:szCs w:val="32"/>
              </w:rPr>
              <w:t>Работа с детьми</w:t>
            </w:r>
          </w:p>
        </w:tc>
      </w:tr>
      <w:tr>
        <w:trPr>
          <w:trHeight w:val="1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осмос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т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.03.2017г.</w:t>
            </w:r>
          </w:p>
        </w:tc>
      </w:tr>
      <w:tr>
        <w:trPr>
          <w:trHeight w:val="13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: познавательное развитие, художественное разви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Полёты в космические просторы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групп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дет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7.03.2017г.</w:t>
            </w:r>
          </w:p>
        </w:tc>
      </w:tr>
      <w:tr>
        <w:trPr>
          <w:trHeight w:val="11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тельная область: познавательное разви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й о космо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Левитан «Твоя вселенная», «Звёздные сказки», К.А.Порцевский «Моя первая книга о космос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каметы до плане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я 1-я энциклопедия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3.03.2017г. по 07.04.2017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: художественно-эстетическое разви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Планеты солнечной системы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т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7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ая область: физическое развит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е соревнования «Подготовка к космическому полёту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ское моделирование с использованием различных видов конструкт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т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ый руководитель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.04.201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3.03.17- по    11.04.1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: речевое разви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ая гостиная. Чтение стихотворений о космо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: познавательное развитие, социально-коммуникативное развитие. Итоговое НОД «Космическое путешествие 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т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Музыкальный      руководи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.04.2017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7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10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Детям о космос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 Посещение на ВВЦ павильона «Космос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   родительского комит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.03.17г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3.201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10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«Детского планетария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родительского комитет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2.04.2017г.</w:t>
            </w:r>
          </w:p>
        </w:tc>
      </w:tr>
      <w:tr>
        <w:trPr>
          <w:trHeight w:val="7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делок и рисунков «Космос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.04.2017г.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Литература.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>О.А. Скоролупова «Покорение космоса», Москва 200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Е.А.Паникова, В.В.Инкина «Беседы о космосе», Творческий центр «Сфера», Москва 2010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>«Твоя 1-я энциклопедия», «Космос», «Эксмо», Москва 201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35" w:leader="none"/>
        </w:tabs>
        <w:rPr>
          <w:sz w:val="32"/>
          <w:szCs w:val="32"/>
        </w:rPr>
      </w:pPr>
      <w:r>
        <w:rPr>
          <w:sz w:val="32"/>
          <w:szCs w:val="32"/>
        </w:rPr>
        <w:t>Е.П.Левитан «Твоя вселенная», «Звёздные сказ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35" w:leader="none"/>
        </w:tabs>
        <w:rPr/>
      </w:pPr>
      <w:r>
        <w:rPr>
          <w:sz w:val="32"/>
          <w:szCs w:val="32"/>
        </w:rPr>
        <w:t>К.А.Порцевский «Моя первая книга о космосе», Москва, «РОСМЭН», 2006 год.</w:t>
      </w:r>
    </w:p>
    <w:p>
      <w:pPr>
        <w:pStyle w:val="C5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6.«От каметы до планеты», Москва, Изд.Дом «Юнион»,2008 год      </w:t>
      </w:r>
    </w:p>
    <w:p>
      <w:pPr>
        <w:pStyle w:val="C5"/>
        <w:ind w:left="360" w:hanging="0"/>
        <w:rPr>
          <w:rStyle w:val="C6"/>
          <w:sz w:val="32"/>
          <w:szCs w:val="32"/>
        </w:rPr>
      </w:pPr>
      <w:r>
        <w:rPr>
          <w:rStyle w:val="C6"/>
          <w:sz w:val="32"/>
          <w:szCs w:val="32"/>
        </w:rPr>
        <w:t>7.Лыкова И.А. «Изобразительная деятельность в детском саду».-М., Карапуз- Дидактика, 2007.</w:t>
      </w:r>
    </w:p>
    <w:p>
      <w:pPr>
        <w:pStyle w:val="C5"/>
        <w:rPr>
          <w:sz w:val="32"/>
          <w:szCs w:val="32"/>
        </w:rPr>
      </w:pPr>
      <w:r>
        <w:rPr>
          <w:rStyle w:val="C6"/>
          <w:sz w:val="32"/>
          <w:szCs w:val="32"/>
        </w:rPr>
        <w:t xml:space="preserve">     </w:t>
      </w:r>
      <w:r>
        <w:rPr>
          <w:rStyle w:val="C6"/>
          <w:sz w:val="32"/>
          <w:szCs w:val="32"/>
        </w:rPr>
        <w:t>8. Давыдова Г.Н. «Нетрадиционные техники рисования в детском саду». Часть1. – Москва, Издательство «Скрипторий », 2008 год.</w:t>
      </w:r>
    </w:p>
    <w:p>
      <w:pPr>
        <w:pStyle w:val="C5"/>
        <w:rPr>
          <w:sz w:val="32"/>
          <w:szCs w:val="32"/>
        </w:rPr>
      </w:pPr>
      <w:r>
        <w:rPr>
          <w:rStyle w:val="C6"/>
          <w:sz w:val="32"/>
          <w:szCs w:val="32"/>
        </w:rPr>
        <w:t xml:space="preserve">     </w:t>
      </w:r>
      <w:r>
        <w:rPr>
          <w:rStyle w:val="C6"/>
          <w:sz w:val="32"/>
          <w:szCs w:val="32"/>
        </w:rPr>
        <w:t>9. Давыдова Г.Н. «Нетрадиционные техники рисования в детском саду». Часть2. – Москва, Издательство «Скрипторий », 2008 год.</w:t>
      </w:r>
    </w:p>
    <w:p>
      <w:pPr>
        <w:pStyle w:val="Normal"/>
        <w:tabs>
          <w:tab w:val="clear" w:pos="708"/>
          <w:tab w:val="left" w:pos="763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22:00Z</dcterms:created>
  <dc:creator>User</dc:creator>
  <dc:description/>
  <cp:keywords/>
  <dc:language>en-US</dc:language>
  <cp:lastModifiedBy>User</cp:lastModifiedBy>
  <dcterms:modified xsi:type="dcterms:W3CDTF">2017-05-14T07:23:00Z</dcterms:modified>
  <cp:revision>77</cp:revision>
  <dc:subject/>
  <dc:title>Муниципальное автономное дошкольное образовательное учреждение</dc:title>
</cp:coreProperties>
</file>