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pacing w:lineRule="atLeast" w:line="240"/>
        <w:jc w:val="both"/>
        <w:rPr>
          <w:b/>
          <w:b/>
          <w:bCs/>
          <w:color w:val="666666"/>
          <w:sz w:val="26"/>
          <w:szCs w:val="26"/>
        </w:rPr>
      </w:pPr>
      <w:r>
        <w:rPr>
          <w:b/>
          <w:bCs/>
          <w:color w:val="666666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озрастная образовательная программа по</w:t>
      </w:r>
      <w:r>
        <w:rPr>
          <w:bCs/>
          <w:color w:val="000000"/>
          <w:sz w:val="26"/>
          <w:szCs w:val="26"/>
        </w:rPr>
        <w:t xml:space="preserve"> внеурочной деятельности  соответствует федеральному компоненту государственного стандарта общего образования   и составлена на основе программы</w:t>
      </w:r>
      <w:r>
        <w:rPr>
          <w:color w:val="000000"/>
          <w:sz w:val="26"/>
          <w:szCs w:val="26"/>
        </w:rPr>
        <w:t xml:space="preserve"> учебно-методическое пособие для педагогов Колодницкий Г.А.,«Музыкальные игры, ритмические упражнения и танцы для детей»</w:t>
      </w:r>
      <w:r>
        <w:rPr>
          <w:sz w:val="26"/>
          <w:szCs w:val="26"/>
        </w:rPr>
        <w:t xml:space="preserve"> для младших подростков «Акварельки» Муниципального бюджетного общеобразовательного учреждения средней  общеобразовательной школы №5  (2012-2016 учебный год) 1 час в неделю; 5 класс — 35 часа в год, 6 класс — 35 часа в год, 7 класс — 35 часа в год, 8  класс — 35 часа в год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грамма рассчитана на работу с детьми младшего подросткового возраста на основе приобщения к традиционным культурным ценностям. Она посвящена процессу овладения детьми ритмическими движениями с музыкальным сопровождением, концепцией духовно-нравственного развития и воспитания личности гражданина России. В соответствии с концепцией структуры и содержания образования в области физической культуры,  предметом обучения в средней школе является двигательная активность с обще-развивающей направленностью. В процессе овладения этой деятельностью у младших подростков не только совершенствуется физические качества, но и активно развиваются сознание и мышление, творческие способности и самостоятельность, мышечная память. Позволяет не только в увлекательной и игровой форме войти в мир музыки и танца, но и развивают умственные и физические способности, а также способствуют социальной адаптации ребенка, приобщение к традиционным культурным ценностям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лагаемая программа характеризуется направленностью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хореографического кабинет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на соблюдение дидактических правил «от известного к неизвестному» и «от простого,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на достижение межпредметных связей, нацеливающих планирование учебного материала на целостное формирование мировоззрения учащихся в области танцевальн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на усиление оздоровительного эффекта образовательного процесса, достигаемого в ходе активного использования школьниками освоенных знаний, умений, упражнений в физкультурно-оздоровительных мероприятиях в режиме дня, самостоятельных занятий ритмическими упражнениями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региональный компонент, в строенный в базовый курс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Цель программы: </w:t>
      </w:r>
      <w:r>
        <w:rPr>
          <w:sz w:val="26"/>
          <w:szCs w:val="26"/>
        </w:rPr>
        <w:t>укрепление физического и психологического здоровья, привитие начальных навыков в искусстве танца и воспитание хореографической культуры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Образовательная цель программы</w:t>
      </w:r>
      <w:r>
        <w:rPr>
          <w:sz w:val="26"/>
          <w:szCs w:val="26"/>
        </w:rPr>
        <w:t>: приобщение детей ко всем видам танцевального искусства: от историко-бытового до современного танца, от детской пляски до балетного спектакля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Развивающая цель программы:</w:t>
      </w:r>
      <w:r>
        <w:rPr>
          <w:sz w:val="26"/>
          <w:szCs w:val="26"/>
        </w:rPr>
        <w:t xml:space="preserve"> воспитание единого комплекса физических и духовных качеств: гармоническое телосложение, хорошее здоровье и выносливость, артистизм и благородство;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Воспитательная цель программы</w:t>
      </w:r>
      <w:r>
        <w:rPr>
          <w:sz w:val="26"/>
          <w:szCs w:val="26"/>
        </w:rPr>
        <w:t>: профессиональная ориентация и самоопределение ребёнк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итывая эти особенности, данная программа ориентируется на решение следующих образовательных задач: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дать всем детям первоначальную хореографическую подготовку, выявить их склонности и способности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способствовать эстетическому развитию и самоопределению ребёнка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привитие интереса к занятиям, любовь к танцам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гармоническое развитие танцевальных и музыкальных способностей, памяти и внимания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дать представление о танцевальном образе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развитие выразительности и осмысленности исполнения танцевальных движений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воспитание культуры поведения и общения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/>
      </w:pPr>
      <w:r>
        <w:rPr>
          <w:sz w:val="26"/>
          <w:szCs w:val="26"/>
        </w:rPr>
        <w:t>развит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ворческих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собностей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воспитание умений работать в коллективе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развитие психических познавательных процессов — память, внимание, мышление, воображение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 xml:space="preserve">развитие и сохранение здоровья детей младшего школьного возраста; 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развития эстетического вкуса, культуры поведения, общения, художественно-творческой и танцевальной способности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воспитание организованной, гармонически развитой личности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>выявление творческих способностей в области искусства танца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рет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выко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хореографическ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вижения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75"/>
        <w:rPr>
          <w:sz w:val="26"/>
          <w:szCs w:val="26"/>
        </w:rPr>
      </w:pPr>
      <w:r>
        <w:rPr>
          <w:sz w:val="26"/>
          <w:szCs w:val="26"/>
        </w:rPr>
        <w:t xml:space="preserve">ознакомление с жанровыми и стилистическими особенностями искусства танц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сихолого-педагогические принципы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а опирается на развивающую парадигму, представленную в виде системы психолого-педагогических принципов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 Личностно-ориентированные принципы (принцип адаптивности, принцип развития, принцип психологической комфортности)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Культурно-ориентированные принципы (принцип целостности содержания образования, принцип систематичности, принцип ориентировочной функции знаний, принцип овладения культурой)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) Деятельностно-ориентированные принципы (принцип обучения деятельности, принцип управляемого перехода от совместной учебно-познавательной деятельности к самостоятельной деятельности ученика)</w:t>
      </w:r>
    </w:p>
    <w:p>
      <w:pPr>
        <w:pStyle w:val="Normal"/>
        <w:autoSpaceDE w:val="false"/>
        <w:spacing w:before="2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предметные связи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6"/>
          <w:szCs w:val="26"/>
        </w:rPr>
        <w:t>«Музыкальное воспитание»</w:t>
      </w:r>
      <w:r>
        <w:rPr>
          <w:color w:val="000000"/>
          <w:sz w:val="26"/>
          <w:szCs w:val="26"/>
        </w:rPr>
        <w:t xml:space="preserve">, где дети учатся слышать в музыке разное эмоциональное состояние и передавать его движениями. </w:t>
      </w:r>
      <w:r>
        <w:rPr>
          <w:sz w:val="26"/>
          <w:szCs w:val="26"/>
        </w:rPr>
        <w:t>Учащиеся усваивают понятия "ритм", "счет", "размер" и узнают, что музыка состоит из тактов и музыкальных фраз, при этом дети должны учатся различать вступление и основную мелодию, вступать в танец с начала музыкальной фразы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>«Ознакомление с окружающим»</w:t>
      </w:r>
      <w:r>
        <w:rPr>
          <w:color w:val="000000"/>
          <w:sz w:val="26"/>
          <w:szCs w:val="26"/>
          <w:shd w:fill="FFFFFF" w:val="clear"/>
        </w:rPr>
        <w:t>, где дети знакомятся с явлениями общественной жизни, предметами ближайшего окружения, природными явлениями, что послужит материалом,</w:t>
      </w:r>
      <w:r>
        <w:rPr>
          <w:b/>
          <w:bCs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ходящим в содержание ритмических игр и упражнен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амая тесная взаимосвязь прослеживается между ритмикой и </w:t>
      </w:r>
      <w:r>
        <w:rPr>
          <w:b/>
          <w:bCs/>
          <w:sz w:val="26"/>
          <w:szCs w:val="26"/>
        </w:rPr>
        <w:t>физкультурой</w:t>
      </w:r>
      <w:r>
        <w:rPr>
          <w:sz w:val="26"/>
          <w:szCs w:val="26"/>
        </w:rPr>
        <w:t>: и по строению урока, и по его насыщенности. Начинаясь с разминки, имея кульминацию в середине и спад физической и эмоциональной нагрузки к концу, каждый урок имеет конкретную цель — тренировать те или иные группы мышц для выполнения различных движений. Регулярные занятия танцами, создают и укрепляют мышечный корсет, улучшают работу сердца, нервной системы, укрепляют психику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 ходе занятий учащиеся сталкиваются с понятиями "угол поворота", "направление движения", "доли счета" (1/4, 2/4, 3/4 и т. д.). Умение ориентироваться в пространстве, необходимость развития и использования абстрактного мышления создает тесную взаимосвязь с изучением </w:t>
      </w:r>
      <w:r>
        <w:rPr>
          <w:b/>
          <w:bCs/>
          <w:sz w:val="26"/>
          <w:szCs w:val="26"/>
        </w:rPr>
        <w:t>математики</w:t>
      </w:r>
      <w:r>
        <w:rPr>
          <w:sz w:val="26"/>
          <w:szCs w:val="26"/>
        </w:rPr>
        <w:t xml:space="preserve">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ждый танец, который включен в программу, имеет определенные исторические корни и географическое происхождение. Приступая к изучению того или иного танца, учащиеся знакомятся с историей его создания, узнают, в какой стране, у какого народа он появился, в какую страну переместился. Уклад и обычаи, характер и темперамент народа отражаются в танце, и наоборот, изучая танец, учащиеся узнают о тех или иных народах, стран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контроля и оценки результатов достижения поставленных целе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открытых уроков для родите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танцевальных конк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аздничных программах, концертах;</w:t>
      </w:r>
    </w:p>
    <w:p>
      <w:pPr>
        <w:pStyle w:val="Normal"/>
        <w:autoSpaceDE w:val="false"/>
        <w:ind w:left="-15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оведение итогового занятия в конце учебного год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Web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1-й уровень, 5 класс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ть представление о выворотности как средстве выразительности историко-бытового танца, диско-танцы, народного танца, эстрадного танца. Освоить простейшие приемы в исполнении движений и уметь исполнять упражнения в соответствии с музыкальным сопровождением. Познакомить: с историей развития «Белого танца», с  танцевальными  произведениями и творческим путём  балетных танцоров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993"/>
        <w:gridCol w:w="71"/>
        <w:gridCol w:w="906"/>
        <w:gridCol w:w="15"/>
        <w:gridCol w:w="1685"/>
        <w:gridCol w:w="1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проведе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контр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цевально-хореограф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равила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анцевальные правила. Построение, пере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белого та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дегра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нл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 Блюз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уэ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ленный валь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и, хлопушки, трюки  и комбинации русского народного танц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ы – народов ми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В ритме танца». Танец на почтовых марка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танцев коренных малочисленных народов Севе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день из жизни балетного танцовщ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путь Игоря Моисее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требования к знаниям, умениям и навыкам первого уровня реализации программы</w:t>
      </w:r>
    </w:p>
    <w:p>
      <w:pPr>
        <w:pStyle w:val="Normal"/>
        <w:tabs>
          <w:tab w:val="clear" w:pos="708"/>
          <w:tab w:val="left" w:pos="22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ть представление о выворотности как средстве выразительности историко-бытового танца, диско-танцы, русского народного танца. Освоить простейшие приемы в исполнении движений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К концу года обучения учащимися должны быть освоены: освоить простейшие приемы в исполнении движений историко-бытового танца, народного танца, эстрадного танца. Знать:  историю развития «Белого танца»,  творческий путь  балетных танцоров, творческий путь Игоря Моисеева, элементарные движения танцев коренных малочисленных народов Севера.</w:t>
      </w:r>
    </w:p>
    <w:p>
      <w:pPr>
        <w:pStyle w:val="Normal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-й уровень, 6-7 класс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Закрепление знаний и навыков, полученных в 5-м классе. Постановка корпуса, ног, рук, головы в процессе усвоения основных движений, развитие элементарных навыков устойчивости, координации движений. Дальнейшее изучение элементов историко-бытового, диско-танцы, народных танцев. Положение учащихся в паре. Изучение положения  в комбинациях, шагах и позах. Освоение новых комбинаций, этюдов, танце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3402"/>
        <w:gridCol w:w="993"/>
        <w:gridCol w:w="992"/>
        <w:gridCol w:w="992"/>
        <w:gridCol w:w="1701"/>
        <w:gridCol w:w="1418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проведения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контрол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цевально-хореограф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равила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анцевальные правила. Постановка корпу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стяж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ленный валь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народный танец. Дроби,  хлопки, выстукивание, трюки, ходы, проход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сновными танцевальными движ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 «Основы знаний классического танц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га-терапия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коренных малочисленных народов Север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5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-й уровень, 7 класс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Закрепление знаний и навыков, полученных в 6-м классе. Продолжение работы над постановкой корпуса, развитие элементарных навыков устойчивости, координации движений. Дальнейшее изучение элементов историко-бытового, диско-танцы, народных  танцев. Положение учащихся в паре. Изучение положения </w:t>
      </w:r>
      <w:r>
        <w:rPr>
          <w:i/>
          <w:iCs/>
          <w:sz w:val="26"/>
          <w:szCs w:val="26"/>
        </w:rPr>
        <w:t>epaulement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croisee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effacee</w:t>
      </w:r>
      <w:r>
        <w:rPr>
          <w:sz w:val="26"/>
          <w:szCs w:val="26"/>
        </w:rPr>
        <w:t>) в комбинациях, шагах и позах. Освоение новых комбинаций, этюдов, тан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993"/>
        <w:gridCol w:w="992"/>
        <w:gridCol w:w="992"/>
        <w:gridCol w:w="1701"/>
        <w:gridCol w:w="1418"/>
        <w:gridCol w:w="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проведения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контрол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цевально-хореографическая рабо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равила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анцевальные правила.  Построение, перестро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стяж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русского народного та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 «Основы знаний классического тан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сновными танцевальными движениям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с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народные костюмы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путь А.Я. Ваганов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5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требования к знаниям, умениям и навыкам второго уровня реализации программы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Ученики должны знать правильную </w:t>
      </w:r>
      <w:r>
        <w:rPr>
          <w:sz w:val="26"/>
          <w:szCs w:val="26"/>
        </w:rPr>
        <w:t xml:space="preserve">постановку корпуса,  позиции ног, рук, положения головы в процессе усвоения основных движений. Знать правильное положение рук в паре в данной композиции, которая была проучена в период учебного год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ледить за постановкой корпуса, держать апломб. Формировать умение слушать музыку, понимать настроение, её характер; развить эмоциональную отзывчивость при музыке. Уметь правильно распределять вес тела с ноги на ног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 концу учебного года учащимися должны быть освоены следующие этюды: Этюд коренных малочисленных народов севера; народный этюд.</w:t>
      </w:r>
    </w:p>
    <w:p>
      <w:pPr>
        <w:pStyle w:val="NormalWeb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-й уровень, 8 класс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Основной задачей 8-го класса является  продолжение работы над постановкой корпуса, ног, рук, головы в процессе усвоения основных движений, развитие элементарных навыков устойчивости, координации движений, слушать и понимать музыку. Дальнейшее изучение элементов историко-бытового, диско-танцы, народных  танцев. Положение учащихся в паре. Изучение положения </w:t>
      </w:r>
      <w:r>
        <w:rPr>
          <w:i/>
          <w:iCs/>
          <w:sz w:val="26"/>
          <w:szCs w:val="26"/>
        </w:rPr>
        <w:t>epaulement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croisee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effacee</w:t>
      </w:r>
      <w:r>
        <w:rPr>
          <w:sz w:val="26"/>
          <w:szCs w:val="26"/>
        </w:rPr>
        <w:t>) в комбинациях, шагах и позах. Освоение новых комбинаций, этюдов, тан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13"/>
        <w:gridCol w:w="14"/>
        <w:gridCol w:w="921"/>
        <w:gridCol w:w="993"/>
        <w:gridCol w:w="906"/>
        <w:gridCol w:w="15"/>
        <w:gridCol w:w="1685"/>
        <w:gridCol w:w="16"/>
        <w:gridCol w:w="12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проведе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контрол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цевально-хореографическая рабо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анцевальные правила. Развитие музыкальности. Построение, перестроение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га-терап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В ритме танца»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чики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стяжку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«Бал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» на основе полонеза, французской кадрили и вальса.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руппой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5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знаниям, умениям и навыкам второго уровня реализации программы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Ученики должны знать правильную </w:t>
      </w:r>
      <w:r>
        <w:rPr>
          <w:sz w:val="26"/>
          <w:szCs w:val="26"/>
        </w:rPr>
        <w:t xml:space="preserve">постановку корпуса,  позиции ног, рук, положения головы в процессе усвоения основных движений. Знать правильное положение рук в паре в данной композиции, которая была проучена в период учебного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ледить за постановкой корпуса, держать апломб. Формировать умение слушать музыку, понимать настроение, её характер; развить эмоциональную отзывчивость при музыке. Уметь правильно распределять вес тела с ноги на ног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 концу учебного года учащимися должны быть освоены следующие этюды: элементы  народного танца, диско, элементы коренных малочисленных народов Севера, вальс.</w:t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ом   реализации   программы  является:</w:t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нание элементарных   основ   классического, эстрадного и  народного  танца;</w:t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во  владении   методикой  и  техникой   исполнения;</w:t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в  осознании  воспитанниками  важной   роли  хореографии в  эстетическом  воспитании 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5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   готовности   принимать   участие   в  концертах, конкурсах, фестивалях  и   других мероприятиях    районного, городского  и  областного  уровня.</w:t>
      </w:r>
    </w:p>
    <w:p>
      <w:pPr>
        <w:pStyle w:val="Normal"/>
        <w:tabs>
          <w:tab w:val="clear" w:pos="708"/>
          <w:tab w:val="left" w:pos="993" w:leader="none"/>
          <w:tab w:val="left" w:pos="9355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 отслеживания   уровня   усвоения  содержания   программы    и  своевременного   внесения   коррекции   используются  следующие   формы  контроля:</w:t>
      </w:r>
    </w:p>
    <w:p>
      <w:pPr>
        <w:pStyle w:val="Style16"/>
        <w:tabs>
          <w:tab w:val="clear" w:pos="708"/>
          <w:tab w:val="left" w:pos="993" w:leader="none"/>
          <w:tab w:val="left" w:pos="9355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нятие  контроля  знаний  (текущий  контроль);  </w:t>
      </w:r>
    </w:p>
    <w:p>
      <w:pPr>
        <w:pStyle w:val="Style16"/>
        <w:tabs>
          <w:tab w:val="clear" w:pos="708"/>
          <w:tab w:val="left" w:pos="993" w:leader="none"/>
          <w:tab w:val="left" w:pos="9355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Творческие   отчеты  (конкурсы, фестивали   и  концерты  различного  уровн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осво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чностные результа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 результа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е результаты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формирование первоначальных представлений о значении танцевальн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танцевальной культуре и здоровье как факторах успешной 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чебы и социализации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ладение умениями организовать здоровье сберегающую жизнедеятельность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выворотности, прыгучести, силы, быстроты, выносливости, координации, гибкости)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заимодействие со сверстниками по правилам игры и т.д.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полнение простейших ритмических, танцевальны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полнение технических действий, применение их в игровой и соревновательной деятельности.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результаты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начальной школы учащиеся должны уметь: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анировать занятия ритмическими упражнениями в режиме дня, использовать средства танцевальной культуры в проведении своего отдыха и досуга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лагать факты истории развития танцевальной культуры, характеризовать ее роль и значение в жизни человека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овать ритмическую культуру как средство укрепления здоровья, физического развития и физической подготовленности человека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ять (познавать) индивидуальные показатели танцевального развития и развития основных физических качеств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изовывать и проводить со сверстниками подвижные игры и элементарные соревнования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блюдать требования техники безопасности к местам проведения занятий ритмической культурой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изовывать и проводить занятий ритмической культурой с разной целевой направленностью, подбирать для них ритмические упражнения, или комбинации и выполнять их с заданной дозировкой нагрузки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характеризовать ритмическую нагрузку по показателю частоты пульса;</w:t>
      </w:r>
    </w:p>
    <w:p>
      <w:pPr>
        <w:pStyle w:val="Normal"/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полнять простейшие упражнения и гимнастические комбинации на высоком качествен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00" w:after="100"/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 </w:t>
      </w:r>
      <w:r>
        <w:rPr>
          <w:b/>
          <w:bCs/>
          <w:color w:val="000000"/>
          <w:spacing w:val="-1"/>
          <w:sz w:val="26"/>
          <w:szCs w:val="26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Базарова Н., Мей В. Азбука классического танца. - Л., 1983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арышникова Т. Азбука хореографии - М., 2000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Богаткова Л.Н. Танцы для детей. – М.: Детгиз, 1959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аганова А. Основы классического танца. - С.-П.,2002г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5.Валькова Р.А. Методическая рекомендация по современному танцу. -</w:t>
        <w:br/>
      </w:r>
      <w:r>
        <w:rPr>
          <w:color w:val="000000"/>
          <w:spacing w:val="-5"/>
          <w:sz w:val="26"/>
          <w:szCs w:val="26"/>
        </w:rPr>
        <w:t>Курган, 1997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альков В.А. Поиски и решения. Методические рекомендации для руководителей</w:t>
        <w:br/>
        <w:t>хореографических коллективов. - Курган, 2000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олодина О.В. Самоучитель клубных танцев.- Ростов на Дону.: Феникс, 200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Джазовые танцы./ Авт.-сост. Е.В. Диниц.-М.: АСТ, 2002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Ерохина О.В. Школа танцев для детей. Ростов на Дону: Феникс, 200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Ивлева Л.Д. Джазовый танец. - Челябинск, 1996г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1. Колодницкий Г.А. Музыкальные игры, ритмические упражнения и танцы для </w:t>
        <w:tab/>
        <w:t>детей.- М.: Гном-Пресс, 2000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Латиноамериканские танцы./ Авт.-сост. О.В. Иванникова.- М.: АСТ, 2003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Левин М.В. Гинастика в хореографической школе. - М., 2001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Леонов Б. Музыкальное ритмическое движение. - Минск, 1971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 Лисицкая Т.А. Хореография в гимнастике. – Ростов-на-Дону: Феникс, 199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 Народные танцы./  Авт.-сост. О.В. Иванникова.- М.: АСТ, 2007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 Никитин Н. Композиция урока и методика преподавания модерн-джаз танца. – М., 2006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 Панферов В. Основы композиции танца.- Челябинск: ЧГАКИ, 2001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 Пасютинская В. Волшебный мир танца. - М., 1985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 Полетков С.С. Основы современного танца. - Ростов- на - Дону, 2005г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1. Прутова Т.В., Беликова 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., Кветная О.В. Учите детей танцевать. - М.,2003г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2. Современный бальный танец. Учебное пособие. Под редакцией В.М. Стриганова и В.И. Уральской. М.: Просвещение, 1977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 Устинова Т. Н. Избранные русские танцы. – М.: ВЛАДОС, 1996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. Фирилева Ж.Е., Сайкина Е.Г. Фитнес-данс.- С-П.,2007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. Шевлюга С, Горяинова О. Самоучитель испанских и цыганских танцев. Фламенко. – Ростов - на - Дону,2005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260" w:right="1106" w:gutter="0" w:header="0" w:top="53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360" w:gutter="0" w:header="0" w:top="1440" w:footer="0" w:bottom="720"/>
      <w:pgNumType w:fmt="decimal"/>
      <w:cols w:num="2" w:equalWidth="false" w:sep="false">
        <w:col w:w="9900" w:space="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Абзац списка"/>
    <w:basedOn w:val="Normal"/>
    <w:qFormat/>
    <w:pPr>
      <w:spacing w:lineRule="auto" w:line="360" w:before="0" w:after="120"/>
      <w:ind w:left="720" w:right="567" w:firstLine="709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56:00Z</dcterms:created>
  <dc:creator>Владелец</dc:creator>
  <dc:description/>
  <cp:keywords/>
  <dc:language>en-US</dc:language>
  <cp:lastModifiedBy>Admin</cp:lastModifiedBy>
  <cp:lastPrinted>2017-01-17T23:26:00Z</cp:lastPrinted>
  <dcterms:modified xsi:type="dcterms:W3CDTF">2017-05-14T15:30:00Z</dcterms:modified>
  <cp:revision>4</cp:revision>
  <dc:subject/>
  <dc:title>Пояснительная записка</dc:title>
</cp:coreProperties>
</file>