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 «Координатная плоскост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рока - </w:t>
      </w:r>
      <w:r>
        <w:rPr>
          <w:rFonts w:cs="Times New Roman" w:ascii="Times New Roman" w:hAnsi="Times New Roman"/>
          <w:sz w:val="24"/>
          <w:szCs w:val="24"/>
        </w:rPr>
        <w:t> научить учащихся строить точки по заданным её координатам и определять координаты точки, отмеченной на координатной плоск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79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ть учащихся с прямоугольной системой координат на плоск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79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свободно ориентироваться на координатной плоскости, хорошо воспринимать на слух координаты; четко и аккуратно выполнять геометрические постро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79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творческие способности; </w:t>
      </w:r>
    </w:p>
    <w:p>
      <w:pPr>
        <w:pStyle w:val="Normal"/>
        <w:numPr>
          <w:ilvl w:val="0"/>
          <w:numId w:val="6"/>
        </w:numPr>
        <w:spacing w:before="0" w:after="0"/>
        <w:ind w:left="179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внимание учащихся с помощью применения мультимедийных сред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79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предмету и ответственность за общий результ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 - </w:t>
      </w:r>
      <w:r>
        <w:rPr>
          <w:rFonts w:cs="Times New Roman" w:ascii="Times New Roman" w:hAnsi="Times New Roman"/>
          <w:sz w:val="24"/>
          <w:szCs w:val="24"/>
        </w:rPr>
        <w:t>введение нового материала с использованием презентации и практической работы по построению точек на координатной плос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-  </w:t>
      </w:r>
      <w:r>
        <w:rPr>
          <w:rFonts w:cs="Times New Roman" w:ascii="Times New Roman" w:hAnsi="Times New Roman"/>
          <w:bCs/>
          <w:sz w:val="24"/>
          <w:szCs w:val="24"/>
        </w:rPr>
        <w:t>линейки, карандаши, раздаточный матери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е средства, презентация "Координатная плоскость" Данная презентация позволяет сократить время, которое затрачивает учитель на выполнение построений на доске. Каждый этап работы при необходимости можно повтори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Style16"/>
        <w:ind w:left="42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ветствие учителя . Создание доброжелательной атмосферы в классе. </w:t>
        <w:br/>
        <w:t>2) Отметить отсутствующих.</w:t>
        <w:br/>
        <w:t>3) Проверка подготовки учащихся к уро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Сегодня на уроке нам предстоит познакомиться с математическими понятиями, без которых мы не можем обойтись в повседневной жизни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(наличие).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приступить к изучению новой темы, давайте посмотрим, есть ли вопросы по домашнему заданию.</w:t>
      </w:r>
    </w:p>
    <w:p>
      <w:pPr>
        <w:pStyle w:val="Style16"/>
        <w:ind w:left="4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тивационный материал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сь друг с другом, люди часто говорят: "Оставьте свои координаты". Для чего?....Чтобы человека было легко найти. Это могут быть: номер телефона, домашний адрес, место работы, Е</w:t>
      </w:r>
      <w:r>
        <w:rPr>
          <w:rFonts w:cs="Times New Roman" w:ascii="Times New Roman" w:hAnsi="Times New Roman"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sz w:val="24"/>
          <w:szCs w:val="24"/>
        </w:rPr>
        <w:t>. Суть координат или системы координат состоит в том, что это правило, по которому определяется положение объекта. Вы уже сталкивались с понятием координат на уроках математики, когда изучали координатную прямую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изация опорных знаний.</w:t>
      </w:r>
      <w:r>
        <w:rPr>
          <w:rFonts w:eastAsia="Times New Roman" w:cs="Arial" w:ascii="Cambria" w:hAnsi="Cambria"/>
          <w:b/>
          <w:bCs/>
          <w:color w:val="FF0066"/>
          <w:sz w:val="56"/>
          <w:szCs w:val="56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3113405" cy="233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-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Что такое координатная прямая?</w:t>
        <w:br/>
        <w:t xml:space="preserve">-Какими числами являются координаты   расположенные слева от начала координат; справа от начала координат; какую координату имеет начало координат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ую координату имеет начало координат 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то называют координатой точки на прямой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 есть положение точки на прямой задается одним числ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днако для определения точного положения точки на плоскости знани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одной координаты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чки уже недостаточно. Надо знать уже две величины Например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находите своё место в кинотеатре? (В билете указаны номер ряда и номер места, два числа, т. е. указана система координат.) 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все видели шахматную доску. Положение фигуры на шахматной доске определяется двумя координатами: буквой и цифрой при игре в шахмат</w:t>
      </w:r>
      <w:r>
        <w:rPr>
          <w:rFonts w:cs="Times New Roman" w:ascii="Times New Roman" w:hAnsi="Times New Roman"/>
          <w:i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так же игра морской бой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пред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объекта на поверхности Земли тоже пользуются системой координат. Это географические координаты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Можно привести много других примеров из жизни, которые связаны с системой координат. Системы координат пронизывают всю практическую жизнь человек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акое понятие сегодня на уроке мы будем изучать? (Систему координат на плоскости.)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ма сегодняшнего урока: «Прямоугольная система координат». Запишите тему урока в тетрадь. 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рямоугольная система координат на плоскости»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Цели урок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прямоугольной системой координат на плоск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ординаты точки, отмеченной на координатной плоск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троить точки по заданным её координатам. 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новых знаний учащихся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точки на плоскости задаётся двумя числами, координатами. Чтобы определить положение точки на плоскости, надо построить прямоугольную систему координат. Как это делать, мы сейчас и выясним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йте горизонтальную прямую. (Учитель строит вместе с ребятами на доске.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йте вертикальную прямую так, чтобы она пересекала данную прямую под прямым углом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вратим эти прямые в координатные. Для этого определим положительное направление, укажем начало отсчета, выберем единичный отрезок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направление задаётся стрелочкой на каждой прямой: на горизонтальной прямой положительное направление выбирается «слева направо», на вертикальной – «снизу вверх»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Точку пересечения этих прямых обозначим буквой О. Называется точка О  началом координат. Эта буква выбрана не случайно, а по сходству с цифрой 0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ем единичный отрезок. За единичный отрезок можно принять длину одной, двух клеток и более. Главное правило, что единичный отрезок на каждой прямой, один и тот же, либо одна клетка, или две клетки и. д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название этим прямым. Горизонтальную прямую обозначаем x. Называется осью абсцисс. Вертикальную прямую обозначаем y, называется осью ординат. (Ребята подписывают каждую прямую.) 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месте эти две прямые называются системой координат. Запишите: «Оси Ох и Оу называются системой координат»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м построение системы координат. 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горизонтальную прямую. 2. Строим вертикальную прямую, перпендикулярно первой. 3. Задаём положительное направление стрелками. 4. Обозначаем точку пересечения О. 5. Указываем единичный отрезок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, на которой задана система координат, называется координатной плоскостью. Ваш тетрадный листок стал моделью координатной плоскости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олько частей разделили прямые Ох и Оу плоскость? (На четыре)Эти части называются координатными четвертями. Их нумеруют против часовой стрелки римскими цифрами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Сколько координатных прямых? (Две, х и у.) Если отметить точку в системе координат, то сколькими координатами будет задаваться точка? (Двумя, х и у.) Мы должны научиться находить координаты точки в координатной плоскости. У каждого ученика на парте алгоритм определения координат заданных точек в координатной плоскости.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м координаты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7045" cy="245681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этого из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пустим перпендикуляр на ось х. 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ое число называется абсциссой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или первой координатой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(Ребята выполняют задание вместе с учителем.)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ём теперь из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 к оси у. Точка пересечения перпендикуляра и оси у называется ординатой точки А, или второй координатой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а -3 и 6 называются координатами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Записывают координаты точки в круглых скобках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-3; 6). Заметьте, на первом месте пишут значение абсциссы, т. е. х = -3, на втором месте значение ординаты, т. е. у = 6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м алгоритм нахождения координат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Какой первый шаг? 2. Какой второй шаг? 3. В каких скобках записываются координаты точки? 4. При записи координат точки на первое место пишем значение какой переменной? Демонстрируется слайд с определением координат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Запишем в общем вид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х; у). Алгоритм нахождения координат точки у ребят на парте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нахождения координат точки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устить из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 на ось 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очку пересечения этого перпендикуляра с осью х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устить из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 на ось у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йти точку пересечения этого перпендикуляра с осью у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аписать координаты точки в круглых скобках. На первое место поставить значение х, на второе – значение у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еперь определим координаты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Какой первый шаг делаем? Какой второй шаг? Обговорить алгоритм нахождения координат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Записать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5; -7). Уточнить, какую координату пишем на первом месте, какую на втором.</w:t>
      </w:r>
    </w:p>
    <w:p>
      <w:pPr>
        <w:pStyle w:val="Normal"/>
        <w:ind w:left="708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ите координаты точек Д,Е,К,А,Р,Т. (Каждому ученику дана карточка с заданием. Впервые прямоугольную систему координат ввел французский математик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я этого ученого вы узнаете определив координаты точек.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ся слайд с определением координат точек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025" cy="2437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0"/>
        <w:gridCol w:w="1772"/>
        <w:gridCol w:w="1773"/>
        <w:gridCol w:w="1770"/>
        <w:gridCol w:w="1771"/>
      </w:tblGrid>
      <w:tr>
        <w:trPr>
          <w:trHeight w:val="5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9; - 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0; - 5 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- 4; 5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3; 6 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6; 0 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 - 8; - 4)</w:t>
            </w:r>
          </w:p>
        </w:tc>
      </w:tr>
      <w:tr>
        <w:trPr>
          <w:trHeight w:val="102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Т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 в историю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не Декарт (1596-1650) французский философ, естествоиспытатель, математик. 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Декарта было описание природы при помощи математических законов.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 координатной плоскости, поэтому ее часто называют декартовой системой координа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е математики Пьер Ферма и Рене Декарт в XVII веке впервые открыли значение использования метода координат в математике. Ферма в более систематической форме, чем Декарт, развил метод координат. Декарт впервые опубликовал изложение метода координат в книге «Геометрия», поэтому прямоугольную систему координат часто называют декартовой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координат, т. е. задавать положение точки на плоскости с помощью чисел, зародилась в древности. Первоначальное их применение связано с астрономией и географией, с потребностью определить положение светил на небе, при составлении календаря, географических и звёздных карт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II веке древнегреческий учёный Клавдий Птолемей занимался изучение движения небесных тел. Он пользовался широтой и долготой в качестве координат для описания астрономических явлений. 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А как построить точку в прямоугольной системе координат, если известны координаты этой точки? Например, построим точку А (3; -5), х = 3, у = -5. Ваши предложения. (Заслушать предложения ребят.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общает высказывания и обговаривает план построения точки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Т. к. х = 5 первая координата точки , то и начинать построение надо с прямой х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от начала подняться вверх  на 5 единиц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2545" cy="2709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23" t="-10" r="-8" b="2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. При выполнении номера из учебника ребята строят точки в тетрадях и демонстрируют  построение на доске при помощи чертежного угольни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точку Е (- 5; 7) самостоятельно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точку В (0; 4), х = 0, у = 4. Если ребята будут затрудняться, то обговорить построении. Т. К. х = 0, то нужно идти от начла координат по оси х влево, или вправо? Нет, не надо перемещаться по оси х ни влево, ни вправо. Значит, надо из начала координат подняться вверх по оси у на 4 единичных отрезк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точку К (- 7; 0), А (4; 2), М (-3; - 5)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применение новых знаний при решении задач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295084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7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исуем» на координатной плоск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лодцы, ребята, вы хорошо справились с упражнениям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этому в качестве домашнего задания я предлагаю вам порисовать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ако рисовать не кистями и красками, а точками на координатной плоскости. Ученики получают карточки с координатами точек: </w:t>
      </w:r>
    </w:p>
    <w:p>
      <w:pPr>
        <w:pStyle w:val="Normal"/>
        <w:spacing w:lineRule="auto" w:line="240" w:before="280" w:after="280"/>
        <w:ind w:left="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; 3); (0; 3); (-3; 2); (-5;2); (-7;4); (-8;3); (-7;1); (-8;-1); (-7;-2); (-5;0); (-1;-2);     (0;-4); (2;-4); (3;-2); (5;-2); (7;0); (5;2); (3;3); (2;4); (-3;4); (-4;2); глаз(5;0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машнее задание </w:t>
      </w:r>
    </w:p>
    <w:p>
      <w:pPr>
        <w:pStyle w:val="Normal"/>
        <w:spacing w:lineRule="auto" w:line="240" w:before="280" w:after="28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тавление оце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31:00Z</dcterms:created>
  <dc:creator>Наташа</dc:creator>
  <dc:description/>
  <dc:language>en-US</dc:language>
  <cp:lastModifiedBy>Наташа</cp:lastModifiedBy>
  <dcterms:modified xsi:type="dcterms:W3CDTF">2017-05-14T20:31:00Z</dcterms:modified>
  <cp:revision>2</cp:revision>
  <dc:subject/>
  <dc:title/>
</cp:coreProperties>
</file>