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выпускного праздника подготовительной группы «Радуга желаний» 1917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ведущ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едущий. Добрый день, дорогие родители! Здравствуйте, уважаемые гости, коллеги! Мы рады приветствовать вас! Сегодня наш детский сад открыл свои двери  для традиционного праздника,  посвященного нашим маленьким выпускникам, будущим первоклассн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. Для родителей они всегда будут малышами, а для нас они – самые умные, самые весёлые, самые любознательные дети – наши выпуск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. Сегодня вас ждёт необычное, волнующее торжество! Наши дети прощаются с детским садом и готовятся к новому жизненному этапу – поступлению в школу. Так хочется, чтобы этот день запомнился и детям и взрос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ий. Пусть дальнейший их путь  будет интересным, насыщенным , а мечты и желания непременно сбуду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Ведущий. Внимание – в зал приглашаются выпускники группы № 9 детского сада №33 «Радуг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детей парами. Дети выстраиваются в две колонны пар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Менуэт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и выстраиваются полукругом, девочки чуть впереди, руки за платья, у мальчиков руки за спи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годня мы выпускни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щай, наш детский сад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 мамы купят дневни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бники, тетра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. Портфели новые возьмё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с яркими цвет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первые в школу мы пойдё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с нами наши ма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годня мы – выпускни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же не дошколя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 ждут весёлые звон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овые ребя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4.Пройдём мы в незнакомый кла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 коридорам школ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ощай, наш сад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не раз тебя с улыбкой вспомн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ы на прощание споё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м дарим песню э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усть эта песня майским днё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тит по белу свет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Мы скоро пойдём в первый класс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Широко открыта двер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кола рада детя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мы школьники тепер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гордимся эт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бегает круг с колокольчиком – звон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Первоклассники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Запевают солисты,  затем все  садя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 Ведущий. Дорогие ребята, впереди у вас учёба в школе. Скоро в вашу жизнь войдут учебники, буквари и прописи, а ваши любимые игрушки останутся в ваших воспоминан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Звучит фонограмм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адр №1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ображение игруше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евочка с куклой и мальчик с клоун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Что случилось с барабан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стучит он спозаранок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Что случилось с клоун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стен и серьёзен он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Вот лежит моя скакал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ядом кукла в платье яр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. По соседству с ними ми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ёплом плюшевом пальтишк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z w:val="28"/>
          <w:szCs w:val="28"/>
        </w:rPr>
        <w:t>Вот машинка, зайчик, ко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пс по имени Серёж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Книжка в ярком переплё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конструктор самолё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Мне сегодня не до ни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придумываю сти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О любимом барабан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ситро в моём стакан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. А ещё о том, что завт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ану взрослой я, ребя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отправлюсь в первый клас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.</w:t>
      </w:r>
      <w:r>
        <w:rPr>
          <w:rFonts w:cs="Times New Roman" w:ascii="Times New Roman" w:hAnsi="Times New Roman"/>
          <w:sz w:val="28"/>
          <w:szCs w:val="28"/>
        </w:rPr>
        <w:t xml:space="preserve"> Нам игрушки не до в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Танец с игрушк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ёт девочка говорит игрушк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илые наши куклы, игр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сковать без вас мы буд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школе вас не позабуд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ам помашем на прощанье, до свидан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До свидан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.</w:t>
      </w:r>
      <w:r>
        <w:rPr>
          <w:rFonts w:cs="Times New Roman" w:ascii="Times New Roman" w:hAnsi="Times New Roman"/>
          <w:sz w:val="28"/>
          <w:szCs w:val="28"/>
        </w:rPr>
        <w:t xml:space="preserve"> Не грустите, не печальтесь, ваши игрушки пригодятся для других деток в детском саду. Они пришли вас поздравить и пожелать вам удачи. Встречай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ходят девочки средней групп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Русские матрёшечки» (</w:t>
      </w:r>
      <w:r>
        <w:rPr>
          <w:rFonts w:cs="Times New Roman" w:ascii="Times New Roman" w:hAnsi="Times New Roman"/>
          <w:b/>
          <w:i/>
          <w:sz w:val="28"/>
          <w:szCs w:val="28"/>
        </w:rPr>
        <w:t>кадр Матрёшки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ребёнок.</w:t>
      </w:r>
      <w:r>
        <w:rPr>
          <w:rFonts w:cs="Times New Roman" w:ascii="Times New Roman" w:hAnsi="Times New Roman"/>
          <w:sz w:val="28"/>
          <w:szCs w:val="28"/>
        </w:rPr>
        <w:t xml:space="preserve">  Вам, ребята, скоро надо расставаться с детским сад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тому что каждый год в школу кто-нибудь идё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ебёнок. Мы хотим вам пожелать – лишь пятёрки получ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алышей не обижать, а всех старших ува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.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 , спасибо за поздравление, а наши выпускники  вам оставляют на память свои любимые игрушки. До свиданья!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Фонограмма музыки, </w:t>
      </w:r>
      <w:r>
        <w:rPr>
          <w:rFonts w:cs="Times New Roman" w:ascii="Times New Roman" w:hAnsi="Times New Roman"/>
          <w:b/>
          <w:i/>
          <w:sz w:val="28"/>
          <w:szCs w:val="28"/>
        </w:rPr>
        <w:t>кадр №2  «Беззаботное детство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од музыку «Усатый нянь») </w:t>
      </w:r>
      <w:r>
        <w:rPr>
          <w:rFonts w:cs="Times New Roman" w:ascii="Times New Roman" w:hAnsi="Times New Roman"/>
          <w:sz w:val="28"/>
          <w:szCs w:val="28"/>
        </w:rPr>
        <w:t>Уходит от вас пора золотая, беззаботное дошкольное дет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Все взрослые когда-то были дет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знаем мы наверня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отдали они бы всё на све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ы увидеть детства обла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солнце в детстве в сотни раз тепле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дружба крепче, красивее ц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кажется все песни веселе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исполняются меч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Детская стра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. На радуге детства живут по соседств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грушки и книжки, и плюшевый ми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еселье, качели, коробки конф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олезней и горя на радуге 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десь дружно и мирно живёт вся семь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папа, и мама, и брат мой, и 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Я очень верю в свою мечт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радугу детства я всех зов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Радуга»  (</w:t>
      </w:r>
      <w:r>
        <w:rPr>
          <w:rFonts w:cs="Times New Roman" w:ascii="Times New Roman" w:hAnsi="Times New Roman"/>
          <w:b/>
          <w:i/>
          <w:sz w:val="28"/>
          <w:szCs w:val="28"/>
        </w:rPr>
        <w:t>мальчики переодеваются к танцу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Куплет песни поёт музыкальный руководитель, на припев раздаёт 7 воздушных шариков по цветам радуги. Второй куплет поют дети с шариками, а припев все вмес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. </w:t>
      </w:r>
      <w:r>
        <w:rPr>
          <w:rFonts w:cs="Times New Roman" w:ascii="Times New Roman" w:hAnsi="Times New Roman"/>
          <w:sz w:val="28"/>
          <w:szCs w:val="28"/>
        </w:rPr>
        <w:t xml:space="preserve">Какая замечательная песенка! Пусть Радуга разноцветная поможет исполнить наши желания и мечты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кадр №3 «Сюрпризный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рузья, вы любите сюрпризы, тогда это желание осуществит пусть самый яркий цвет Радуги – крас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ходит мальчик </w:t>
      </w:r>
      <w:r>
        <w:rPr>
          <w:rFonts w:cs="Times New Roman" w:ascii="Times New Roman" w:hAnsi="Times New Roman"/>
          <w:sz w:val="28"/>
          <w:szCs w:val="28"/>
        </w:rPr>
        <w:t>(с красным шаром в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ы бросаем скуке вызов потому что, пото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Жить на свете без сюрпризов невозможно нико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усть удачи, неудачи, пусть полёты вверх и вни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олько так, а не иначе…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Да здравствует сюрпри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с молот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.</w:t>
      </w:r>
      <w:r>
        <w:rPr>
          <w:rFonts w:cs="Times New Roman" w:ascii="Times New Roman" w:hAnsi="Times New Roman"/>
          <w:sz w:val="28"/>
          <w:szCs w:val="28"/>
        </w:rPr>
        <w:t xml:space="preserve"> Какие интересные танцоры наши мальчишки. А мы поднимемся на следующую ступеньку нашей Радуги, к следующему желанию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кадр №4 «Художественный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 секрет, что наши дети рисовать любит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лись целый год работы их родител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треты, и пейзажи – всё умеют рисовать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 иначе как решили все художниками стать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ребёнок.</w:t>
      </w:r>
      <w:r>
        <w:rPr>
          <w:rFonts w:cs="Times New Roman" w:ascii="Times New Roman" w:hAnsi="Times New Roman"/>
          <w:sz w:val="28"/>
          <w:szCs w:val="28"/>
        </w:rPr>
        <w:t xml:space="preserve"> Все дети любят рисова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в шесть лет, и семь, и в п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каждый нарисует всё, что его интересу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сё вызывает интерес: далёкий космос, ближний ле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Цветы, машины, сказки, пляски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сё нарисуем, были б крас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а лист бумаги на стол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а мир и дружба на зем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 «Я нарисую счасть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. Будущие художники у нас просто замечательны: и девочки, и мальчики, а мы продолжаем мечтать,(</w:t>
      </w:r>
      <w:r>
        <w:rPr>
          <w:rFonts w:cs="Times New Roman" w:ascii="Times New Roman" w:hAnsi="Times New Roman"/>
          <w:i/>
          <w:sz w:val="28"/>
          <w:szCs w:val="28"/>
        </w:rPr>
        <w:t>обращяясь к детям</w:t>
      </w:r>
      <w:r>
        <w:rPr>
          <w:rFonts w:cs="Times New Roman" w:ascii="Times New Roman" w:hAnsi="Times New Roman"/>
          <w:sz w:val="28"/>
          <w:szCs w:val="28"/>
        </w:rPr>
        <w:t>) вы хотите поиграть? Следующий цвет – жёлты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кадр №5 «Ералаш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шар очень весёлый, потому что игров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– это не школа, все играют день-деньск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ы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«Раз, два, три, четыре, пять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«Кто быстре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Игра для родителей «Занимательные перчатк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.</w:t>
      </w:r>
      <w:r>
        <w:rPr>
          <w:rFonts w:cs="Times New Roman" w:ascii="Times New Roman" w:hAnsi="Times New Roman"/>
          <w:sz w:val="28"/>
          <w:szCs w:val="28"/>
        </w:rPr>
        <w:t xml:space="preserve"> А теперь- игра театральная! Хотим мы историю вам рассказать, как Маша готовилась в школу идти, и боялась проспать. Будущие артисты на сцену!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Сценка «Маша - первоклассниц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 артисты кланяю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. </w:t>
      </w:r>
      <w:r>
        <w:rPr>
          <w:rFonts w:cs="Times New Roman" w:ascii="Times New Roman" w:hAnsi="Times New Roman"/>
          <w:sz w:val="28"/>
          <w:szCs w:val="28"/>
        </w:rPr>
        <w:t xml:space="preserve">Молодцы!  Будем дальше по Радуге мы продвигаться и талантами наших детей удивляться. Следующая ступенька – зелёного цвета!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адр №6 «Музыкальный»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ебёнок -дирижёр </w:t>
      </w:r>
      <w:r>
        <w:rPr>
          <w:rFonts w:cs="Times New Roman" w:ascii="Times New Roman" w:hAnsi="Times New Roman"/>
          <w:i/>
          <w:sz w:val="28"/>
          <w:szCs w:val="28"/>
        </w:rPr>
        <w:t xml:space="preserve">(с зелёным шариком) </w:t>
      </w:r>
      <w:r>
        <w:rPr>
          <w:rFonts w:cs="Times New Roman" w:ascii="Times New Roman" w:hAnsi="Times New Roman"/>
          <w:sz w:val="28"/>
          <w:szCs w:val="28"/>
        </w:rPr>
        <w:t>Мы мечтаем на эстраде выступа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хотим сейчас концерт свой показать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играем вес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забавим всех гост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лько слаженно и дружно всем играть в оркестре нуж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лушайте меня, друзья, и играть не начинай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алочкой взмахну – вступайт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Оркестр «Колокольчик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Выступлением ансамбля мы продолжим свой концер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Первоклассниц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Морской капитан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Быть мужчиной» (</w:t>
      </w:r>
      <w:r>
        <w:rPr>
          <w:rFonts w:cs="Times New Roman" w:ascii="Times New Roman" w:hAnsi="Times New Roman"/>
          <w:i/>
          <w:sz w:val="28"/>
          <w:szCs w:val="28"/>
        </w:rPr>
        <w:t>девочки переодеваются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Василёк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.</w:t>
      </w:r>
      <w:r>
        <w:rPr>
          <w:rFonts w:cs="Times New Roman" w:ascii="Times New Roman" w:hAnsi="Times New Roman"/>
          <w:sz w:val="28"/>
          <w:szCs w:val="28"/>
        </w:rPr>
        <w:t xml:space="preserve"> Да, наши ребята стали настоящими артистами, а мы поднимаемся на следующую ступеньку голубого цв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ит ребёнок с голубым шар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Шарик голубой я отпускаю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стя интересного увидеть я мечтаю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кадр №7 «Незваный гость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Под марш входит Двойка с рогаткой. Проходит по залу, играет с рогаткой 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Наконец-то я у вас, меня возьмёте в первый класс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ет! А вы к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Я Двойка, самая лучшая отметка в школ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 мной всегда легко уч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больше надо лишь ленить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.</w:t>
      </w:r>
      <w:r>
        <w:rPr>
          <w:rFonts w:cs="Times New Roman" w:ascii="Times New Roman" w:hAnsi="Times New Roman"/>
          <w:sz w:val="28"/>
          <w:szCs w:val="28"/>
        </w:rPr>
        <w:t xml:space="preserve"> А наши ребята не привыкли лен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двойка им в школе не пригоди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ши дети возьмут в школу с собой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рудолюбие, прилежность, усидчивость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Да разве в школе это нужно?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. А как же?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Придумали, ребята, вы не дело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ё это безнадёжно устарело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ез меня вам ни туда, и ни сюда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Двойка – супер, я – звезда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 мною нужно вам дружить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об учёбе не тужить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.</w:t>
      </w:r>
      <w:r>
        <w:rPr>
          <w:rFonts w:cs="Times New Roman" w:ascii="Times New Roman" w:hAnsi="Times New Roman"/>
          <w:sz w:val="28"/>
          <w:szCs w:val="28"/>
        </w:rPr>
        <w:t xml:space="preserve"> Но наши ребята привыкли хорошо трудиться и  получать за это отличные отметки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А –а – а ! Мне всё ясно, хотят отличниками стать,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о для этого нужны - знания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. А у наших ребят как раз знания и имеются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Где у них знания? (И</w:t>
      </w:r>
      <w:r>
        <w:rPr>
          <w:rFonts w:cs="Times New Roman" w:ascii="Times New Roman" w:hAnsi="Times New Roman"/>
          <w:i/>
          <w:sz w:val="28"/>
          <w:szCs w:val="28"/>
        </w:rPr>
        <w:t>щет</w:t>
      </w:r>
      <w:r>
        <w:rPr>
          <w:rFonts w:cs="Times New Roman" w:ascii="Times New Roman" w:hAnsi="Times New Roman"/>
          <w:sz w:val="28"/>
          <w:szCs w:val="28"/>
        </w:rPr>
        <w:t>) Какие знания? А я сейчас проверю у них знания. Слушайте внимательно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школе учатся писать?    Да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нижки разные читать?   Да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переменах толкаться? Нет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огда обзываться?            Нет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ачки трудные решать?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игрушки разные играть?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огда двойки получать?   Нет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к нет? Как не получать двойки, не может быть такого?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.</w:t>
      </w:r>
      <w:r>
        <w:rPr>
          <w:rFonts w:cs="Times New Roman" w:ascii="Times New Roman" w:hAnsi="Times New Roman"/>
          <w:sz w:val="28"/>
          <w:szCs w:val="28"/>
        </w:rPr>
        <w:t xml:space="preserve"> А вот так! Внимание, внимание! С первого сентября начинается охота  за хорошими отметками, желающие записаться могут подать заявление родителям. Ребята, а вы хотите принять участие в этой охоте?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. Давайте поиграем в игру «Весёлые пятёрочки»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Весёлые пятёрочки»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ятёрки – красные шарики, двойки – зелёные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йка.</w:t>
      </w:r>
      <w:r>
        <w:rPr>
          <w:rFonts w:cs="Times New Roman" w:ascii="Times New Roman" w:hAnsi="Times New Roman"/>
          <w:sz w:val="28"/>
          <w:szCs w:val="28"/>
        </w:rPr>
        <w:t xml:space="preserve"> Я не могу снести такого оскорбления!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хочу спросить у вас, меня возьмёте в первый класс?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зьмёте?  (Нет!)  Возьмёте? (Нет!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у ладно, ладно, пойду в соседний детский сад, может там нужны двойки? (уходит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.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я думаю мы с вами обойдёмся без двоек. Давайте лучше дальше мечтать на нашей Радуге.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адр №8 «Дружба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евочка (</w:t>
      </w:r>
      <w:r>
        <w:rPr>
          <w:rFonts w:cs="Times New Roman" w:ascii="Times New Roman" w:hAnsi="Times New Roman"/>
          <w:i/>
          <w:sz w:val="28"/>
          <w:szCs w:val="28"/>
        </w:rPr>
        <w:t>с синим шарик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иний цвет – надёжность излучает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о дружбе с ним мечтаем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нашей группе не секрет дружим с Сашей с малых лет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е скучаем мы вдвоём, вместе песенки поём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гуляем, и читаем, стать артистками мечтаем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ружбу эту, сквозь года, пронесём мы навсегда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 Девочка</w:t>
      </w:r>
      <w:r>
        <w:rPr>
          <w:rFonts w:cs="Times New Roman" w:ascii="Times New Roman" w:hAnsi="Times New Roman"/>
          <w:sz w:val="28"/>
          <w:szCs w:val="28"/>
        </w:rPr>
        <w:t>. Мы с ней верные подружки и нам ссориться нельзя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ней танцуем и поём, вместе весело живём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девчонки – хохотушки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Обе:</w:t>
      </w:r>
      <w:r>
        <w:rPr>
          <w:rFonts w:cs="Times New Roman" w:ascii="Times New Roman" w:hAnsi="Times New Roman"/>
          <w:sz w:val="28"/>
          <w:szCs w:val="28"/>
        </w:rPr>
        <w:t xml:space="preserve"> Мы весёлые подружки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Лесная песенка»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етский сад родным стал домом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сёлым, добрым и знакомым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е заметили мы сами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все вокруг друзьями стали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«Валентинки»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. А теперь – Реклама! Реклама нашего детского сада «Радуга»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. Если строгость в воспитанье - для ребёнка не беда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ы ничуть не сомневайтесь – приходите к нам сюда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ы не знаете, ребята, что за дом такой у нас?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десь всё могут и умеют, вот находка…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Высший класс!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                   Здесь вы можете бесплатно научиться рисовать!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. Здесь вы можете бесплатно в уголочке постоять!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Здесь вас будут обучать, как лепить, играть, считать!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. Как логически и кратко свои мысли излагать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группе есть такой порядок – всё по полкам у ребят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живут они все дружно, как семья, один отряд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.</w:t>
      </w:r>
      <w:r>
        <w:rPr>
          <w:rFonts w:cs="Times New Roman" w:ascii="Times New Roman" w:hAnsi="Times New Roman"/>
          <w:sz w:val="28"/>
          <w:szCs w:val="28"/>
        </w:rPr>
        <w:t xml:space="preserve"> Вы, конечно, догадались, где живут одной семьёй,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у, конечно, все узнали?-  Это садик наш родной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Детский садик»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.</w:t>
      </w:r>
      <w:r>
        <w:rPr>
          <w:rFonts w:cs="Times New Roman" w:ascii="Times New Roman" w:hAnsi="Times New Roman"/>
          <w:sz w:val="28"/>
          <w:szCs w:val="28"/>
        </w:rPr>
        <w:t xml:space="preserve"> Кажется, совсем недавно маленькие мальчики и девочки пришли к нам в детский сад. Многие из них даже не умели держать ложку. Но время мчится вперёд, и сегодня наши дети уже выпускники. А мы давайте посмотрим, как молоды мы были. 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др №9 «Трогательный»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 молоды мы были.</w:t>
      </w:r>
      <w:r>
        <w:rPr>
          <w:rFonts w:cs="Times New Roman" w:ascii="Times New Roman" w:hAnsi="Times New Roman"/>
          <w:sz w:val="28"/>
          <w:szCs w:val="28"/>
        </w:rPr>
        <w:t xml:space="preserve"> (Посмотри на мир, каждый миг неповторим)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 Ведущий. Ну вот и последняя ступенька – она фиолетового цвета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. (с фиолетовым шариком) Мы вальс расставанья станцуем для вас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 танце своём повзрослеем сейчас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альчишки у нас кавалеры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девочки – дамы, какие манеры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жалко, что вальс в этом зале прощальный;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 нежный, воздушный и очень печальный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             Мы будем расти и его вспоминать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 дисках смотреть и душой трепетать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десь вальсом мы с детством своим расстаёмся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о всё равно в детстве своём остаёмся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м разные танцы придётся учить…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    Но вальс никогда, никогда не забыть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щальный вальс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 Да, жаль нам время не вернуть назад-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от наступил момент прощанья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очень любим детский сад и говорим вам «До свиданья!»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Прощай, наш детский сад»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.  (</w:t>
      </w:r>
      <w:r>
        <w:rPr>
          <w:rFonts w:cs="Times New Roman" w:ascii="Times New Roman" w:hAnsi="Times New Roman"/>
          <w:i/>
          <w:sz w:val="28"/>
          <w:szCs w:val="28"/>
        </w:rPr>
        <w:t>Говорит воспитателям</w:t>
      </w:r>
      <w:r>
        <w:rPr>
          <w:rFonts w:cs="Times New Roman" w:ascii="Times New Roman" w:hAnsi="Times New Roman"/>
          <w:sz w:val="28"/>
          <w:szCs w:val="28"/>
        </w:rPr>
        <w:t>) Не грустите, до свиданья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лыбнитесь на прощанье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ы нас очень всех любили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заботой окружили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Жили в садике мы дружно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о прощаться всё же нужно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в прощальный этот час,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репко мы обнимем вас!  (</w:t>
      </w:r>
      <w:r>
        <w:rPr>
          <w:rFonts w:cs="Times New Roman" w:ascii="Times New Roman" w:hAnsi="Times New Roman"/>
          <w:i/>
          <w:sz w:val="28"/>
          <w:szCs w:val="28"/>
        </w:rPr>
        <w:t>обнимают воспитател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се садятся или уходят за цветами, 7 детей берут буквы – спасибо –и выходят на середину за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др №10 «Благодарственный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а экране – сердц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сейчас от всех ребят «Спасибо» дружно говорим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бе, любимый детский сад и всем сотрудникам твоим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. Воспитательницам нашим, логопеду, медсестре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3.Нашей няне и завхозу, прачкам тоже, поварам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:                             Говорим «Спасибо вам»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Кто учил нас танцевать, кто учил нас рисовать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5.С физкультурою дружить, верной дружбой дорожить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:      Вам  спасибо говорим и за всё благодарим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6.Методист, психолог наш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благодарны за труд ваш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И заведующей нашей благодарность всех детей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ждый день заботой вашей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ский сад наш только краше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ети с цветами: Спасибо всем, кто нас учил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то нас кормил, кто нас лечил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просто всем, кто нас любил…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клон вам и спасибо! (</w:t>
      </w:r>
      <w:r>
        <w:rPr>
          <w:rFonts w:cs="Times New Roman" w:ascii="Times New Roman" w:hAnsi="Times New Roman"/>
          <w:i/>
          <w:sz w:val="28"/>
          <w:szCs w:val="28"/>
        </w:rPr>
        <w:t>вручают цве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Мы хотим в свою очередь поблагодарить ваших родителей, ребята. Они были нашими помощниками и спонсорами во всём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ручают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i/>
          <w:sz w:val="28"/>
          <w:szCs w:val="28"/>
        </w:rPr>
        <w:t>рамот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лово родителям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.»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стал торжественный момент- вручаем детям документ.</w:t>
      </w:r>
    </w:p>
    <w:p>
      <w:pPr>
        <w:pStyle w:val="Style15"/>
        <w:tabs>
          <w:tab w:val="clear" w:pos="708"/>
          <w:tab w:val="left" w:pos="793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н называется диплом, на всю жизнь, на память он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ё будет: школа, институт, диплом ваш первый – это труд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.            Вы, дети, наши журавли, ступеньку первую прошли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торая, третья ждёт – летите к солнышку вперёд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постарайтесь так учиться, чтобы дипломами гордиться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ручения дипломов приглашаем зав. дет.садом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. Ну, вот подошёл к концу наш праздник. Теперь вы школьники, ребята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. Ты первый свой бал никогда не забудешь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ы садик любимый всегда помнить будешь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кончен наш бал, завершается праздник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Счастливой дороги тебе, первоклассник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берут шарики в руки, стали парами)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 Пусть шары взлетают, дети пусть мечтают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ркими огнями, сказочным цветком,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пускаем в небо множество шаров!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ню «Шарики воздушные» воспитатели проходят вдоль детей, гладят их по головке и желают успехов, потом берут за руки первые пары, обходят круг по залу и выходят на улицу, где дети отпускают шарики в небо.</w:t>
      </w:r>
    </w:p>
    <w:p>
      <w:pPr>
        <w:pStyle w:val="Style15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28:00Z</dcterms:created>
  <dc:creator>User</dc:creator>
  <dc:description/>
  <cp:keywords/>
  <dc:language>en-US</dc:language>
  <cp:lastModifiedBy>Дмитрий Морозов</cp:lastModifiedBy>
  <cp:lastPrinted>2016-04-25T13:13:00Z</cp:lastPrinted>
  <dcterms:modified xsi:type="dcterms:W3CDTF">2017-04-27T13:28:00Z</dcterms:modified>
  <cp:revision>2</cp:revision>
  <dc:subject/>
  <dc:title/>
</cp:coreProperties>
</file>