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НОД ПО ОБРАЗОВАТЕЛЬНОЙ ОБЛАСТИ "РЕЧЕВОЕ РАЗВИТИЕ" </w:t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 xml:space="preserve">Тема: </w:t>
      </w:r>
      <w:r>
        <w:rPr>
          <w:b/>
          <w:sz w:val="28"/>
          <w:szCs w:val="28"/>
        </w:rPr>
        <w:t>"Лесной голосо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.Скребицком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сказ рассказ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грация с другими областями.</w:t>
      </w:r>
      <w:r>
        <w:rPr/>
        <w:t xml:space="preserve"> </w:t>
      </w:r>
      <w:r>
        <w:rPr>
          <w:sz w:val="28"/>
          <w:szCs w:val="28"/>
        </w:rPr>
        <w:t>Познавательное развитие, физическое развитие, социально-коммуникативное развитие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  <w:t>Программное содержание.</w:t>
      </w:r>
    </w:p>
    <w:p>
      <w:pPr>
        <w:pStyle w:val="Normal"/>
        <w:jc w:val="both"/>
        <w:rPr/>
      </w:pPr>
      <w:r>
        <w:rPr>
          <w:sz w:val="28"/>
          <w:szCs w:val="28"/>
        </w:rPr>
        <w:t>1. Обучение связному последовательному пересказу с наглядной опорой в виде графических схем, отображающих последовательность событий.</w:t>
      </w:r>
    </w:p>
    <w:p>
      <w:pPr>
        <w:pStyle w:val="Normal"/>
        <w:jc w:val="both"/>
        <w:rPr/>
      </w:pPr>
      <w:r>
        <w:rPr>
          <w:sz w:val="28"/>
          <w:szCs w:val="28"/>
        </w:rPr>
        <w:t>2. Формировать целенаправленность восприятия и анализа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>3. Развитие навыков планирования пересказа (с опорой на наглядность)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4. Активизация и обогащение словарного запаса.</w:t>
      </w:r>
    </w:p>
    <w:p>
      <w:pPr>
        <w:pStyle w:val="Normal"/>
        <w:autoSpaceDE w:val="false"/>
        <w:rPr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  <w:t xml:space="preserve">Индивидуальная работа. </w:t>
      </w:r>
      <w:r>
        <w:rPr>
          <w:color w:val="000000"/>
          <w:sz w:val="30"/>
          <w:szCs w:val="30"/>
        </w:rPr>
        <w:t>Автоматизация звука Ш в словах у Миши, Максима, Маш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30"/>
          <w:szCs w:val="30"/>
        </w:rPr>
        <w:t xml:space="preserve">Материал. </w:t>
      </w:r>
      <w:r>
        <w:rPr>
          <w:bCs/>
          <w:iCs/>
          <w:color w:val="000000"/>
          <w:sz w:val="30"/>
          <w:szCs w:val="30"/>
        </w:rPr>
        <w:t>Схемы, текст, иллюстрации с изображением птиц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еятельности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1. Организационный момент. </w:t>
      </w:r>
      <w:r>
        <w:rPr>
          <w:i/>
          <w:iCs/>
          <w:color w:val="000000"/>
          <w:sz w:val="28"/>
          <w:szCs w:val="28"/>
        </w:rPr>
        <w:t>Развитие произвольного зритель</w:t>
        <w:softHyphen/>
        <w:t>ного внимания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рассматривают иллюстрации совы, ястреба, кукушки, вы</w:t>
        <w:softHyphen/>
        <w:t>вешенные на доске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2. Подготовка к восприятию текста. </w:t>
      </w:r>
      <w:r>
        <w:rPr>
          <w:i/>
          <w:iCs/>
          <w:color w:val="000000"/>
          <w:sz w:val="28"/>
          <w:szCs w:val="28"/>
        </w:rPr>
        <w:t>Активизация предметно</w:t>
        <w:softHyphen/>
        <w:t>го словаря и словаря признаков по теме «Птицы», развитие логиче</w:t>
        <w:softHyphen/>
        <w:t>ского мышления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зовите птиц. Сравните их внешний вид. На какую птицу похожа кукушка? Почему вы так решили?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3. Чтение рассказа. </w:t>
      </w:r>
      <w:r>
        <w:rPr>
          <w:i/>
          <w:iCs/>
          <w:color w:val="000000"/>
          <w:sz w:val="28"/>
          <w:szCs w:val="28"/>
        </w:rPr>
        <w:t>Развитие произвольного вним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Послушайте историю о встрече мальчика с лесной птицей. </w:t>
      </w:r>
      <w:r>
        <w:rPr>
          <w:i/>
          <w:iCs/>
          <w:color w:val="000000"/>
          <w:sz w:val="28"/>
          <w:szCs w:val="28"/>
        </w:rPr>
        <w:t>Чтение адаптированного рассказа сопровождается демонстра</w:t>
        <w:softHyphen/>
        <w:t>цией сюжетной картины к рассказу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 летний день я гулял в березовом лесу. Вдруг услышал лесной голосок: «Ку-ку, ку-ку». Я слышал кукушку много раз, но никогда не видел. Мне казалось, что она толстенькая, головастая, вроде совы. Гляжу, летит птица, хвост длинный, сама серая, только грудка в темных пестринках. Наверное, ястребенок. Сел на сучок, да как зак</w:t>
        <w:softHyphen/>
        <w:t>ричит: «Ку-ку, ку-ку». Кукушка! Значит, она не на сову, а на ястре</w:t>
        <w:softHyphen/>
        <w:t>бенка похож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Что я прочитала? </w:t>
      </w:r>
      <w:r>
        <w:rPr>
          <w:i/>
          <w:iCs/>
          <w:color w:val="000000"/>
          <w:sz w:val="28"/>
          <w:szCs w:val="28"/>
        </w:rPr>
        <w:t>(Рассказ.)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Кто вспомнит его название и автора? </w:t>
      </w:r>
      <w:r>
        <w:rPr>
          <w:i/>
          <w:iCs/>
          <w:color w:val="000000"/>
          <w:sz w:val="28"/>
          <w:szCs w:val="28"/>
        </w:rPr>
        <w:t>{«Лесной голосок» Г. Скре</w:t>
        <w:softHyphen/>
        <w:t>бицкого.)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color w:val="000000"/>
          <w:sz w:val="28"/>
          <w:szCs w:val="28"/>
        </w:rPr>
        <w:t>4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Беседа по содержанию. </w:t>
      </w:r>
      <w:r>
        <w:rPr>
          <w:i/>
          <w:iCs/>
          <w:color w:val="000000"/>
          <w:sz w:val="28"/>
          <w:szCs w:val="28"/>
        </w:rPr>
        <w:t>Развитие диалогической речи, слухо</w:t>
        <w:softHyphen/>
        <w:t>вой памяти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вопросы дети отвечают полным предложение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Где гулял автор в летний день? </w:t>
      </w:r>
      <w:r>
        <w:rPr>
          <w:i/>
          <w:iCs/>
          <w:color w:val="000000"/>
          <w:sz w:val="28"/>
          <w:szCs w:val="28"/>
        </w:rPr>
        <w:t>(В летний день он гулял в лесу.)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Что он услышал? </w:t>
      </w:r>
      <w:r>
        <w:rPr>
          <w:i/>
          <w:iCs/>
          <w:color w:val="000000"/>
          <w:sz w:val="28"/>
          <w:szCs w:val="28"/>
        </w:rPr>
        <w:t>(Он услышал лесной голосок: ку-ку, ку-ку.)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Какой ему казалась кукушка? </w:t>
      </w:r>
      <w:r>
        <w:rPr>
          <w:i/>
          <w:iCs/>
          <w:color w:val="000000"/>
          <w:sz w:val="28"/>
          <w:szCs w:val="28"/>
        </w:rPr>
        <w:t>(Кукушка ему казалась тол</w:t>
        <w:softHyphen/>
        <w:t>стенькой, головастой, вроде совы.)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Опишите птицу, которую он увидел.( </w:t>
      </w:r>
      <w:r>
        <w:rPr>
          <w:i/>
          <w:iCs/>
          <w:color w:val="000000"/>
          <w:sz w:val="28"/>
          <w:szCs w:val="28"/>
        </w:rPr>
        <w:t>Хвост длинный, сама серая, только грудка в темных пестринках.)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На кого похожа кукушка? </w:t>
      </w:r>
      <w:r>
        <w:rPr>
          <w:i/>
          <w:iCs/>
          <w:color w:val="000000"/>
          <w:sz w:val="28"/>
          <w:szCs w:val="28"/>
        </w:rPr>
        <w:t>(Кукушка похожа на ястребенка.)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5. Выделение действующих лиц рассказа. </w:t>
      </w:r>
      <w:r>
        <w:rPr>
          <w:i/>
          <w:iCs/>
          <w:color w:val="000000"/>
          <w:sz w:val="28"/>
          <w:szCs w:val="28"/>
        </w:rPr>
        <w:t>Активизация предмет</w:t>
        <w:softHyphen/>
        <w:t>ного словаря, развитие долговременной слуховой памяти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дагог выставляет предметные картинки: кукушки, совы, яст</w:t>
        <w:softHyphen/>
        <w:t>реба, петуха, курицы, гуся, утки, воробья, вороны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Назовите птиц. Отберите картинки, не подходящие к нашему рассказу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убирают картинки петуха, курицы, гуся, утки, воробья, вороны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6. Дидактическая игра с мячом «Назови птенца».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витие навыков словообраз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 У утки - утенок, а у кукушки - ... </w:t>
      </w:r>
      <w:r>
        <w:rPr>
          <w:i/>
          <w:iCs/>
          <w:color w:val="000000"/>
          <w:sz w:val="28"/>
          <w:szCs w:val="28"/>
        </w:rPr>
        <w:t xml:space="preserve">(кукушонок), </w:t>
      </w:r>
      <w:r>
        <w:rPr>
          <w:color w:val="000000"/>
          <w:sz w:val="28"/>
          <w:szCs w:val="28"/>
        </w:rPr>
        <w:t>у совы - у ястреба -     у воробья -     у гуся - ... и т.д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7. Дидактическая игра «Кто как голос подает?».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сширение и активизация глагольного словар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Давайте поговорим на языке птиц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получают медальоны с изображением птиц: кукушки, пе</w:t>
        <w:softHyphen/>
        <w:t>туха, курицы, гуся, утки, воробья, вороны. Под музыку дети изобра</w:t>
        <w:softHyphen/>
        <w:t>жают птиц: «летают, поют» разными голосам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Кукушка, подай голосок. </w:t>
      </w:r>
      <w:r>
        <w:rPr>
          <w:i/>
          <w:iCs/>
          <w:color w:val="000000"/>
          <w:sz w:val="28"/>
          <w:szCs w:val="28"/>
        </w:rPr>
        <w:t xml:space="preserve">(Ку-ку, ку-ку.) </w:t>
      </w:r>
      <w:r>
        <w:rPr>
          <w:color w:val="000000"/>
          <w:sz w:val="28"/>
          <w:szCs w:val="28"/>
        </w:rPr>
        <w:t xml:space="preserve">Петушок, как ты поешь? </w:t>
      </w:r>
      <w:r>
        <w:rPr>
          <w:i/>
          <w:iCs/>
          <w:color w:val="000000"/>
          <w:sz w:val="28"/>
          <w:szCs w:val="28"/>
        </w:rPr>
        <w:t>(Ку-ка-ре-ку.) И так далее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Что ты делал? </w:t>
      </w:r>
      <w:r>
        <w:rPr>
          <w:i/>
          <w:iCs/>
          <w:color w:val="000000"/>
          <w:sz w:val="28"/>
          <w:szCs w:val="28"/>
        </w:rPr>
        <w:t xml:space="preserve">(Куковал.) </w:t>
      </w:r>
      <w:r>
        <w:rPr>
          <w:color w:val="000000"/>
          <w:sz w:val="28"/>
          <w:szCs w:val="28"/>
        </w:rPr>
        <w:t xml:space="preserve">А ты? </w:t>
      </w:r>
      <w:r>
        <w:rPr>
          <w:i/>
          <w:iCs/>
          <w:color w:val="000000"/>
          <w:sz w:val="28"/>
          <w:szCs w:val="28"/>
        </w:rPr>
        <w:t xml:space="preserve">(Кукарекал.) </w:t>
      </w:r>
      <w:r>
        <w:rPr>
          <w:color w:val="000000"/>
          <w:sz w:val="28"/>
          <w:szCs w:val="28"/>
        </w:rPr>
        <w:t xml:space="preserve">И так далее </w:t>
      </w:r>
      <w:r>
        <w:rPr>
          <w:i/>
          <w:iCs/>
          <w:color w:val="000000"/>
          <w:sz w:val="28"/>
          <w:szCs w:val="28"/>
        </w:rPr>
        <w:t>(кудахтал, гоготал, крякал, чирикал, каркал.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8. Повторное чтение рассказа.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ставление плана-схемы рас</w:t>
        <w:softHyphen/>
        <w:t>сказа. Развитие слухового, зрительного внимания и памя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Я прочитаю рассказ еще раз. Постарайтесь его запомнить. А помогут вам эти схемы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процессе чтения расставляются смысловые акценты, выделя</w:t>
        <w:softHyphen/>
        <w:t>ются смысловые отрывки, выстраивается графический план расска</w:t>
        <w:softHyphen/>
        <w:t>за из схем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9.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Пересказ по плану с наглядной опорой в виде графических схем. </w:t>
      </w:r>
    </w:p>
    <w:p>
      <w:pPr>
        <w:pStyle w:val="Normal"/>
        <w:autoSpaceDE w:val="false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Развитие связной речи.</w:t>
      </w:r>
    </w:p>
    <w:p>
      <w:pPr>
        <w:pStyle w:val="Normal"/>
        <w:autoSpaceDE w:val="false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инимают участие все дети. Педагог напоминает, что нужно следить за рассказом товарища и быть готовым продолжить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0. Итог. Оценка деятельности дет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ем занимались на занятии?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Что вы научились делать на заняти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6:22:00Z</dcterms:created>
  <dc:creator>МамаПапа</dc:creator>
  <dc:description/>
  <cp:keywords/>
  <dc:language>en-US</dc:language>
  <cp:lastModifiedBy>RePack by Diakov</cp:lastModifiedBy>
  <dcterms:modified xsi:type="dcterms:W3CDTF">2017-05-14T16:28:00Z</dcterms:modified>
  <cp:revision>3</cp:revision>
  <dc:subject/>
  <dc:title/>
</cp:coreProperties>
</file>