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Любить ребенка, безусловно.</w:t>
      </w:r>
    </w:p>
    <w:p>
      <w:pPr>
        <w:pStyle w:val="Style14"/>
        <w:shd w:fill="FFFFFF" w:val="clear"/>
        <w:spacing w:lineRule="atLeast" w:line="360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          </w:t>
      </w:r>
      <w:r>
        <w:rPr>
          <w:rFonts w:cs="Trebuchet MS" w:ascii="Trebuchet MS" w:hAnsi="Trebuchet MS"/>
          <w:color w:val="000000"/>
        </w:rPr>
        <w:t>Нередко можно услышать от родителей такое обращение к сыну или дочери: "Если ты будешь хорошим мальчиком (девочкой), то я буду тебя любить". Или: " Не жди от меня хорошего, пока ты не перестанешь…(лениться, драться, грубить), и не начнешь…( хорошо учиться, помогать по дому, слушаться)". В этих фразах ребенку прямо сообщают, что его принимают условно, что его любят (или будут любить), "только если…"</w:t>
        <w:br/>
        <w:t xml:space="preserve">              Принятие ребенка родителями (прежде всего мамой) дает ребенку высокую самооценку, хорошую внутреннюю мотивацию и веру в себя, в свои возможности и ресурсы, а это является крепкой основой для успешной и счастливой жизни.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</w:rPr>
        <w:t>Безусловно принимать ребенка - значит любить его не за то, что он красивый, умный, способный, отличник, помощник и так далее, а просто так, просто за то, что он есть!</w:t>
        <w:br/>
        <w:t xml:space="preserve">              Для ребенка знаки безусловного принятия особенно нужны, как пища растущему организму. Они его питают эмоционально, помогая психологически развиваться. Если же он не получает таких знаков, то появляются эмоциональные проблемы, отклонения в поведении.</w:t>
      </w:r>
    </w:p>
    <w:p>
      <w:pPr>
        <w:pStyle w:val="Style14"/>
        <w:shd w:fill="FFFFFF" w:val="clear"/>
        <w:spacing w:lineRule="atLeast" w:line="360"/>
        <w:ind w:firstLine="1080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</w:t>
      </w:r>
      <w:r>
        <w:rPr>
          <w:rFonts w:cs="Trebuchet MS" w:ascii="Trebuchet MS" w:hAnsi="Trebuchet MS"/>
          <w:color w:val="000000"/>
        </w:rPr>
        <w:t>У детей, попадающих к психологу, чаще всего в наличии опыт "условной" родительской любви. " Если ты будешь соответствовать моим требованиям и представлениям, то будешь хорошим и достойным моей любви. Я знаю, что для тебя лучше!"</w:t>
      </w:r>
      <w:r>
        <w:rPr>
          <w:rFonts w:cs="Trebuchet MS" w:ascii="Trebuchet MS" w:hAnsi="Trebuchet MS"/>
          <w:color w:val="000000"/>
          <w:sz w:val="27"/>
          <w:szCs w:val="27"/>
        </w:rPr>
        <w:br/>
        <w:t xml:space="preserve">             </w:t>
      </w:r>
      <w:r>
        <w:rPr>
          <w:rFonts w:cs="Trebuchet MS" w:ascii="Trebuchet MS" w:hAnsi="Trebuchet MS"/>
          <w:color w:val="000000"/>
        </w:rPr>
        <w:t>Пример из опыта работы:</w:t>
        <w:br/>
        <w:t>Во время беседы, дети слушают сказку о Дракончике, которому мама говорит, что он особенный, не такой как все. Дракончик не знает, что в нем особенного, тогда мама ему рассказывает о том, что ей в нем нравится. Он добрый, умеет дружить, видеть и ценить прекрасное, с ним интересно и весело. "Мама, а ты не перестаешь меня любить, когда я не слушаюсь и огорчаю тебя?", спрашивает Дракончик.  Мама на это ответила: "Даже если я сержусь на тебя или наказываю, то все равно продолжаю любить тебя".</w:t>
        <w:br/>
        <w:t xml:space="preserve">После сказки дети рассказывают, за что их любит мама. "Меня мама любит за то, что я хорошо учусь в школе, что я слушаюсь, хорошо кушаю, гуляю с собакой…" Очень редко кто - то из детей скажет: "Меня любят просто так, ведь я их сын (дочь)". </w:t>
        <w:br/>
      </w:r>
      <w:r>
        <w:rPr>
          <w:rFonts w:cs="Trebuchet MS" w:ascii="Trebuchet MS" w:hAnsi="Trebuchet MS"/>
          <w:color w:val="000000"/>
          <w:sz w:val="27"/>
          <w:szCs w:val="27"/>
        </w:rPr>
        <w:br/>
        <w:t xml:space="preserve">              </w:t>
      </w:r>
      <w:r>
        <w:rPr>
          <w:rFonts w:cs="Trebuchet MS" w:ascii="Trebuchet MS" w:hAnsi="Trebuchet MS"/>
          <w:color w:val="000000"/>
        </w:rPr>
        <w:t>Главное, что необходимо ребенку, - это внимание и интерес к его жизни и к нему самому. Ведь это, зачастую, то, чего он добивается любыми своими симптомами: от психосоматики до плохого поведения. И часто ему это удается, но каким-нибудь странным способам.</w:t>
        <w:br/>
        <w:t xml:space="preserve">              Попробуйте поучиться у детей любви. Их любви к своим родителям со всеми их недостатками: истериками, руганью, скупостью, тревожностью и разочарованием в жизни. </w:t>
      </w:r>
      <w:r>
        <w:rPr>
          <w:rFonts w:cs="Trebuchet MS" w:ascii="Trebuchet MS" w:hAnsi="Trebuchet MS"/>
          <w:b/>
          <w:color w:val="000000"/>
        </w:rPr>
        <w:t>Для ваших детей вы самые дорогие и любимые. Без условий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4:26:00Z</dcterms:created>
  <dc:creator>пользователь</dc:creator>
  <dc:description/>
  <cp:keywords/>
  <dc:language>en-US</dc:language>
  <cp:lastModifiedBy>пользователь</cp:lastModifiedBy>
  <dcterms:modified xsi:type="dcterms:W3CDTF">2017-05-14T14:53:00Z</dcterms:modified>
  <cp:revision>4</cp:revision>
  <dc:subject/>
  <dc:title>Любить ребенка, безусловно</dc:title>
</cp:coreProperties>
</file>