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Сообщение на тему: «Роль здоровьесберегающей среды в развитии, обучении и воспитании детей в ДОУ».</w:t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Воспитать ребенка здоровым – значит, с самого раннего детства научить его вести здоровый образ жизни. Как писал по этому поводу В.А.Сухомлинский: «Я не боюсь еще и еще раз повторить: забота о здоровье – это важнейший труд воспитателя. От жизнерадостности, бодрости детей зависит их духовная жизнь, мировоззрения, умственное развитие, прочность знаний, вера в свои силы»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В этой связи понятие здорового образа жизни входит рационально организованный режим жизни детей как условие гармоничного развития ребенка. Его научные основы включают 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характеристики режима жизни с учетом биоритмов функционирования детского организм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описание особенностей построения режима дня в дошкольном учреждении и в семь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требования к режиму занятий, отдыха, питания, сна как средство физического воспитание дошкольник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учет двигательного режима как принцип формирования здоровьесберегающей сре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гигиенические требования к проведению занятий с деть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- теоретическое обоснование самостоятельной двигательной активности детей в режиме дня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В ДОУ основными компонентами здорового образа жизни являются следующие: рациональный режим; систематические физкультурные занятия; использование эффективной системы закаливания; правильное питание; благоприятная психологическая обстановка в семье. При этом, поскольку физическое здоровье детей неразрывно связано с их психическим здоровьем, с их эмоциональным благополучием, то пути достижения физического и психического здоровья ребенка не сводятся к узко- педагогическим средствам физического воспитания и медицинским мероприятиям. Они пронизывают всю организацию жизни детей в детском учреждении. Поступая в детский сад, ребенок попадает в новые, непривычные условия, в окружении незнакомых ему взрослых и детей, с которыми приходиться налаживать взаимоотношения. В этой ситуации взрослые должны объединить усилия для обеспечения ребенку эмоционального комфорта, развития умения общаться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Родители и воспитатели должны стремиться к установлению тесных эмоциональных контактов с ребенком, так как взаимоотношения с другими людьми, их поступки – это источник формирования чувств дошкольника: радости, нежности, сочувствия, гнева и других переживаний. При этом, эмоции ребенка развиваются в разных видах деятельности. Функционирование детского сада как «открытой системы» существенно расширяет его собственные возможности. При этом, особое внимание следует обратить на роли здоровьесберегающей среды и ее функционирования.</w:t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b/>
          <w:shd w:fill="FFFFFF" w:val="clear"/>
        </w:rPr>
        <w:t>РАЦИОНАЛЬНЫЙ РЕЖИМ</w:t>
      </w:r>
    </w:p>
    <w:p>
      <w:pPr>
        <w:pStyle w:val="Normal"/>
        <w:spacing w:lineRule="auto" w:line="360"/>
        <w:ind w:firstLine="567"/>
        <w:rPr/>
      </w:pPr>
      <w:r>
        <w:rPr>
          <w:rStyle w:val="Appleconvertedspace"/>
          <w:shd w:fill="FFFFFF" w:val="clear"/>
        </w:rPr>
        <w:t>Соблюдение режима дисциплинирует детей, улучшает их аппетит, сон, повышает работоспособность, способствует укреплению здоровья.</w:t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b/>
          <w:shd w:fill="FFFFFF" w:val="clear"/>
        </w:rPr>
        <w:t>РЕЖИМ ПИТ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Огромное влияние на здоровье растущего организма оказывает употребляемая ребенком пища, которая является основным источником выработки всех видов энергии в организме, необходимым материалом для роста и развития его органов и систем. В пище должны содержаться в правильном соотношении все вещества, которые входят в состав тканей человеческого организма: белки, жиры, углеводы, минеральные соли, витамины, вода. Одно из основных требований рационального питания заключается в том, что калорийность пищи, употребляемой ребенком ежедневно, не должна быть меньше суточной затраты энергии организм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shd w:fill="FFFFFF" w:val="clear"/>
        </w:rPr>
        <w:t>Поэтому дошкольников кормят четыре раза в день, с перерывом в 3,5 – 4 часа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Кроме того, определенное внимание следует уделить воспитанию у детей культурно- гигиенических навыков, связанных с приемом пищи. Поэтому в состав здоровьесберегающей среды, связанной с приемом пищи детей, включают демонстрационные плакаты и дидактические игры, описывающие правила поведения детей за столом и сервировки стола. Необходимо добиваться того, чтобы дошкольники выполняли все гигиенические нормы и правила с учетом удовлетворения от самого процесса или от его результатов. В доступной форме следует разъяснять детям значение этих навыков и привычек для укрепления здоровья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В дошкольном возрасте следует воспитать у ребенка привычку к чистоте, аккуратности, порядку, причем большое внимание этому следует уделять не только в дошкольных учреждениях, но и в семье. Навыки и привычки, прочно сформированные в дошкольном возрасте, сохраняются на всю жизнь.</w:t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shd w:fill="FFFFFF" w:val="clear"/>
        </w:rPr>
      </w:pPr>
      <w:r>
        <w:rPr>
          <w:rStyle w:val="Appleconvertedspace"/>
          <w:b/>
          <w:shd w:fill="FFFFFF" w:val="clear"/>
        </w:rPr>
        <w:t>ОРГАНИЗАЦИЯ С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ильный сон имеет в режиме дня особенно важное значение. Недостаток сна отрицательно сказывается на общем самочувствии ребенка. Детей следует укладывать спать в одно и то же время, тогда у них вырабатывается привычка спокойно и быстро засыпать. Важно, чтобы в комнате было тихо, чисто и хорошо проветрено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УЛКИ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Значительное место в режиме дня дошкольника отводится прогулкам. Ребенок должен быть на свежем воздухе ежедневно не менее 3-4 часов зимой и 5-6 часов летом. Прогулки проводятся регулярно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ЗДОРОВИТЕЛЬНЫЕ ПРОЦЕДУР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естественным средствам закаливания организма, предусмотренным в режиме дня детского сада как форма здоровьесбережения, относятся воздушные ванны, обливание, закаливание. Все это способствует укреплению организма. Методика использования естественных факторов природы для ослабленных детей такая же, как и для здоровых дошкольников, но следует быть более внимательным к изменению дозировки закаливающих средств, учитывая принцип постепенности их воздействия. Поэтому в дошкольных учреждениях все дети проходят медицинское обследов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ВИГАТЕЛЬНАЯ АКТИВНОСТ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огочисленные примеры из практики работы дошкольных учреждений свидетельствуют о большой эффективности закаливающих процедур в сочетании с режимом оптимальной двигательной активности для укрепления здоровья ослабленных де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ведем пример, связанный с организацией естественных оздоровительных процедур. При этом особые требования отводятся среде, в которой осуществляются режимные моменты. Именно их выполнение делает среду здоровьесберегающ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им некоторые формы и организации двигательной активности в ДОУ. Э.Я.Степаненкова предлагает следующие формы организации двигатель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физкультурные занятия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физкультурно- оздоровительная работа в режим дня: утренняя гимнастика, подвижные игры и физические упражнения на прогулке, физкультминутки, упражнения после дневного сна, закаливающие мероприятия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самостоятельная двигательная деятельность детей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активный отдых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туристические прогулки, физкультурный досуг, физкультурные праздники, дни здоровья, каникулы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67"/>
        <w:jc w:val="both"/>
        <w:rPr/>
      </w:pPr>
      <w:r>
        <w:rPr/>
        <w:t>задания на д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, как утверждает сама Э.Я. Степаненкова, «все формы способствуют комплексному решению задач физического воспитания. Однако каждая из форм решает свои специальные задачи и имеет свою специфику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, занятия физкультурой позволяют научить дошкольников самостоятельно создавать условия для двигательной деятельности, подводить к самостоятельному выполнению сложных двигательных действий, формировать и развивать навыки самоорганизации в использовании различных движений и воспитать интерес и стремление к активным действиям, тем самым обеспечивая базу для интересной деятельности в повседневной жизни. Кроме того, они приучают детей запоминать план действий и руководствоваться им в ходе выполнения физических упраж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физические упражнения развивают у детей оценочные суждения: достижения хороших результатов вселяет в ребенка уверенность и создает радостное настроение, осознание своих способностей и возможностей в реализации общих интересов, а разделенная радость- это двойная радость, при этом, естественно, большая роль отводится организации здоровьесберегающей среды на физкультурных занятиях в ДОУ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водя итог, можно сказать что нездоровый, часто болеющий ребенок не в состоянии посещать детское учреждение и, соответственно, не может ходить на занятия, играть, общаться со сверстниками. Он испытывает двигательный дискомфорт и, как правило, не может полноценно развиваться в условиях дома, что является глобальным фактором для ухудшения здоровья ребенка: как физического, так и психологического. Для полноценного развития необходима специально организованная соответствующая среда, положительно влияющая на здоровье, воспитание и обучение дошкольник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  <w:t>Рекомендации педагогу о применении здоровьесберегающих технологий для профилактики плоскостоп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18"/>
          <w:szCs w:val="18"/>
        </w:rPr>
      </w:pPr>
      <w:r>
        <w:rPr>
          <w:b/>
          <w:spacing w:val="1"/>
          <w:sz w:val="18"/>
          <w:szCs w:val="18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едупреждать плоскостопие надо с раннего возраста. Для этого 2-3 раза в день детям надо предлагать специальные упражнения (в игровой форме) для стоп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pacing w:val="1"/>
          <w:sz w:val="28"/>
          <w:szCs w:val="28"/>
        </w:rPr>
        <w:t>Игровые упражнения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/>
      </w:pPr>
      <w:r>
        <w:rPr>
          <w:i/>
        </w:rPr>
        <w:t>1.«Танцующий верблюд»</w:t>
      </w:r>
    </w:p>
    <w:p>
      <w:pPr>
        <w:pStyle w:val="Normal"/>
        <w:shd w:fill="FFFFFF" w:val="clear"/>
        <w:spacing w:lineRule="auto" w:line="360"/>
        <w:ind w:firstLine="216"/>
        <w:jc w:val="both"/>
        <w:rPr/>
      </w:pPr>
      <w:r>
        <w:rPr>
          <w:i/>
        </w:rPr>
        <w:t xml:space="preserve">И.п. - </w:t>
      </w:r>
      <w:r>
        <w:rPr/>
        <w:t>стоя, ноги врозь, стопы парал</w:t>
        <w:softHyphen/>
        <w:t>лельно, руки за спиной. Ходьба на месте с поочередным подниманием пяток (носки от пола не отрывать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/>
      </w:pPr>
      <w:r>
        <w:rPr>
          <w:i/>
        </w:rPr>
        <w:t>2.«Забавный медвежонок»</w:t>
      </w:r>
    </w:p>
    <w:p>
      <w:pPr>
        <w:pStyle w:val="Normal"/>
        <w:shd w:fill="FFFFFF" w:val="clear"/>
        <w:spacing w:lineRule="auto" w:line="360"/>
        <w:ind w:right="7" w:firstLine="212"/>
        <w:jc w:val="both"/>
        <w:rPr/>
      </w:pPr>
      <w:r>
        <w:rPr>
          <w:i/>
        </w:rPr>
        <w:t xml:space="preserve">И.п. </w:t>
      </w:r>
      <w:r>
        <w:rPr/>
        <w:t>- стоя на внешней стороне сто</w:t>
        <w:softHyphen/>
        <w:t>пы, руки на поясе. Ходьба на месте на внешней стороне стопы. То же с про</w:t>
        <w:softHyphen/>
        <w:t>движением вперед-назад, вправо-вле</w:t>
        <w:softHyphen/>
        <w:t>во. То же, крутясь на месте вправо и вле</w:t>
        <w:softHyphen/>
        <w:t>во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rPr/>
      </w:pPr>
      <w:r>
        <w:rPr/>
        <w:t>3.</w:t>
      </w:r>
      <w:r>
        <w:rPr>
          <w:i/>
        </w:rPr>
        <w:t>«Смеющийся сурок»</w:t>
      </w:r>
    </w:p>
    <w:p>
      <w:pPr>
        <w:pStyle w:val="Normal"/>
        <w:shd w:fill="FFFFFF" w:val="clear"/>
        <w:spacing w:lineRule="auto" w:line="360"/>
        <w:ind w:right="7" w:firstLine="209"/>
        <w:jc w:val="both"/>
        <w:rPr/>
      </w:pPr>
      <w:r>
        <w:rPr>
          <w:i/>
        </w:rPr>
        <w:t xml:space="preserve">И.п. </w:t>
      </w:r>
      <w:r>
        <w:rPr/>
        <w:t xml:space="preserve">- стоя, ноги вместе, руки перед грудью локтями вниз, кисти пальцами вниз. </w:t>
      </w:r>
      <w:r>
        <w:rPr>
          <w:i/>
        </w:rPr>
        <w:t xml:space="preserve">1-2 </w:t>
      </w:r>
      <w:r>
        <w:rPr/>
        <w:t xml:space="preserve">- полуприсед на носках, улыбнуться; </w:t>
      </w:r>
      <w:r>
        <w:rPr>
          <w:i/>
        </w:rPr>
        <w:t xml:space="preserve">3-4 </w:t>
      </w:r>
      <w:r>
        <w:rPr/>
        <w:t>- и.п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rPr/>
      </w:pPr>
      <w:r>
        <w:rPr>
          <w:i/>
        </w:rPr>
        <w:t>4.«Обезьянки-непоседы»</w:t>
      </w:r>
    </w:p>
    <w:p>
      <w:pPr>
        <w:pStyle w:val="Normal"/>
        <w:shd w:fill="FFFFFF" w:val="clear"/>
        <w:spacing w:lineRule="auto" w:line="360"/>
        <w:ind w:right="18" w:firstLine="212"/>
        <w:jc w:val="both"/>
        <w:rPr/>
      </w:pPr>
      <w:r>
        <w:rPr>
          <w:i/>
        </w:rPr>
        <w:t xml:space="preserve">И.п. </w:t>
      </w:r>
      <w:r>
        <w:rPr/>
        <w:t>- сидя по-турецки, руки произ</w:t>
        <w:softHyphen/>
        <w:t xml:space="preserve">вольно. </w:t>
      </w:r>
      <w:r>
        <w:rPr>
          <w:i/>
        </w:rPr>
        <w:t xml:space="preserve">1-2 - </w:t>
      </w:r>
      <w:r>
        <w:rPr/>
        <w:t xml:space="preserve">встать; </w:t>
      </w:r>
      <w:r>
        <w:rPr>
          <w:i/>
        </w:rPr>
        <w:t xml:space="preserve">3-4 </w:t>
      </w:r>
      <w:r>
        <w:rPr/>
        <w:t>- стойка: ноги скрещены, опираются на внешнюю сто</w:t>
        <w:softHyphen/>
        <w:t xml:space="preserve">рону стопы; </w:t>
      </w:r>
      <w:r>
        <w:rPr>
          <w:i/>
        </w:rPr>
        <w:t xml:space="preserve">5-6 - </w:t>
      </w:r>
      <w:r>
        <w:rPr/>
        <w:t xml:space="preserve">сесть; </w:t>
      </w:r>
      <w:r>
        <w:rPr>
          <w:i/>
        </w:rPr>
        <w:t xml:space="preserve">7-8 - </w:t>
      </w:r>
      <w:r>
        <w:rPr/>
        <w:t>и.п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auto" w:line="360"/>
        <w:rPr/>
      </w:pPr>
      <w:r>
        <w:rPr/>
        <w:t>5.</w:t>
      </w:r>
      <w:r>
        <w:rPr>
          <w:i/>
        </w:rPr>
        <w:t>«Резвые зайчата»</w:t>
      </w:r>
    </w:p>
    <w:p>
      <w:pPr>
        <w:pStyle w:val="Normal"/>
        <w:shd w:fill="FFFFFF" w:val="clear"/>
        <w:spacing w:lineRule="auto" w:line="360"/>
        <w:ind w:right="25" w:firstLine="194"/>
        <w:jc w:val="both"/>
        <w:rPr/>
      </w:pPr>
      <w:r>
        <w:rPr>
          <w:i/>
        </w:rPr>
        <w:t xml:space="preserve">И.п. - </w:t>
      </w:r>
      <w:r>
        <w:rPr/>
        <w:t xml:space="preserve">стоя, ноги вместе, руки на поясе. </w:t>
      </w:r>
      <w:r>
        <w:rPr>
          <w:i/>
        </w:rPr>
        <w:t xml:space="preserve">1-16 </w:t>
      </w:r>
      <w:r>
        <w:rPr/>
        <w:t>- подскоки на носках.</w:t>
      </w:r>
    </w:p>
    <w:p>
      <w:pPr>
        <w:pStyle w:val="Normal"/>
        <w:shd w:fill="FFFFFF" w:val="clear"/>
        <w:spacing w:lineRule="auto" w:line="360"/>
        <w:ind w:right="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5" w:firstLine="194"/>
        <w:jc w:val="center"/>
        <w:rPr/>
      </w:pPr>
      <w:r>
        <w:rPr>
          <w:b/>
          <w:sz w:val="28"/>
          <w:szCs w:val="28"/>
        </w:rPr>
        <w:t>Гимнастика для профилактики плоскостоп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5" w:firstLine="194"/>
        <w:jc w:val="center"/>
        <w:rPr>
          <w:b/>
          <w:b/>
        </w:rPr>
      </w:pPr>
      <w:r>
        <w:rPr>
          <w:b/>
        </w:rPr>
        <w:t>(проводится до или после сна)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/>
        <w:t xml:space="preserve">                  </w:t>
      </w:r>
      <w:r>
        <w:rPr>
          <w:spacing w:val="1"/>
        </w:rPr>
        <w:t xml:space="preserve">Дозировка упражнений зависит от </w:t>
      </w:r>
      <w:r>
        <w:rPr>
          <w:spacing w:val="-7"/>
        </w:rPr>
        <w:t>возраста ребенка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                    </w:t>
      </w:r>
      <w:r>
        <w:rPr>
          <w:b/>
        </w:rPr>
        <w:t xml:space="preserve">И. П. </w:t>
      </w:r>
      <w:r>
        <w:rPr/>
        <w:t xml:space="preserve">— </w:t>
      </w:r>
      <w:r>
        <w:rPr>
          <w:b/>
        </w:rPr>
        <w:t>леж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720" w:hanging="0"/>
        <w:jc w:val="both"/>
        <w:rPr>
          <w:b/>
          <w:b/>
          <w:spacing w:val="-8"/>
        </w:rPr>
      </w:pPr>
      <w:r>
        <w:rPr>
          <w:spacing w:val="-2"/>
        </w:rPr>
        <w:t xml:space="preserve">- лежа на спине, оттягивать носки </w:t>
      </w:r>
      <w:r>
        <w:rPr>
          <w:spacing w:val="-6"/>
        </w:rPr>
        <w:t>обеих ног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jc w:val="both"/>
        <w:rPr>
          <w:spacing w:val="-3"/>
        </w:rPr>
      </w:pPr>
      <w:r>
        <w:rPr>
          <w:spacing w:val="-1"/>
        </w:rPr>
        <w:t xml:space="preserve">             </w:t>
      </w:r>
      <w:r>
        <w:rPr>
          <w:spacing w:val="-1"/>
        </w:rPr>
        <w:t>- лежа на спине, согнув ноги (сто</w:t>
        <w:softHyphen/>
      </w:r>
      <w:r>
        <w:rPr>
          <w:spacing w:val="-5"/>
        </w:rPr>
        <w:t>пы на полу), разводить пятки в стороны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720" w:hanging="0"/>
        <w:jc w:val="both"/>
        <w:rPr>
          <w:spacing w:val="-3"/>
        </w:rPr>
      </w:pPr>
      <w:r>
        <w:rPr>
          <w:spacing w:val="-1"/>
        </w:rPr>
        <w:t>- лежа на спине, согнув ноги (сто</w:t>
        <w:softHyphen/>
      </w:r>
      <w:r>
        <w:rPr>
          <w:spacing w:val="-4"/>
        </w:rPr>
        <w:t>пы на полу), поочередно и одновремен</w:t>
        <w:softHyphen/>
        <w:t>но поднимать пятки от опоры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720" w:hanging="0"/>
        <w:jc w:val="both"/>
        <w:rPr>
          <w:spacing w:val="-1"/>
        </w:rPr>
      </w:pPr>
      <w:r>
        <w:rPr>
          <w:spacing w:val="-6"/>
        </w:rPr>
        <w:t xml:space="preserve">- лежа на спине, согнув правую ногу </w:t>
      </w:r>
      <w:r>
        <w:rPr>
          <w:spacing w:val="-2"/>
        </w:rPr>
        <w:t>(стопа на полу), положить согнутую ле</w:t>
        <w:softHyphen/>
        <w:t>вую ногу на правую и выполнять круго</w:t>
        <w:softHyphen/>
      </w:r>
      <w:r>
        <w:rPr/>
        <w:t xml:space="preserve">вые движения стопой вправо и влево; </w:t>
      </w:r>
      <w:r>
        <w:rPr>
          <w:spacing w:val="-4"/>
        </w:rPr>
        <w:t>затем поменять положение ног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720" w:hanging="0"/>
        <w:jc w:val="both"/>
        <w:rPr>
          <w:spacing w:val="-3"/>
        </w:rPr>
      </w:pPr>
      <w:r>
        <w:rPr>
          <w:spacing w:val="-1"/>
        </w:rPr>
        <w:t>- лежа на спине (ноги согнуты, ко</w:t>
        <w:softHyphen/>
        <w:t>лени врозь, стопы касаются друг друга</w:t>
        <w:br/>
        <w:t xml:space="preserve">     </w:t>
      </w:r>
      <w:r>
        <w:rPr>
          <w:spacing w:val="-6"/>
        </w:rPr>
        <w:t>по подошве), выполнять сведение и раз</w:t>
        <w:softHyphen/>
      </w:r>
      <w:r>
        <w:rPr>
          <w:spacing w:val="-4"/>
        </w:rPr>
        <w:t>ведение коленей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360"/>
        <w:ind w:left="720" w:hanging="0"/>
        <w:jc w:val="both"/>
        <w:rPr>
          <w:spacing w:val="-6"/>
        </w:rPr>
      </w:pPr>
      <w:r>
        <w:rPr>
          <w:spacing w:val="-8"/>
        </w:rPr>
        <w:t>- лежа на спине, выполнять скользя</w:t>
        <w:softHyphen/>
      </w:r>
      <w:r>
        <w:rPr>
          <w:spacing w:val="-6"/>
        </w:rPr>
        <w:t>щее движение сводом стопы одной ноги</w:t>
        <w:br/>
        <w:t xml:space="preserve">    </w:t>
      </w:r>
      <w:r>
        <w:rPr>
          <w:spacing w:val="-7"/>
        </w:rPr>
        <w:t>по голени другой, обхватив ее пальцами.</w:t>
      </w:r>
    </w:p>
    <w:p>
      <w:pPr>
        <w:pStyle w:val="Normal"/>
        <w:shd w:fill="FFFFFF" w:val="clear"/>
        <w:spacing w:lineRule="auto" w:line="36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pacing w:val="-1"/>
        </w:rPr>
        <w:t xml:space="preserve">                  </w:t>
      </w:r>
      <w:r>
        <w:rPr>
          <w:b/>
          <w:spacing w:val="-1"/>
        </w:rPr>
        <w:t xml:space="preserve">И. П. </w:t>
      </w:r>
      <w:r>
        <w:rPr>
          <w:spacing w:val="-1"/>
        </w:rPr>
        <w:t xml:space="preserve">— </w:t>
      </w:r>
      <w:r>
        <w:rPr>
          <w:b/>
          <w:spacing w:val="-1"/>
        </w:rPr>
        <w:t>сидя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left="306" w:hanging="0"/>
        <w:jc w:val="both"/>
        <w:rPr>
          <w:b/>
          <w:b/>
          <w:spacing w:val="-12"/>
        </w:rPr>
      </w:pPr>
      <w:r>
        <w:rPr>
          <w:spacing w:val="-4"/>
        </w:rPr>
        <w:t xml:space="preserve">           </w:t>
      </w:r>
      <w:r>
        <w:rPr>
          <w:spacing w:val="-4"/>
        </w:rPr>
        <w:t>- сидя на стуле (ноги согнуты), вы</w:t>
        <w:softHyphen/>
      </w:r>
      <w:r>
        <w:rPr>
          <w:spacing w:val="-2"/>
        </w:rPr>
        <w:t>полнять поднимание пяток обеих ног и</w:t>
        <w:br/>
        <w:t xml:space="preserve">           поочередно правой и левой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left="306" w:hanging="0"/>
        <w:jc w:val="both"/>
        <w:rPr>
          <w:b/>
          <w:b/>
          <w:spacing w:val="-12"/>
        </w:rPr>
      </w:pPr>
      <w:r>
        <w:rPr>
          <w:spacing w:val="-6"/>
        </w:rPr>
        <w:t xml:space="preserve">           </w:t>
      </w:r>
      <w:r>
        <w:rPr>
          <w:spacing w:val="-6"/>
        </w:rPr>
        <w:t xml:space="preserve">- и. п. тоже. Носки поднять на себя </w:t>
      </w:r>
      <w:r>
        <w:rPr>
          <w:spacing w:val="-4"/>
        </w:rPr>
        <w:t>и развести в стороны; вернуться в и. п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left="306" w:hanging="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- и. п. то же. Поднимание и опуска</w:t>
        <w:softHyphen/>
      </w:r>
      <w:r>
        <w:rPr>
          <w:spacing w:val="-3"/>
        </w:rPr>
        <w:t>ние разноименных пятки и носка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left="306" w:hanging="0"/>
        <w:jc w:val="both"/>
        <w:rPr/>
      </w:pPr>
      <w:r>
        <w:rPr/>
        <w:t xml:space="preserve">          </w:t>
      </w:r>
      <w:r>
        <w:rPr/>
        <w:t xml:space="preserve">- сидя на стуле (ноги прямые, на </w:t>
      </w:r>
      <w:r>
        <w:rPr>
          <w:spacing w:val="-3"/>
        </w:rPr>
        <w:t>весу), сгибать и разгибать стопы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left="306" w:hanging="0"/>
        <w:jc w:val="both"/>
        <w:rPr/>
      </w:pPr>
      <w:r>
        <w:rPr>
          <w:spacing w:val="-8"/>
        </w:rPr>
        <w:t xml:space="preserve">            </w:t>
      </w:r>
      <w:r>
        <w:rPr>
          <w:spacing w:val="-8"/>
        </w:rPr>
        <w:t>- сидя на стуле, захватывание паль</w:t>
        <w:softHyphen/>
      </w:r>
      <w:r>
        <w:rPr>
          <w:spacing w:val="-5"/>
        </w:rPr>
        <w:t>цами ног предметов (платочка, каранда</w:t>
        <w:softHyphen/>
      </w:r>
      <w:r>
        <w:rPr>
          <w:spacing w:val="-6"/>
        </w:rPr>
        <w:t>ша, мяча и др.)</w:t>
      </w:r>
      <w:r>
        <w:rPr>
          <w:spacing w:val="-4"/>
        </w:rPr>
        <w:t>.</w:t>
      </w:r>
    </w:p>
    <w:p>
      <w:pPr>
        <w:pStyle w:val="Normal"/>
        <w:rPr/>
      </w:pPr>
      <w:r>
        <w:rPr/>
        <w:t xml:space="preserve">               </w:t>
      </w:r>
      <w:r>
        <w:rPr/>
        <w:t>- и.п. то же. Ноги вытягиваем вперед, сжимать и разжимать пальцы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и.п. то же. Ноги вытянуть вперед, тянуть ноги то носками, то пя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и.п. то же. Ноги вытянуть вперед и соединить, «рисовать» ногами в воздухе              различные фигуры (круг, квадрат, треуголь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и.п. то же. Ноги поставить всей ступней, поднимать на носки, максимально отрывая пятки от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упражнение повторить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ставил инструктор по ФИЗО: Зинченко М.П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1:00Z</dcterms:created>
  <dc:creator>Admin</dc:creator>
  <dc:description/>
  <cp:keywords/>
  <dc:language>en-US</dc:language>
  <cp:lastModifiedBy>1</cp:lastModifiedBy>
  <cp:lastPrinted>2013-12-12T11:02:00Z</cp:lastPrinted>
  <dcterms:modified xsi:type="dcterms:W3CDTF">2017-05-14T11:20:00Z</dcterms:modified>
  <cp:revision>15</cp:revision>
  <dc:subject/>
  <dc:title/>
</cp:coreProperties>
</file>