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/>
      </w:pPr>
      <w:r>
        <w:rPr>
          <w:sz w:val="28"/>
          <w:szCs w:val="28"/>
        </w:rPr>
        <w:t>МБОУ «Нижнесуэтукская СОШ» Ермаковск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оварная работа на уроках русского языка и внеурочной деятельности в начальной школе как способ формирования читательской грамотности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9655" cy="365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80" w:right="-185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ind w:left="46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дникова Наталья Сергеевна,</w:t>
      </w:r>
    </w:p>
    <w:p>
      <w:pPr>
        <w:pStyle w:val="Normal"/>
        <w:ind w:left="46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46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атег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Суэтук, 2017</w:t>
      </w:r>
    </w:p>
    <w:p>
      <w:pPr>
        <w:pStyle w:val="C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C0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емонстрировать  приёмы работы над словарными словами на уроках русского языка</w:t>
      </w:r>
      <w:r>
        <w:rPr>
          <w:rStyle w:val="C2"/>
          <w:sz w:val="28"/>
          <w:szCs w:val="28"/>
        </w:rPr>
        <w:t>.</w:t>
      </w:r>
    </w:p>
    <w:p>
      <w:pPr>
        <w:pStyle w:val="Style15"/>
        <w:shd w:fill="FFFFFF" w:val="clear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отсутствие системы работы над словарными словами</w:t>
      </w:r>
    </w:p>
    <w:p>
      <w:pPr>
        <w:pStyle w:val="Normal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 неправильное употребление словарных слов на письме</w:t>
      </w:r>
    </w:p>
    <w:p>
      <w:pPr>
        <w:pStyle w:val="Normal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>: результатом такой разнообразной систематической работой со словарными словами является безошибочное употребление на письме словарных слов</w:t>
      </w:r>
    </w:p>
    <w:p>
      <w:pPr>
        <w:pStyle w:val="Normal"/>
        <w:ind w:left="-720" w:right="-365" w:firstLine="709"/>
        <w:jc w:val="both"/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принятие мысли о том, что правильная, точная устная и письменная речь - это показатели культуры человека;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: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:</w:t>
      </w:r>
      <w:r>
        <w:rPr>
          <w:sz w:val="28"/>
          <w:szCs w:val="28"/>
        </w:rPr>
        <w:t xml:space="preserve"> формировать способность регулировать свою деятельность (контролировать процесс и результат деятельности, внося коррективы)</w:t>
      </w:r>
    </w:p>
    <w:p>
      <w:pPr>
        <w:pStyle w:val="Normal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искать, получать и использовать информацию (пользоваться словарями, находить в них нужную информацию)</w:t>
      </w:r>
    </w:p>
    <w:p>
      <w:pPr>
        <w:pStyle w:val="Normal"/>
        <w:ind w:left="-720" w:right="-365" w:firstLine="709"/>
        <w:jc w:val="both"/>
        <w:rPr/>
      </w:pPr>
      <w:r>
        <w:rPr>
          <w:b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стараться строить свои диалогические и монологические высказывания, выбирая для них средства языка с учётом этой ситуации и конкретных речевых задач.</w:t>
      </w:r>
    </w:p>
    <w:p>
      <w:pPr>
        <w:pStyle w:val="Normal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загадки, слова-ассоциации, кроссворд, работа с таблицей, предметные картинки, омофоны, проект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ростих. Для меня чтение - это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 </w:t>
      </w:r>
      <w:r>
        <w:rPr>
          <w:sz w:val="28"/>
          <w:szCs w:val="28"/>
        </w:rPr>
        <w:t>– чадо (вокруг которого строится образовательный процесс)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– творчество (которым должен быть наполнен современный педагог)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– единство (в нем наша сила и успех)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>– навыки (приобретенные в результате кропотливой работы)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– интерес (который надо пробуждать в детях)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– ежедневно (работать в системе и только тогда будет результат)</w:t>
      </w:r>
    </w:p>
    <w:p>
      <w:pPr>
        <w:pStyle w:val="Style15"/>
        <w:ind w:left="-720" w:right="-365" w:firstLine="709"/>
        <w:jc w:val="both"/>
        <w:rPr/>
      </w:pPr>
      <w:r>
        <w:rPr>
          <w:sz w:val="28"/>
          <w:szCs w:val="28"/>
        </w:rPr>
        <w:t>Проверка усвоения словарных слов  чаще всего имеет одну и ту же форму: зрительный диктант, письмо с окошками, контрольный словарный диктант. А как сделать так, чтобы словарный диктант был написан грамотно? Надо уделить большое внимание «знакомству» детей с новым словом.  Само знакомство с новыми словами строится в несколько этапов.  Предоставляю вашему вниманию виды упражнений при знакомстве со словарными словами.</w:t>
      </w:r>
    </w:p>
    <w:p>
      <w:pPr>
        <w:pStyle w:val="Style15"/>
        <w:ind w:left="-720" w:right="-365" w:firstLine="709"/>
        <w:jc w:val="both"/>
        <w:rPr/>
      </w:pPr>
      <w:r>
        <w:rPr>
          <w:sz w:val="28"/>
          <w:szCs w:val="28"/>
        </w:rPr>
        <w:t>1. Чтение загадки, отгадкой которой является новое словарное слово. На доске появляется текст загадки. После – картинка-отгадка и слово с окошком. Дети записывают в словарики слово с окошком, пропуская «опасное место» (так мы называем непроверяемую орфограмму). Далее дети ищут в орфографическом словаре учебника это слово и узнают, какая буква должна стоять на месте пропуска. После того как каждый самостоятельно вставляет букву в окошко, на экране появляется слово полностью. Параллельно ведется работа на определение слов, которые помогли разгадать загадку.</w:t>
      </w:r>
    </w:p>
    <w:p>
      <w:pPr>
        <w:pStyle w:val="Style15"/>
        <w:ind w:left="-720" w:right="-36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пример:    </w:t>
      </w:r>
    </w:p>
    <w:p>
      <w:pPr>
        <w:pStyle w:val="Style15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В будке живет, </w:t>
        <w:br/>
        <w:t xml:space="preserve">          Кости грызет. </w:t>
        <w:br/>
        <w:t xml:space="preserve">         Лает и кусается –</w:t>
        <w:br/>
        <w:t xml:space="preserve">         Как называется? </w:t>
      </w:r>
    </w:p>
    <w:p>
      <w:pPr>
        <w:pStyle w:val="Style15"/>
        <w:ind w:left="-720"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1791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720"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_бака</w:t>
      </w:r>
    </w:p>
    <w:p>
      <w:pPr>
        <w:pStyle w:val="Style15"/>
        <w:ind w:left="-720" w:right="-36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лова помогли отгадать эту загадку? (</w:t>
      </w:r>
      <w:r>
        <w:rPr>
          <w:i/>
          <w:sz w:val="28"/>
          <w:szCs w:val="28"/>
        </w:rPr>
        <w:t>в будке, лает, кости грызет</w:t>
      </w:r>
      <w:r>
        <w:rPr>
          <w:sz w:val="28"/>
          <w:szCs w:val="28"/>
        </w:rPr>
        <w:t xml:space="preserve">)                                                                                                                                                 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едующий способ предъявления нового слова – нахождение слов в таблице. Детям раздаются таблицы, в которых расположены буквы. Им необходимо найти словарные слова в таблице. Работа может быть как индивидуальной так и работой в парах. После того как работа завершена, можно сделать проверку.  На экране появляются спрятавшиеся слова. Дети записывают слова, ставят ударение, определяют ударный слог и обозначают орфограмму. В некоторых случаях словарное слово не содержит в себе орфограмму безударная гласная. Тогда дети обращаются опять к словарями и находят «опасное место» в слове. Обозначают их на письме в своих словариках. После того как все сделано, проходит опять проверка на доске.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right="-365" w:firstLine="709"/>
        <w:jc w:val="both"/>
        <w:rPr/>
      </w:pPr>
      <w:r>
        <w:rPr/>
        <w:t>Например: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</w:t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</w:t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</w:tr>
    </w:tbl>
    <w:p>
      <w:pPr>
        <w:pStyle w:val="Style15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(табл.1)</w:t>
      </w:r>
    </w:p>
    <w:p>
      <w:pPr>
        <w:pStyle w:val="Style15"/>
        <w:ind w:left="-720" w:right="-365" w:firstLine="709"/>
        <w:jc w:val="center"/>
        <w:rPr/>
      </w:pP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  <w:u w:val="single"/>
        </w:rPr>
        <w:t>а</w:t>
      </w:r>
      <w:r>
        <w:rPr>
          <w:i/>
          <w:sz w:val="28"/>
          <w:szCs w:val="28"/>
        </w:rPr>
        <w:t>льто, м</w:t>
      </w:r>
      <w:r>
        <w:rPr>
          <w:b/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 xml:space="preserve">дведь, 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бед, б</w:t>
      </w:r>
      <w:r>
        <w:rPr>
          <w:b/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рёза, тракт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р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кже при знакомстве с новым словом я использую предметные картинки. Появляется картинка с частичным изображением, под ней краткое описание ее. Дети должны понять, какое изображение спряталось слово. На данном этапе идет обогащение словаря.</w:t>
      </w:r>
    </w:p>
    <w:p>
      <w:pPr>
        <w:pStyle w:val="Style15"/>
        <w:ind w:left="-720" w:right="-36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имер:</w:t>
      </w:r>
    </w:p>
    <w:p>
      <w:pPr>
        <w:pStyle w:val="Style15"/>
        <w:ind w:left="-720"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635" cy="270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720"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ис.1)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это</w:t>
      </w:r>
      <w:r>
        <w:rPr>
          <w:sz w:val="28"/>
          <w:szCs w:val="28"/>
        </w:rPr>
        <w:t xml:space="preserve"> изделия, которые человек надевает на себя с целью обезопасить тело от воздействия внешней среды (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дежда</w:t>
      </w:r>
      <w:r>
        <w:rPr>
          <w:sz w:val="28"/>
          <w:szCs w:val="28"/>
        </w:rPr>
        <w:t>)</w:t>
      </w:r>
    </w:p>
    <w:p>
      <w:pPr>
        <w:pStyle w:val="Style15"/>
        <w:ind w:left="-720" w:right="-365" w:firstLine="709"/>
        <w:jc w:val="both"/>
        <w:rPr/>
      </w:pPr>
      <w:r>
        <w:rPr>
          <w:sz w:val="28"/>
          <w:szCs w:val="28"/>
        </w:rPr>
        <w:t xml:space="preserve">4. Следующий способ знакомства со словом – разгадывание кроссвордов. Важно, что, только правильно вписав в клеточки кроссворда словарные слова, дети смогут прочитать слово, в выделенном столбце.                                                                              </w:t>
      </w:r>
    </w:p>
    <w:p>
      <w:pPr>
        <w:pStyle w:val="Style15"/>
        <w:ind w:left="-720" w:right="-36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-720" w:right="-36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-720" w:right="-36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-720" w:right="-36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имер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74"/>
        <w:gridCol w:w="453"/>
        <w:gridCol w:w="803"/>
        <w:gridCol w:w="734"/>
        <w:gridCol w:w="734"/>
        <w:gridCol w:w="734"/>
      </w:tblGrid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53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5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5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53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Style15"/>
              <w:snapToGrid w:val="false"/>
              <w:spacing w:before="280" w:after="0"/>
              <w:ind w:right="-36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Style15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ис.2)</w:t>
      </w:r>
    </w:p>
    <w:p>
      <w:pPr>
        <w:pStyle w:val="Style15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селение страны.</w:t>
      </w:r>
    </w:p>
    <w:p>
      <w:pPr>
        <w:pStyle w:val="Style15"/>
        <w:ind w:left="-720" w:right="-36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нструмент, необходимый для вскапывания.</w:t>
      </w:r>
    </w:p>
    <w:p>
      <w:pPr>
        <w:pStyle w:val="Style15"/>
        <w:ind w:left="-720" w:right="-36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иноним к слову «дети».</w:t>
      </w:r>
    </w:p>
    <w:p>
      <w:pPr>
        <w:pStyle w:val="Style15"/>
        <w:ind w:left="-720" w:right="-36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Морковь, томаты, огурцы, картофель – это…</w:t>
      </w:r>
    </w:p>
    <w:p>
      <w:pPr>
        <w:pStyle w:val="Style15"/>
        <w:ind w:left="-720" w:right="-36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ерхняя одежда.</w:t>
      </w:r>
    </w:p>
    <w:p>
      <w:pPr>
        <w:pStyle w:val="Style15"/>
        <w:ind w:left="-720" w:right="-36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иноним к слову «автомобиль»</w:t>
      </w:r>
    </w:p>
    <w:p>
      <w:pPr>
        <w:pStyle w:val="Style15"/>
        <w:ind w:left="-720" w:right="-36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ледующий способ – использование  слов-ассоциаций. Переход от общего к частному (</w:t>
      </w:r>
      <w:r>
        <w:rPr>
          <w:b/>
          <w:i/>
          <w:sz w:val="28"/>
          <w:szCs w:val="28"/>
        </w:rPr>
        <w:t>огород</w:t>
      </w:r>
      <w:r>
        <w:rPr>
          <w:i/>
          <w:sz w:val="28"/>
          <w:szCs w:val="28"/>
        </w:rPr>
        <w:t xml:space="preserve"> – морковь, капуста, помидор</w:t>
      </w:r>
      <w:r>
        <w:rPr>
          <w:sz w:val="28"/>
          <w:szCs w:val="28"/>
        </w:rPr>
        <w:t>) и наоборот, от частного к общему (</w:t>
      </w:r>
      <w:r>
        <w:rPr>
          <w:i/>
          <w:sz w:val="28"/>
          <w:szCs w:val="28"/>
        </w:rPr>
        <w:t xml:space="preserve">чайник, кастрюля, сковорода – </w:t>
      </w:r>
      <w:r>
        <w:rPr>
          <w:b/>
          <w:i/>
          <w:sz w:val="28"/>
          <w:szCs w:val="28"/>
        </w:rPr>
        <w:t>посуда</w:t>
      </w:r>
      <w:r>
        <w:rPr>
          <w:sz w:val="28"/>
          <w:szCs w:val="28"/>
        </w:rPr>
        <w:t>).</w:t>
      </w:r>
    </w:p>
    <w:p>
      <w:pPr>
        <w:pStyle w:val="Style15"/>
        <w:ind w:left="-720" w:right="-365"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914400" cy="4572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5pt" to="215.95pt,5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0</wp:posOffset>
                </wp:positionV>
                <wp:extent cx="1028700" cy="6858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5pt" to="359.95pt,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98450</wp:posOffset>
                </wp:positionV>
                <wp:extent cx="0" cy="800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5pt" to="243pt,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город</w:t>
      </w:r>
    </w:p>
    <w:p>
      <w:pPr>
        <w:pStyle w:val="Style15"/>
        <w:ind w:left="-720" w:right="-365" w:firstLine="709"/>
        <w:rPr>
          <w:sz w:val="28"/>
          <w:szCs w:val="28"/>
        </w:rPr>
      </w:pPr>
      <w:r>
        <w:rPr/>
        <w:drawing>
          <wp:inline distT="0" distB="0" distL="0" distR="0">
            <wp:extent cx="1935480" cy="2520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8050" cy="17354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9925" cy="19399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720" w:right="-365" w:firstLine="709"/>
        <w:jc w:val="both"/>
        <w:rPr/>
      </w:pPr>
      <w:r>
        <w:rPr>
          <w:sz w:val="28"/>
          <w:szCs w:val="28"/>
        </w:rPr>
        <w:t>6. Омофоны (слова, которые звучат одинаково, но пишутся по разному). При знакомстве с новым словарным словом уделяю внимание работе со словарем. Дети должны поработать с толковым словарем. Понять, к какому слову относится определение (компания-кампания, изморозь-изморось). Диктант в таком случае проводится так:  произносится не отдельное слово, а  предложение или словосочетание, так, чтобы дети могли определить, в каком контексте используется данное слово.</w:t>
      </w:r>
    </w:p>
    <w:p>
      <w:pPr>
        <w:pStyle w:val="Style15"/>
        <w:ind w:left="-720" w:right="-36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имер:</w:t>
      </w:r>
    </w:p>
    <w:p>
      <w:pPr>
        <w:pStyle w:val="Style15"/>
        <w:ind w:left="-720" w:right="-365"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>мпания – мероприятие, какая-либо деятельность.</w:t>
      </w:r>
    </w:p>
    <w:p>
      <w:pPr>
        <w:pStyle w:val="Style15"/>
        <w:ind w:left="-720" w:right="-365"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  <w:u w:val="single"/>
        </w:rPr>
        <w:t>о</w:t>
      </w:r>
      <w:r>
        <w:rPr>
          <w:sz w:val="28"/>
          <w:szCs w:val="28"/>
        </w:rPr>
        <w:t>мпания – группа людей, проводящая вместе время.</w:t>
      </w:r>
    </w:p>
    <w:p>
      <w:pPr>
        <w:pStyle w:val="Style15"/>
        <w:ind w:left="-720" w:right="-36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диктанте: </w:t>
      </w:r>
      <w:r>
        <w:rPr>
          <w:i/>
          <w:sz w:val="28"/>
          <w:szCs w:val="28"/>
        </w:rPr>
        <w:t>Полковник развернул военную к(</w:t>
      </w:r>
      <w:r>
        <w:rPr>
          <w:b/>
          <w:i/>
          <w:sz w:val="28"/>
          <w:szCs w:val="28"/>
        </w:rPr>
        <w:t>о,а</w:t>
      </w:r>
      <w:r>
        <w:rPr>
          <w:i/>
          <w:sz w:val="28"/>
          <w:szCs w:val="28"/>
        </w:rPr>
        <w:t>)мпанию. Шумная к(</w:t>
      </w:r>
      <w:r>
        <w:rPr>
          <w:b/>
          <w:i/>
          <w:sz w:val="28"/>
          <w:szCs w:val="28"/>
        </w:rPr>
        <w:t>о,а</w:t>
      </w:r>
      <w:r>
        <w:rPr>
          <w:i/>
          <w:sz w:val="28"/>
          <w:szCs w:val="28"/>
        </w:rPr>
        <w:t>)мпания  ребят весело катилась с горочки.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я веду внеурочные занятия по проектной деятельности. Все, что требует тщательного усвоения, закрепляется на внеурочных занятиях.  Не составляет исключение и работа со словарными словами. Например, со второго класса я  использую метод проектов при работе со словарными словами. Сначала мы с ребятами работаем совместно на уроках, потом – частично самостоятельно дома и вновь собираемся на занятии, чтобы оформить проект в виде коллективной работы и подготовиться к его защите.</w:t>
      </w:r>
    </w:p>
    <w:p>
      <w:pPr>
        <w:pStyle w:val="Style15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дет по схеме, которая по мере накопления знаний дополняется новыми заданиям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 Запиши слово, поставь ударение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 Определи количество букв, звуков, слогов в слове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 Отметь, где написание расходится с произношение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 Найди в «Толковом словаре» и выпиши лексическое значение слов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 Составь предложение со слово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 Выпиши из словаря или подбери сам родственные слов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 Подбери слова, обозначающие действие этого предмет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    Подбери слова, обозначающие признак этого предмета. Или – подбери слова, которые можно употреблять вместе с данным слово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    Найди в художественной литературе предложение или отрывок из стихотворения с этим словом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0.  Найди пословицы, поговорки, крылатые выражения с этим словом.</w:t>
      </w:r>
    </w:p>
    <w:p>
      <w:pPr>
        <w:pStyle w:val="Style15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ец работы ученика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      Обед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      Обед – 4 б., 4 зв., 2 с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3.     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б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4.    </w:t>
      </w:r>
      <w:r>
        <w:rPr>
          <w:bCs/>
          <w:sz w:val="28"/>
          <w:szCs w:val="28"/>
        </w:rPr>
        <w:t>Обед</w:t>
      </w:r>
      <w:r>
        <w:rPr>
          <w:sz w:val="28"/>
          <w:szCs w:val="28"/>
        </w:rPr>
        <w:t xml:space="preserve"> — как правило, второй или третий приём пищи в день, наиболее обильный. Как правило, на </w:t>
      </w:r>
      <w:r>
        <w:rPr>
          <w:bCs/>
          <w:sz w:val="28"/>
          <w:szCs w:val="28"/>
        </w:rPr>
        <w:t>обед</w:t>
      </w:r>
      <w:r>
        <w:rPr>
          <w:sz w:val="28"/>
          <w:szCs w:val="28"/>
        </w:rPr>
        <w:t xml:space="preserve"> подаётся горячая пища. 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5.      На обед мама приготовила вкусны плов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6.      Обед – обедать, обеденный, пообеда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7.      Приготовили, остывает, понравилс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8.      Вкусный, ароматный, быстрый, своевременный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      Я </w:t>
      </w:r>
      <w:r>
        <w:rPr>
          <w:rStyle w:val="StrongEmphasis"/>
          <w:b w:val="false"/>
          <w:sz w:val="28"/>
          <w:szCs w:val="28"/>
        </w:rPr>
        <w:t>обед</w:t>
      </w:r>
      <w:r>
        <w:rPr>
          <w:sz w:val="28"/>
          <w:szCs w:val="28"/>
        </w:rPr>
        <w:t xml:space="preserve"> готовить буду,</w:t>
        <w:br/>
        <w:t xml:space="preserve">                  Достаю свою посуду.</w:t>
        <w:br/>
        <w:t xml:space="preserve">                  Вот кастрюля- суп сварился.</w:t>
        <w:br/>
        <w:t xml:space="preserve">                  В этой миске винегрет.</w:t>
        <w:br/>
        <w:t xml:space="preserve">                  Чай зеленый заварился.</w:t>
        <w:br/>
        <w:t xml:space="preserve">                  Приходите на обед!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 Дорога ложка к обеду. Без обеда не красна беседа. Обед красен не ложкой, а едоко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 образец выполнения работы учеником (шаблон и готовая работа)</w:t>
      </w:r>
    </w:p>
    <w:p>
      <w:pPr>
        <w:pStyle w:val="Style15"/>
        <w:ind w:left="-720" w:right="-365"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 желаю вам всем успехов в работе по формированию читательской грамотности!</w:t>
      </w:r>
    </w:p>
    <w:p>
      <w:pPr>
        <w:pStyle w:val="Style15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Нижнесуэтук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ловарная работа на уроках русского языка во 2 класс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3535" cy="33375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0.3pt;width:368.15pt;height:110.2pt;mso-wrap-style:none;v-text-anchor:middle;mso-position-vertical:top" type="_x0000_t136">
            <v:path textpathok="t"/>
            <v:textpath on="t" fitshape="t" string="синиц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46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right="-185" w:hanging="0"/>
        <w:jc w:val="both"/>
        <w:rPr/>
      </w:pPr>
      <w:r>
        <w:rPr>
          <w:i/>
          <w:sz w:val="28"/>
          <w:szCs w:val="28"/>
        </w:rPr>
        <w:t xml:space="preserve">Работу выполнил(а):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еник(ца) 2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ind w:right="-365" w:hanging="0"/>
        <w:jc w:val="center"/>
        <w:rPr>
          <w:sz w:val="28"/>
          <w:szCs w:val="28"/>
        </w:rPr>
      </w:pPr>
      <w:r>
        <w:rPr/>
        <w:t>Нижний Суэтук, 201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      Запиши слово, поставь ударение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      Определи количество букв, звуков, слогов в слове___________________</w:t>
      </w:r>
    </w:p>
    <w:p>
      <w:pPr>
        <w:pStyle w:val="Style15"/>
        <w:rPr/>
      </w:pPr>
      <w:r>
        <w:rPr>
          <w:sz w:val="28"/>
          <w:szCs w:val="28"/>
        </w:rPr>
        <w:t>3.      Отметь, где написание расходится с произношени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      Найди в «Толковом словаре» и выпиши лексическое значение сло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      Составь предложение со сло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      Выпиши из словаря или подбери сам родственные сло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      Подбери слова, обозначающие действие этого предме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      Подбери слова, обозначающие признак этого предмета. Или – подбери слова, которые можно употреблять вместе с данным сло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      Найди в художественной литературе предложение или отрывок из стихотворения с этим сло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йди пословицы, поговорки, крылатые выражения с этим словом.</w:t>
      </w:r>
    </w:p>
    <w:p>
      <w:pPr>
        <w:pStyle w:val="Style15"/>
        <w:spacing w:before="280" w:after="280"/>
        <w:ind w:left="-72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7:25:00Z</dcterms:created>
  <dc:creator>112</dc:creator>
  <dc:description/>
  <cp:keywords/>
  <dc:language>en-US</dc:language>
  <cp:lastModifiedBy>112</cp:lastModifiedBy>
  <dcterms:modified xsi:type="dcterms:W3CDTF">2017-04-26T15:16:00Z</dcterms:modified>
  <cp:revision>19</cp:revision>
  <dc:subject/>
  <dc:title/>
</cp:coreProperties>
</file>