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ind w:left="227" w:firstLine="709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МЕТОДЫ РАБОТЫ НАД АВТОРСКОЙ СКАЗКОЙ </w:t>
        <w:br/>
      </w:r>
      <w:r>
        <w:rPr>
          <w:rStyle w:val="1"/>
          <w:rFonts w:eastAsia="Droid Sans Fallback;Times New Roman"/>
          <w:color w:val="000000"/>
        </w:rPr>
        <w:t>(по материалам курсового исследования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учный руководитель — Батуева Л.И., преподаватель кафедры гуманитарных дисциплин высшей квалификационной категории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Standard"/>
        <w:spacing w:lineRule="auto" w:line="360"/>
        <w:ind w:left="22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арикова Александра Сергеевна</w:t>
      </w:r>
    </w:p>
    <w:p>
      <w:pPr>
        <w:pStyle w:val="Standard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исследования.  Детям с ранних лет необходимо прививать любовь к своей земле и своему народу, его доброй мудрости, накопленной веками, его богатой и живой культуре — фольклору, искусству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— сначала маленький, потом большой — только тогда твердо стоит на ногах, когда чувствует и понимает родную землю, ее традиции и историю. И начинать помогать почувствовать и понять все это нужно с раннего детства через знакомство со сказкой. У большинства детей знакомство со сказкой начинается еще в раннем детстве, когда они еще не умеют говорить, а только лопочут. Бабушки и мамы  читают им детские стихи и  сказки. Первое знакомство малыша происходит с народной сказкой – про Курочку Рябу,  про Колобка, взрослея, ребенок знакомится с такими персонажами как Красная Шапочка, Золушка, Незнайка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тве каждый ребенок хочет подражать взрослым, быть сильным, отважным, ловким  и умным. И в сказке он как будто бы реализует свои неосознанные желания. Большие и малые мечты осуществляются им в мире сказки, которой он сопереживает, когда слушает или рассказывает свой собственный вариант её.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казка дает им необходимую гамму переживаний, создает особенное, ни с чем несравнимое настроение, вызывает добрые и серьезные чувства. Сказка помогает возродить духовный опыт нашей культуры и традиции нашего народа — она учит добру и справедливости. «Сказка, — писал В.А. Сухомлинский, — развивает внутренние силы ребенка, благодаря которым человек не может не делать добра, то есть учит сопереживать»[3].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казки привлекают своим певучим языком, особым слогом речи, композицией. Недаром большой любитель сказок, великий А.С.Пушкин говорил: «Что за прелесть эти сказки! Каждая есть поэма!» [2, с. 5].  Пушкину также принадлежат слова: «Изучение старинных песен, сказок и т.п. необходимо для совершенного знания свойств русского языка». [1, с. 36]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Сказки делятся на русские народные и авторские. Русскую народную сказку отличает глубина идей, богатство содержания, поэтичный язык и высокая воспитательная направленность.  Авторская сказка вынуждает сопереживать, вызывает сочувствие, наводит на мысли, которые связаны с судьбой героев, чего часто нет в народной сказке.</w:t>
      </w:r>
      <w:r>
        <w:rPr>
          <w:rFonts w:cs="Times New Roman" w:ascii="Times New Roman" w:hAnsi="Times New Roman"/>
          <w:sz w:val="28"/>
          <w:szCs w:val="28"/>
        </w:rPr>
        <w:t xml:space="preserve"> Это отличие, по мнению братьев Гримм, заключается в изысканности авторской сказки.</w:t>
      </w:r>
    </w:p>
    <w:p>
      <w:pPr>
        <w:pStyle w:val="Standard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литературной критике существует огромное количество вопросов, связанных с авторской сказкой, которые до сих пор не открыты. Например, авторская сказка по-разному соотносится с народной сказкой. Некоторые ученые считают, что авторская сказка продолжает фольклорную традицию, другие рассматривают ее как полностью самостоятельное произведение, которое покоряется воле писателя, близко до того или иного жанра литературы (например, к басне, фантастической повести). 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чем же особенность авторской сказки, каковы ее значение и функции в детской литературы – на эти вопросы мы ответили в первой главе. А вот в той работе мы узнаем методы работы над авторской сказкой. </w:t>
      </w:r>
    </w:p>
    <w:p>
      <w:pPr>
        <w:pStyle w:val="Standard"/>
        <w:ind w:firstLine="709"/>
        <w:rPr/>
      </w:pPr>
      <w:r>
        <w:rPr>
          <w:sz w:val="28"/>
          <w:szCs w:val="28"/>
        </w:rPr>
        <w:t>На основании актуальности проблемы исследования нами сформулирована</w:t>
      </w:r>
      <w:r>
        <w:rPr>
          <w:bCs/>
          <w:sz w:val="28"/>
          <w:szCs w:val="28"/>
        </w:rPr>
        <w:t xml:space="preserve"> тема реферата: «Методика работы над авторской сказкой»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 исследовать методику работы над авторской сказкой, подобрать наиболее эффективные приемы и методы работы с авторской  сказкой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исследования: </w:t>
      </w:r>
    </w:p>
    <w:p>
      <w:pPr>
        <w:pStyle w:val="Standard"/>
        <w:numPr>
          <w:ilvl w:val="0"/>
          <w:numId w:val="2"/>
        </w:numPr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бор и анализ литературы по проблеме исследования;</w:t>
      </w:r>
    </w:p>
    <w:p>
      <w:pPr>
        <w:pStyle w:val="Standard"/>
        <w:numPr>
          <w:ilvl w:val="0"/>
          <w:numId w:val="2"/>
        </w:numPr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учить методику работы над авторской сказкой</w:t>
      </w:r>
    </w:p>
    <w:p>
      <w:pPr>
        <w:pStyle w:val="Standard"/>
        <w:numPr>
          <w:ilvl w:val="0"/>
          <w:numId w:val="2"/>
        </w:numPr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учить виды заданий, анализ работы</w:t>
      </w:r>
    </w:p>
    <w:p>
      <w:pPr>
        <w:pStyle w:val="Standard"/>
        <w:numPr>
          <w:ilvl w:val="0"/>
          <w:numId w:val="2"/>
        </w:numPr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делать вывод по проблеме исследования </w:t>
      </w:r>
    </w:p>
    <w:p>
      <w:pPr>
        <w:pStyle w:val="Standard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ы исследования: </w:t>
      </w:r>
    </w:p>
    <w:p>
      <w:pPr>
        <w:pStyle w:val="Standard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, синтез;</w:t>
      </w:r>
    </w:p>
    <w:p>
      <w:pPr>
        <w:pStyle w:val="Standard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литературы;</w:t>
      </w:r>
    </w:p>
    <w:p>
      <w:pPr>
        <w:pStyle w:val="Standard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бщение материалов исследования;</w:t>
      </w:r>
    </w:p>
    <w:p>
      <w:pPr>
        <w:pStyle w:val="Standard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данном исследовании мы рассмотрели тему: Авторская сказка как жанр детской литературы. В главу вошли 4 параграфа. </w:t>
      </w:r>
    </w:p>
    <w:p>
      <w:pPr>
        <w:pStyle w:val="Standard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 Понятие «сказка». Их классификация. В этом подпункте мы дали определение понятию сказка из разных источников, определили жанр и дали общую характеристику.</w:t>
      </w:r>
    </w:p>
    <w:p>
      <w:pPr>
        <w:pStyle w:val="Standard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 Авторская сказка, ее происхождение, здесь мы изучили и проанализировали происхождение авторской сказки, как она изменялась на протяжении многих лет.</w:t>
      </w:r>
    </w:p>
    <w:p>
      <w:pPr>
        <w:pStyle w:val="Standard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  Художественные особенности жанра, здесь мы рассмотрели и изучили структуру авторской сказки её особенности и основные характеристики её жанров.</w:t>
      </w:r>
    </w:p>
    <w:p>
      <w:pPr>
        <w:pStyle w:val="Standard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4 Авторская сказка в процессе обучения младшего школьника, здесь мы рассмотрели, как авторская сказка влияет на ребенка, чему учит авторская сказк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ю необходимы глубокие знания методики работы над авторской сказкой ведь именно от того, как учитель будет работать над авторской сказкой, на что будет обращать внимание учащихся, и будет зависеть осмысление этого жанра им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существенная методическая особенность обращения к сказке, прежде всего, состоит в том, что дети постигают мир, играя и наслаждаясь прекрасным в искусстве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Работа со сказками носит обучающий, воспитывающий, развивающий и даже лечебный характер.</w:t>
      </w:r>
    </w:p>
    <w:p>
      <w:pPr>
        <w:pStyle w:val="C1"/>
        <w:spacing w:before="0" w:after="0"/>
        <w:ind w:firstLine="709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вторская сказка учит смелости, доброте и другим хорошим человеческим качествам, но делает это без скучных наставлений, просто показывает, что может произойти, если человек поступает не по совести.</w:t>
      </w:r>
    </w:p>
    <w:p>
      <w:pPr>
        <w:pStyle w:val="C1"/>
        <w:spacing w:before="0" w:after="0"/>
        <w:ind w:firstLine="709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вторская сказка развивает эстетическое чувство. Для нее характерно раскрытие прекрасного в природе и человеке, единство эстетического и морального начал, соединение реального и вымысла, яркая изобразительность.</w:t>
      </w:r>
    </w:p>
    <w:p>
      <w:pPr>
        <w:pStyle w:val="C1"/>
        <w:spacing w:before="0" w:after="0"/>
        <w:ind w:firstLine="709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 процессе работы со сказками у детей формируются универсальные учебные действия, а именно, умение самостоятельно работать с книгой, задавать вопросы, выдвигать гипотезы и аргументировать свой ответ. Совершенствуются коммуникативные навыки общения в парах, группах, развиваются внимание, память, речь, логическое и образное мышление, повышается уровень познавательной активности и учебной мотивации, расширяется кругозор учащихся, воспитываются положительные качества характера на ярких и образных примерах.</w:t>
      </w:r>
    </w:p>
    <w:p>
      <w:pPr>
        <w:pStyle w:val="Normal"/>
        <w:spacing w:lineRule="auto" w:line="360"/>
        <w:ind w:left="227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left="227"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писок литературы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b w:val="false"/>
          <w:bCs w:val="false"/>
          <w:szCs w:val="28"/>
        </w:rPr>
        <w:t>Петровский, М.С. Корней Чуковский.[Текст]. – М.: Советский писатель , 1960. –  5-111с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ерновский А.В. Детская литература, - М.: Просвещение, 1977г., с.21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>Федь, Н.М. Зеленая ветвь литературы [Текст]: кн. для учителя/ Н.М. Федь. – М.: Современник, 1981.–304с</w:t>
      </w:r>
    </w:p>
    <w:p>
      <w:pPr>
        <w:pStyle w:val="Normal"/>
        <w:spacing w:lineRule="auto" w:line="360"/>
        <w:ind w:left="227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22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left="22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ind w:left="22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;Times New Roman" w:cs="Lucida Sans;Ari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textAlignment w:val="baseline"/>
    </w:pPr>
    <w:rPr>
      <w:rFonts w:ascii="Liberation Serif;Times New Roman" w:hAnsi="Liberation Serif;Times New Roman" w:eastAsia="Droid Sans Fallback;Times New Roman" w:cs="Mangal"/>
      <w:kern w:val="2"/>
      <w:sz w:val="24"/>
      <w:szCs w:val="21"/>
      <w:lang w:eastAsia="zh-CN" w:bidi="hi-I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16:51:00Z</dcterms:created>
  <dc:creator>ЦАРЬ</dc:creator>
  <dc:description/>
  <dc:language>en-US</dc:language>
  <cp:lastModifiedBy>ЦАРЬ</cp:lastModifiedBy>
  <dcterms:modified xsi:type="dcterms:W3CDTF">2016-12-17T16:51:00Z</dcterms:modified>
  <cp:revision>2</cp:revision>
  <dc:subject/>
  <dc:title/>
</cp:coreProperties>
</file>