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оставление технологической карты урок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ходе введения ФГОС каждому учителю предстоит осознать важность и необходимость достижения обучающимися трех групп планируемых результатов (личностных, предметных и метапредметных), сформулированных не в виде перечня знаний, умений, навыков, а виде формируемых способов деятельнос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ш интерес к конструированию технологических карт урока обусловлен, в первую очередь, не только возможностью планировать и строить урок, но и фиксировать виды вышеназванных предполагаемых образовательных результатов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хнологическая карта – это обобщенно-графическое выражение сценария урока, основа его проектирования, средство представления индивидуальных методов работы. 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ходя из определения «технологическая карта», можно выделить те позиции, на которые можно и нужно опираться при конструировании технологической карты урока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ней должен быть описан весь процесс деятельности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жны быть указаны операции, их составные час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хнологическая карт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— это новый вид методической продукции, обеспечивающей эффективное и качественное преподавание учебных курсов в школе и возможность достижения планируемых результатов освоения основных образовательных программ на ступени начального образования в соответствии с ФГОС второго поколе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учение с использованием технологической карты позволяет организовать эффективный учебный процесс, обеспечить реализацию предметных, метапредметных и личностных умений (универсальных учебных действий), в соответствии с требованиями ФГОС второго поколения, существенно сократить время на подготовку учителя к уроку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нятие «технологическая карта» пришло в образование из промышленности. Технологическая карта — технологическая документация в виде карты, листка, содержащего описание процесса изготовления, обработки, производства определённого вида продукции, производственных операций, применяемого оборудования, временного режима осуществления операци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хнологическая карта в дидактическом контексте представляет проект учебного процесса, в котором представлено описание от цели до результата с использованием инновационной технологии работы с информаци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учение с использованием технологической карты позволяет организовать эффективный учебный процесс, обеспечить реализацию предметных, метапредметных и личностных умений (универсальных учебных действий), в соответствии с требованиями ФГОС второго поколения, существенно сократить время на подготовку учителя к уроку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ущность проектной педагогической деятельности в технологической карте заключается в использовании инновационной технологии работы с информацией, описании заданий для ученика по освоению темы, оформлении предполагаемых образовательных результатов. Технологической карте присущи следующие отличительные черты: интерактивность, структурированность, алгоритмичность при работе с информацией, технологичность и обобщённость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руктура технологической карт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включае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звание темы с указанием часов, отведенных на ее изучение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ель освоения учебного содержания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ланируемые результаты (личностные, предметные, метапредметные, информационно-интеллектуальную компетентность и УУД)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тапредметные связи и организацию пространства (формы работы и ресурсы)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ые понятия темы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хнологию изучения указанной темы (на каждом этапе работы определяется цель и прогнозируемый результат, даются практические задания на отработку материала и диагностические задания на проверку его понимания и усвоения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трольное задание на проверку достижения планируемых результатов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хнологическая карта позволяет увидеть учебный материал целостно и системно, проектировать образовательный процесс по освоению темы с учётом цели освоения курса, гибко использовать эффективные приёмы и формы работы с детьми на уроке, согласовать действия учителя и учащихся, организовать самостоятельную деятельность школьников в процессе обучения; осуществлять интегративный контроль результатов учебной деятельнос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хнологическая карта позволит учителю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ализовать планируемые результаты ФГОС второго покол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ределить универсальные учебные действия, которые формируются в процессе изучения конкретной темы, всего учебного курс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стемно формировать у учащихся универсальные учебные действ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мыслить и спроектировать последовательность работы по освоению темы от цели до конечного результа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ределить уровень раскрытия понятий на данном этапе и соотнести его с дальнейшим обучением (вписать конкретный урок в систему уроков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ектировать свою деятельность на четверть, полугодие, год посредством перехода от поурочного планирования к проектированию тем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вободить время для творчества - использование готовых разработок по темам освобождает учителя от непродуктивной рутинной работы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ределить возможности реализации межпредметных знаний (установить связи и зависимости между предметами и результатами обучения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практике реализовать метапредметные связи и обеспечить согласованные действия всех участников педагогического процесс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полнять диагностику достижения планируемых результатов учащимися на каждом этапе освоения тем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шить организационно-методические проблемы (замещение уроков, выполнение учебного плана и т. д.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отнести результат с целью обучения после создания продукта — набора технологических карт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ить повышение качества образова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хнологическая карта позволит администрации школы контролировать выполнение программы и достижение планируемых результатов, а также осуществлять необходимую методическую помощь. Использование технологической карты обеспечивает условия для повышения качества обучения, так ка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бный процесс по освоению темы (раздела) проектируется от цели до результа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пользуются эффективные методы работы с информаци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изуется поэтапная самостоятельная учебная, интеллектуально-познавательная и рефлексивная деятельность школь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иваются условия для применения знаний и умений в практической деятельнос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меры шаблонов технологических карт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хнологическая карта урока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Ф.И.О.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едмет: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ласс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Тип урока:</w:t>
      </w:r>
    </w:p>
    <w:tbl>
      <w:tblPr>
        <w:tblW w:w="9495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28"/>
        <w:gridCol w:w="6467"/>
      </w:tblGrid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6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6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6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разо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вающи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оспитательные:</w:t>
            </w:r>
          </w:p>
        </w:tc>
      </w:tr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УД</w:t>
            </w:r>
          </w:p>
        </w:tc>
        <w:tc>
          <w:tcPr>
            <w:tcW w:w="6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ичностныеУУД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улятивные УУД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муникативные УУД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знавательные УУД:</w:t>
            </w:r>
          </w:p>
        </w:tc>
      </w:tr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ируемые результаты</w:t>
            </w:r>
          </w:p>
        </w:tc>
        <w:tc>
          <w:tcPr>
            <w:tcW w:w="6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едметные: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тапредметные:</w:t>
            </w:r>
          </w:p>
        </w:tc>
      </w:tr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ые понятия</w:t>
            </w:r>
          </w:p>
        </w:tc>
        <w:tc>
          <w:tcPr>
            <w:tcW w:w="6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жпредметные связи</w:t>
            </w:r>
          </w:p>
        </w:tc>
        <w:tc>
          <w:tcPr>
            <w:tcW w:w="6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сурс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ы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полнительные</w:t>
            </w:r>
          </w:p>
        </w:tc>
        <w:tc>
          <w:tcPr>
            <w:tcW w:w="6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ы урока</w:t>
            </w:r>
          </w:p>
        </w:tc>
        <w:tc>
          <w:tcPr>
            <w:tcW w:w="6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нтальная, И – индивидуальная, П – парная, Г – групповая</w:t>
            </w:r>
          </w:p>
        </w:tc>
      </w:tr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нология</w:t>
            </w:r>
          </w:p>
        </w:tc>
        <w:tc>
          <w:tcPr>
            <w:tcW w:w="6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tbl>
      <w:tblPr>
        <w:tblW w:w="10145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40"/>
        <w:gridCol w:w="1451"/>
        <w:gridCol w:w="1451"/>
        <w:gridCol w:w="1871"/>
        <w:gridCol w:w="1342"/>
        <w:gridCol w:w="2090"/>
      </w:tblGrid>
      <w:tr>
        <w:trPr/>
        <w:tc>
          <w:tcPr>
            <w:tcW w:w="19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идактическ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уктура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14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ятельно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чеников</w:t>
            </w:r>
          </w:p>
        </w:tc>
        <w:tc>
          <w:tcPr>
            <w:tcW w:w="14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ятельно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чителя</w:t>
            </w:r>
          </w:p>
        </w:tc>
        <w:tc>
          <w:tcPr>
            <w:tcW w:w="18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34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нируемые результаты</w:t>
            </w:r>
          </w:p>
        </w:tc>
      </w:tr>
      <w:tr>
        <w:trPr/>
        <w:tc>
          <w:tcPr>
            <w:tcW w:w="19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метные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УД</w:t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онный момен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Время:</w:t>
              <w:br/>
              <w:t>Основные этапы: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.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Коммуникативные УУД)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улятивные УУД)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верка домашнего зада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Время:</w:t>
              <w:br/>
              <w:t>Этапы: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зучение нов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Время:</w:t>
              <w:br/>
              <w:t>Этапы: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репление  нов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я:</w:t>
              <w:br/>
              <w:t>Этапы: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нтрол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Время:</w:t>
              <w:br/>
              <w:t>Этапы: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флексия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Время:</w:t>
              <w:br/>
              <w:t>Этапы: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идактическая структура урока составляется в соответствии с основными этапами урока, но может менять в зависимости от типов урок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хнологическая карта с методической структурой урока</w:t>
      </w:r>
    </w:p>
    <w:tbl>
      <w:tblPr>
        <w:tblW w:w="10526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40"/>
        <w:gridCol w:w="1101"/>
        <w:gridCol w:w="1525"/>
        <w:gridCol w:w="1623"/>
        <w:gridCol w:w="1111"/>
        <w:gridCol w:w="1525"/>
        <w:gridCol w:w="1701"/>
      </w:tblGrid>
      <w:tr>
        <w:trPr/>
        <w:tc>
          <w:tcPr>
            <w:tcW w:w="19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идактическ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уктура  урока</w:t>
            </w:r>
          </w:p>
        </w:tc>
        <w:tc>
          <w:tcPr>
            <w:tcW w:w="68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одическая структура урока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зна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ш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идактических задач</w:t>
            </w:r>
          </w:p>
        </w:tc>
      </w:tr>
      <w:tr>
        <w:trPr/>
        <w:tc>
          <w:tcPr>
            <w:tcW w:w="19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од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учения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и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од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емы и и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учения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пособ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ганизац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и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онный момент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уализация знаний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бщение нового материала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 материала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едение итогов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ажно также уметь проанализировать свой урок. Зная, на какие моменты опирается анализ урока, учитель будет более грамотно подходить к процессу его конструирования. Отметим основные пункты и требования аспектов анализа урока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идактическая задача урока (краткий оценочный анализ)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ответствие дидактической задачи урока отобранному содержанию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зультативность решения дидактической задач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держание урока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ответствие основного содержания урока содержанию программы и учебника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тоды и средства обуч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ответствие приемов обучения и учения (методов обучения) решению триединой образовательной цел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пользование разнообразных приемов, методов и средств обучения, включая информационные (программные мультимедиа средства на различных этапах урока: обучающие программы и презентации, электронные учебники, видеоролики, а также электронные образовательные ресурсы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ы обуче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ответствие форм обучения (фронтальная, групповая, индивидуальная, коллективная) решению основной дидактической задачи урок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елесообразность использования предложенных заданий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зультативность урока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стижение цели и решение основной дидактической задачи урока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ктическая направленность урока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ктическая направленность вопросов, упражнений и задач, предлагаемых для выполнения школьникам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изация и проведение лабораторных практикумов и экспериментов с виртуальными моделями, обработка результатов эксперимента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стоятельная работа школьников как форма организации учебной деятельно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ровень самостоятельности школьников при решении дидактической задачи урок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Характер самостоятельной учебной деятельности (репродуктивный, творческий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заимопомощь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терактивная составляющая и доля самостоятельной работы учащегося с ИКТ в зависимости от уровня технической оснащенности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ирование универсальных учебных действий на каждом этапе урок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чностные, познавательные, коммуникативные, регулятивные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ирование ИКТ-компетентнос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менение ИКТ на уроке, уровень сформированности ИКТ компетентности учащихс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.Структура урок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ответствие структуры урока основной дидактической задаче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трольно-оценочная деятельност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пользование современных способов оценивания и проверки знаний в условиях информационно-коммуникационных технологи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уществление автоматического контроля: использование готовых тестов, создание собственных тесто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едение электронных форм документации, в том числе электронного журнала и дневников обучающихс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дагогический стиль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блюдение норм педагогической этик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игиенические треб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мпературный режим, проветривание класса, чередование видов деятельности, динамические паузы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ответствие санитарно-эпидемиологическими требованиям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ответствие требованиям к организации образовательного  процесса с использованием ИКТ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аким образом, мы видим, что технологическая карта позволит учителю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Реализовать планируемые результаты ФГОС второго поколения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Определить УУД, которые формируются в процессе изучения конкретной темы, всего учебного курса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Системно формировать у учащихся универсальные учебные действия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Осмыслить и спроектировать последовательность работы по освоению темы от цели до конечного результата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Проектировать свою деятельность на определенный период при помощи перехода от поурочного планирования к проектированию темы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Освободить время для творчества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Определить возможности реализации межпредметных знаний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На практике реализовать общие для всех предметов связи и обеспечить согласованные действия всех участников педагогического процесса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Выполнять диагностику достижения планируемых результатов учащимися на каждом этапе освоения темы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ложение 1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основе разработанной технологической карты урока музыки по теме «Э. Григ Сюита «Пер Гюнт» (приложение 1) легла структура технологической карты, разработанной И.М. Логвиновой, Г.Л. Капонеевой, которая позволяет: 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щательно планировать каждый этап деятельности как учителя, так и ученика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аксимально полно отражать последовательность всех осуществляемых действий и операций, приводящих к намеченному результат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ординировать и синхронизировать действия всех субъектов педагогической деятельнос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В разработанной технологической карте урока представлено описание деятельности учителя и обучающихся на каждом этапе урока, что позволяет планировать и строить урок так, чтобы осознанно осуществлять формирование результатов обуче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Разработанная  технологическая карта урока, реализующая цели формирования у обучающихся УУД, апробирована на практике и доказала целесообразность её использования. 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нная разработка технологической карты адресована учителям музыки общеобразовательных школ, работающих по ФГОС НОО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Тема урока: «Проблема малой Родины в музыкальном произведении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Э. Грига Сюита «Пер Гюнт»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аздел: В концертном зале. 3 класс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10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2902"/>
        <w:gridCol w:w="2498"/>
        <w:gridCol w:w="2920"/>
      </w:tblGrid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пы урок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ятельность учащихс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УУД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онный момент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етстви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Здравствуйте» в игровой форме по методике К. Орфа установление рабочей обстановки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месте с учителем приветствуют друг друг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чностные УУД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брожелательности и эмоциональной отзывчивости.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едение в тему урок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ует диалог с обучающимися, в ходе которого совместно с учащимися формулируют проблему урока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ют учителя, отвечают на поставленные вопросы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 УУД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тся слушать вопросы и отвечать на них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п подготовки к усвоению нового материал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ятся с новым музыкальным жанром – сюит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гадывают ребус, придя к единому решению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 УУД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ют действия в устной форме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п усвоения новых знан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исходит знакомство с творчеством Э. Григом с музыкантом народной музыки родной страны…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месте с ребятами отправляются в путешествие по Норвегии, просматривая фотографии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исходит беседа с классом, выслушивание мнений учеников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ют учителя о Норвежской природе и композитор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ют 1 фрагмент сюиты «Пер Гюнт» «Утро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ют предполагаемую характеристику музыки рисуя образную картину услышанного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ют стихотворение С.Есенина: «Загорелась зорька красная» выступление одноклассника, определяют взаимосвязь музыки и стихотворен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 УУД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тся использовать специальную терминологию музыкального искусств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 УУД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умения грамотно строить речевые высказывания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 УУД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умения осмысливать полученную информацию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 УУД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умения излагать свою точку зрения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умения глубже понимать смысл произведения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минутк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щимся предлагается музыкальная игра, «Если весело живётся, делай так» игровой прием здоровьесбережения учащихся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бята вместе с учителем играют в музыкальную игру с элементами пластических движений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чностные УУД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ажение в музыкальном исполнительстве своих чувств и настроений; понимание настроения других людей.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п усвоения новых знаний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лжение работы по теме урок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лжается путешествие по Норвеги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Верил я, сходя впервы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недра мрачные земные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ухи тьмы там, в глубине, тайну тайн откроют мне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шёл ли Пер Гюнт то, о чём мечтал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ие хода обсуждения, коррекция ответов учащихся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вдоль скал мы дружно все идём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пещеру набредём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то же там? Ответьте!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лушайтесь все дети» показ видео «В пещере горного короля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да же мы попали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ле такой встречи, какое решение примет наш герой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вучит 3 фрагмент сюиты «Песня Сольвейг», во время слушания учитель читает стихотворение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ют 2 сюиту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В пещере горного короля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ют предполагаемую характеристику музыки злых сил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ывают средства музыкальной выразительности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сматривают видео после чего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исывают сказочный образ увиденного, отвечают, аргументируя своё мнение. Называют средства музыкальной выразительности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ы детей: «Вернуться домой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ют предполагаемую характеристику музыки рисуя образную картину услышанного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ют учителя, отвечают на поставленные вопросы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 УУД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тся использовать специальную терминологию музыкального искусств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 УУД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умения грамотно строить речевые высказывания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 УУД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умения осмысливать полученную информацию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 УУД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умения излагать свою точку зрения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умения глубже понимать смысл произведения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п вокально-хоровой работы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агает спеть современную детскую песню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яют знакомую песню «Моя Россия»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 УУД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коллективном пении.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п подведения итогов учебной деятельност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ы ли те люди, которые покидают родные места в поисках лучшей доли?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имают участие в итоговой беседе, делают вывод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 УУД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умения анализировать и оценивать свою деятельность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п информации о домашнем задани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исовать рисунки к музыке Э.Грига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оминают домашнее задание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 УУД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выражать свои мысли в рисунках на бумаге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 УУД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тносить содержание рисунков с музыкальными впечатлениями.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ый этап рефлексии учебной деятельност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дарит учащихся за активную плодотворную работу, предлагает оформить солнышко с лучиками, смайликами настроения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солнечные лучики приклеивают смайлики с разной мимикой, которые соответствуют настроению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чностные УУД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терес к различным видам творческой деятельности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тература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итская Е.Д, Сергеева Г.П., Шмагина Т.С., Программа начального общего образования «Музыка. Начальная школа». М.: Просвещение, 2011. – 64 с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итская Е.Д, Сергеева Г.П., Шмагина Т.С., «Музыка»: учебник 3 класс // М.: Просвещение, 2012. 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вый образовательный стандарт в действии // Управление начальной школой. – 2011. – № 12. – С. 12-18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нохрестоматии музыкального материала к учебнику «Музыка» 3класс: (CD mp3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13:28:00Z</dcterms:created>
  <dc:creator>Имя</dc:creator>
  <dc:description/>
  <cp:keywords/>
  <dc:language>en-US</dc:language>
  <cp:lastModifiedBy>Татьяна Агаркова</cp:lastModifiedBy>
  <cp:lastPrinted>2012-02-20T14:27:00Z</cp:lastPrinted>
  <dcterms:modified xsi:type="dcterms:W3CDTF">2017-05-14T13:28:00Z</dcterms:modified>
  <cp:revision>2</cp:revision>
  <dc:subject/>
  <dc:title>Технологическая карта урока музыки</dc:title>
</cp:coreProperties>
</file>