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8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7515"/>
      </w:tblGrid>
      <w:tr>
        <w:trPr>
          <w:trHeight w:val="10758" w:hRule="atLeast"/>
        </w:trPr>
        <w:tc>
          <w:tcPr>
            <w:tcW w:w="7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: А.С. Пушкин  «Сказка о царе Салтане 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то хотела сделать первая девица, если станет цариц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весь мир наткать п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роить пир на весь крещённый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 всём слушаться ц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дить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ем сделал царь Салтан младшую сест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арицей                                В) ткачих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арихой                             Г) нянь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уда уехал царь Салт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охоту              Б) в путешествие            В) на вой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 чём хотела царица сообщить мужу в своём письме?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 у неё всё по-прежнему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 она родила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 она родила неведому зверю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 её обижают сёст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им посланием было заменено её письм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 царица бол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что у царицы всё хорош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 царица родила неведому зверю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 царица злая и неблагода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акой ответ отправил царь Салт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сить царицу и ребёнка в в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дать его возв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казать ткачиху и повари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Что произошло с царским послани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но было заменено на друг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обще не было доставлено никакого посл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о было доставлено по назна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Куда волна вынесла царицу и сы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ерег соседней страны          В) на необитаемый ос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есла обратно                        Г) на остров, где был большой гор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ого увидел юноша на остр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айку и ворона                           В) лебедь и корш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бедь и ястреба                        Г) утку и ор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Что сказала царевичу лебед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ря ты убил чародея                       В) ты убил очень злую пт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ы убил чародея и спас девицу</w:t>
            </w:r>
          </w:p>
        </w:tc>
        <w:tc>
          <w:tcPr>
            <w:tcW w:w="751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: А.С. Пушкин  «Сказка о царе Салтане 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то хотела сделать первая девица, если станет цариц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весь мир наткать п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роить пир на весь крещённый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 всём слушаться ц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дить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ем сделал царь Салтан младшую сест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арицей                                В) ткачих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арихой                             Г) нянь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уда уехал царь Салт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охоту              Б) в путешествие            В) на вой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 чём хотела царица сообщить мужу в своём письме?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 у неё всё по-прежнему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 она родила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 она родила неведому зверю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 её обижают сёст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аким посланием было заменено её письм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то царица бол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что у царицы всё хорош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то царица родила неведому зверю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то царица злая и неблагода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акой ответ отправил царь Салт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росить царицу и ребёнка в в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дать его возв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казать ткачиху и повари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Что произошло с царским послани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но было заменено на друг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обще не было доставлено никакого посл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о было доставлено по назна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Куда волна вынесла царицу и сы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ерег соседней страны          В) на необитаемый ос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есла обратно                        Г) на остров, где был большой гор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Кого увидел юноша на остр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айку и ворона                           В) лебедь и корш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бедь и ястреба                        Г) утку и ор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Что сказала царевичу лебед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ря ты убил чародея                       В) ты убил очень злую пт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ы убил чародея и спас девиц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sectPr>
          <w:type w:val="nextPage"/>
          <w:pgSz w:orient="landscape" w:w="16838" w:h="11906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sectPr>
      <w:type w:val="continuous"/>
      <w:pgSz w:orient="landscape" w:w="16838" w:h="11906"/>
      <w:pgMar w:left="170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6:00Z</dcterms:created>
  <dc:creator>Бучилова Т.С.</dc:creator>
  <dc:description/>
  <dc:language>en-US</dc:language>
  <cp:lastModifiedBy>олег</cp:lastModifiedBy>
  <cp:lastPrinted>2037-09-07T02:13:00Z</cp:lastPrinted>
  <dcterms:modified xsi:type="dcterms:W3CDTF">2014-10-23T14:13:00Z</dcterms:modified>
  <cp:revision>9</cp:revision>
  <dc:subject/>
  <dc:title/>
</cp:coreProperties>
</file>