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 ПЕРВ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. Какая скорость наибольшая в природ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корость звука в воздухе;                               б) скорость св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скорость космического кораб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  Какие из перечисленных тел являются искусственными источниками свет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звезды;                        б) прожекторы;           в) мол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3. Подтверждением закона прямолинейного распространения света являе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образование тени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полутени;                        б) возникновение раду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свечение Лу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. Источники света называются тепловыми, если они излуч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ри любой температур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следствие сильного нагре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при попадании на них света от некоторого источн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5. </w:t>
      </w:r>
      <w:r>
        <w:rPr>
          <w:b/>
          <w:bCs/>
          <w:i/>
          <w:iCs/>
          <w:color w:val="000000"/>
        </w:rPr>
        <w:t>Может ли нарушаться закон прямолинейного распространения свет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да, если свет распространяется в неоднородной сред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да, если свет распространяется в однородной сред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нет, этот закон всегда выполня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6.  При каких условиях возникает солнечное затмен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ри любом взаимном расположении Солнца, Земли и Лу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Земля находится между Луной и Солнц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Луна находится между Землей и Солнц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7. В каком случае отражение света от поверхности является зеркальны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если пучок света, который падает на поверхность, отражается от нее в определенном направл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если пучок света, который падает на поверхность, отражается от нее в разных направлени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если поверхность, на которую падает световой пучок, плоск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8.  Согласно закону отражения света, луч падающий и луч отраженный лежа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во взаимоперпендикулярных плоскостях;      б) в одной плоск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в произвольных плоскост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9.  Изображение предмета в плоском зеркале находи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еред зеркалом;           б) на поверхности зеркала;      в) за зеркал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0. Какая бумага отражает свет более сильн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черная;                        б) белая;                     в) сер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1. Изображение называется соответствующим действительности, если оно образу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в точке пересечения лучей;   б) лучами, которые расходятся, в) в точке пересечения продолжений луч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2.  Световой луч переходит из воды в воздух. Каким при этом будет угол преломления сравнительно с углом пад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большим;                                                       б) меньши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3. </w:t>
      </w:r>
      <w:r>
        <w:rPr>
          <w:b/>
          <w:i/>
          <w:iCs/>
          <w:color w:val="000000"/>
        </w:rPr>
        <w:t>На границе двух сред св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лишь отражается;                                          б) лишь преломляет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отражается и преломля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color w:val="000000"/>
        </w:rPr>
        <w:t xml:space="preserve">14. </w:t>
      </w:r>
      <w:r>
        <w:rPr>
          <w:b/>
        </w:rPr>
        <w:t xml:space="preserve"> </w:t>
      </w:r>
      <w:r>
        <w:rPr>
          <w:b/>
          <w:i/>
        </w:rPr>
        <w:t>Линза, у которой середина толще, чем края, называется…</w:t>
      </w:r>
    </w:p>
    <w:p>
      <w:pPr>
        <w:pStyle w:val="Normal"/>
        <w:ind w:firstLine="284"/>
        <w:rPr/>
      </w:pPr>
      <w:r>
        <w:rPr/>
        <w:t>а)рассеивающая. б) собирающая. в)Выпуклая. г) вогнутая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5.  Угол преломления - это угол, который отсчитыва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от границы раздела сред к преломленному луч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от преломленного луча к перпендикуляру, опущенного к границе раздела сред в точку падения луч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от падающего к преломленному луч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6.  Какие из приведенных ниже явлений объясняются преломлением световых луче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изменение видимой глубины пруда сравнительно с его реальной глубин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озникновение изображения на поверхности воды в пруд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отблеск поверхности воды в пруду в солнечный день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  <w:iCs/>
          <w:color w:val="000000"/>
        </w:rPr>
        <w:t>17.</w:t>
      </w:r>
      <w:r>
        <w:rPr>
          <w:rFonts w:eastAsia="Calibri"/>
          <w:b/>
          <w:i/>
          <w:lang w:eastAsia="en-US"/>
        </w:rPr>
        <w:t xml:space="preserve"> Какие виды линз являются собирающими…</w:t>
      </w:r>
    </w:p>
    <w:p>
      <w:pPr>
        <w:pStyle w:val="Normal"/>
        <w:spacing w:lineRule="auto" w:line="276"/>
        <w:ind w:firstLine="284"/>
        <w:rPr/>
      </w:pPr>
      <w:r>
        <w:rPr>
          <w:rFonts w:eastAsia="Calibri"/>
          <w:lang w:eastAsia="en-US"/>
        </w:rPr>
        <w:t>а) вогнуто-выпуклая. б)выпукло-вогнутая. в) двояковогнутая. г)двояковыпуклая.</w:t>
      </w:r>
    </w:p>
    <w:p>
      <w:pPr>
        <w:pStyle w:val="Normal"/>
        <w:shd w:fill="FFFFFF" w:val="clear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8.  На плоское зеркало падает световой луч под углом 20°. Как изменится угол между падающим и отраженным лучами, если луч будет падать на зеркало под углом 35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уменьшится на 30°;     б) увеличится на 30°; в) увеличится на 15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крытые тесты</w:t>
      </w:r>
    </w:p>
    <w:p>
      <w:pPr>
        <w:pStyle w:val="Normal"/>
        <w:spacing w:lineRule="auto" w:line="276"/>
        <w:rPr/>
      </w:pPr>
      <w:r>
        <w:rPr>
          <w:rFonts w:eastAsia="Calibri"/>
          <w:b/>
          <w:i/>
          <w:lang w:eastAsia="en-US"/>
        </w:rPr>
        <w:t>19. Определите фокусное расстояние линзы с оптической силой 5дптр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lang w:eastAsia="en-US"/>
        </w:rPr>
        <w:t>20.Постройте изображение светящейся точки S смотри рисунок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815080" cy="1644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21.При помощи линзы, фокусное расстояние которой 20см, получено изображение предмета на экране, удаленном от линзы на 1м. На каком расстоянии от линзы находится предмет?.</w:t>
      </w:r>
    </w:p>
    <w:p>
      <w:pPr>
        <w:pStyle w:val="Normal"/>
        <w:rPr>
          <w:rFonts w:eastAsia="Calibri"/>
          <w:b/>
          <w:b/>
          <w:bCs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ВТОР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Какие естественные явления относятся к оптически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мена времен года;      б) кипение воды;        в) затмение Солн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  Какие из перечисленных тел являются естественными источниками свет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электрические лампы; б) Солнце;                  в) лаз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3. Какой световой пучок можно считать световым лучо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узкий;                          б) широкий;                </w:t>
      </w:r>
      <w:r>
        <w:rPr>
          <w:b/>
          <w:bCs/>
          <w:color w:val="000000"/>
        </w:rPr>
        <w:t xml:space="preserve">в) </w:t>
      </w:r>
      <w:r>
        <w:rPr>
          <w:color w:val="000000"/>
        </w:rPr>
        <w:t>люб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. Источники света называются люминесцентными, если они излуч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вследствие нагре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при любой температур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при попадании на них света от некоторого источн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5. </w:t>
      </w:r>
      <w:r>
        <w:rPr>
          <w:b/>
          <w:bCs/>
          <w:i/>
          <w:iCs/>
          <w:color w:val="000000"/>
        </w:rPr>
        <w:t>Какой источник света называется точечны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линейные размеры которого значительно меньше, чем расстояние от него до точки наблюд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линейные размеры которого сопоставимы с расстоянием до точки наблюд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любой источник света можно считать точеч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6. При каких условиях возникает лунное затмен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ри любом взаимном расположении Солнца, Земли и Лу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Земля находится между Луной и Солнц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Луна находится между Землей и Солнц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7.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Вследствие какого отражения света мы видим тела, которые не. являются источниками свет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рассеянного;                б) зеркального;           в) люб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8.  Согласно закону отражения свет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угол падения меньше угла отраж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угол падения равняется углу отраж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угол падения больше угла отра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9.  Изображение предмета в плоском зеркале по размер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больше размера предм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меньше размера предм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равняется размеру предм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10.  Тело будет казаться на фоне окружающих тел более ярким, если о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отражает меньше света;                          б) отражает больше св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не отражает св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11.  Изображение называется мнимым, если оно образу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в точке пересечения луч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 точке пересечения продолжений луч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лучами, которые не пересекаютс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color w:val="000000"/>
        </w:rPr>
        <w:t>12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Вследствие преломления света на границе раздела двух сред световой луч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исчезает;                      б) не изменяет свое направл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изменяет свое направление.</w:t>
      </w:r>
    </w:p>
    <w:p>
      <w:pPr>
        <w:pStyle w:val="Normal"/>
        <w:rPr/>
      </w:pPr>
      <w:r>
        <w:rPr>
          <w:b/>
          <w:i/>
          <w:iCs/>
          <w:color w:val="000000"/>
        </w:rPr>
        <w:t>13</w:t>
      </w:r>
      <w:r>
        <w:rPr>
          <w:rFonts w:eastAsia="Calibri"/>
          <w:b/>
          <w:i/>
          <w:lang w:eastAsia="en-US"/>
        </w:rPr>
        <w:t xml:space="preserve"> Линза, у которой середина толще, чем края, называется…</w:t>
      </w:r>
    </w:p>
    <w:p>
      <w:pPr>
        <w:pStyle w:val="Normal"/>
        <w:spacing w:lineRule="auto" w:line="276"/>
        <w:ind w:firstLine="284"/>
        <w:rPr/>
      </w:pPr>
      <w:r>
        <w:rPr>
          <w:rFonts w:eastAsia="Calibri"/>
          <w:lang w:eastAsia="en-US"/>
        </w:rPr>
        <w:t>а)рассеивающая. б) собирающая. в)Выпуклая. г) вогнутая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4.  Согласно закону преломления света, угол падения и угол преломл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являются произвольными;       б) связаны определенным соотношени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равняются друг дру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5.  Благодаря какому явлению мы видим Солнце даже после того, как оно исчезает за горизон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реломлению света;                                       б) отражению св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прямолинейному распространению света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  <w:iCs/>
          <w:color w:val="000000"/>
        </w:rPr>
        <w:t xml:space="preserve">16.  </w:t>
      </w:r>
      <w:r>
        <w:rPr>
          <w:rFonts w:eastAsia="Calibri"/>
          <w:b/>
          <w:i/>
          <w:lang w:eastAsia="en-US"/>
        </w:rPr>
        <w:t>Линза, которая, параллельный пачек света рассеивает так, что продолжение этих лучей собирается в одной точке, называется…</w:t>
      </w:r>
    </w:p>
    <w:p>
      <w:pPr>
        <w:pStyle w:val="Normal"/>
        <w:spacing w:lineRule="auto" w:line="276"/>
        <w:ind w:firstLine="284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а)рассеивающая. б) собирающая. в)Выпуклая. г) вогнутая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7.  Световой луч отражается от плоского зеркала под углом 25°. Как изменится угол между падающим и отраженным лучами, если луч будет отражаться от зеркала под углом 45°?</w:t>
      </w:r>
    </w:p>
    <w:p>
      <w:pPr>
        <w:pStyle w:val="Normal"/>
        <w:rPr>
          <w:color w:val="000000"/>
        </w:rPr>
      </w:pPr>
      <w:r>
        <w:rPr>
          <w:color w:val="000000"/>
        </w:rPr>
        <w:t>а) уменьшится на 40°;     б) увеличится на 20°; в) увеличится на 40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  <w:i/>
          <w:iCs/>
          <w:color w:val="000000"/>
        </w:rPr>
        <w:t xml:space="preserve">18. </w:t>
      </w:r>
      <w:r>
        <w:rPr>
          <w:rFonts w:eastAsia="Calibri"/>
          <w:b/>
          <w:i/>
          <w:lang w:eastAsia="en-US"/>
        </w:rPr>
        <w:t>Какие виды линз являются собирающими…</w:t>
      </w:r>
    </w:p>
    <w:p>
      <w:pPr>
        <w:pStyle w:val="Normal"/>
        <w:spacing w:lineRule="auto" w:line="276"/>
        <w:ind w:firstLine="284"/>
        <w:rPr/>
      </w:pPr>
      <w:r>
        <w:rPr>
          <w:rFonts w:eastAsia="Calibri"/>
          <w:lang w:eastAsia="en-US"/>
        </w:rPr>
        <w:t>а) вогнуто-выпуклая. б)выпукло-вогнутая. в) двояковогнутая. г)двояковыпуклая.</w:t>
      </w:r>
    </w:p>
    <w:p>
      <w:pPr>
        <w:pStyle w:val="Normal"/>
        <w:spacing w:lineRule="auto" w:line="276"/>
        <w:ind w:firstLine="284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крытые тесты</w:t>
      </w:r>
    </w:p>
    <w:p>
      <w:pPr>
        <w:pStyle w:val="Normal"/>
        <w:spacing w:lineRule="auto" w:line="276"/>
        <w:rPr/>
      </w:pPr>
      <w:r>
        <w:rPr>
          <w:rFonts w:eastAsia="Calibri"/>
          <w:b/>
          <w:i/>
          <w:lang w:eastAsia="en-US"/>
        </w:rPr>
        <w:t>19. Определите фокусное расстояние линзы с оптической силой 5дптр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lang w:eastAsia="en-US"/>
        </w:rPr>
        <w:t>20.Постройте изображение светящейся точки S смотри рисунок.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4984750" cy="18554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21. Свеча, находится на расстояние 12,5см от собирающей линзы, оптическая сила которой равна 10 дптр. На каком расстоянии от линзы получится изображение.</w:t>
      </w:r>
    </w:p>
    <w:p>
      <w:pPr>
        <w:pStyle w:val="Normal"/>
        <w:spacing w:lineRule="auto" w:line="276"/>
        <w:ind w:firstLine="284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03:00Z</dcterms:created>
  <dc:creator>Lena</dc:creator>
  <dc:description/>
  <cp:keywords/>
  <dc:language>en-US</dc:language>
  <cp:lastModifiedBy>Татьяна</cp:lastModifiedBy>
  <cp:lastPrinted>2008-03-17T15:33:00Z</cp:lastPrinted>
  <dcterms:modified xsi:type="dcterms:W3CDTF">2017-05-14T06:26:00Z</dcterms:modified>
  <cp:revision>6</cp:revision>
  <dc:subject/>
  <dc:title>ВАРИАНТ  ПЕРВЫЙ</dc:title>
</cp:coreProperties>
</file>