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>Тема</w:t>
      </w:r>
      <w:r>
        <w:rPr>
          <w:rFonts w:cs="Times New Roman" w:ascii="Times New Roman" w:hAnsi="Times New Roman"/>
          <w:b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</w:rPr>
        <w:t>урока</w:t>
      </w:r>
      <w:r>
        <w:rPr>
          <w:rFonts w:cs="Times New Roman" w:ascii="Times New Roman" w:hAnsi="Times New Roman"/>
          <w:b/>
          <w:sz w:val="36"/>
          <w:lang w:val="en-US"/>
        </w:rPr>
        <w:t xml:space="preserve"> : </w:t>
      </w:r>
      <w:r>
        <w:rPr>
          <w:rFonts w:cs="Times New Roman" w:ascii="Times New Roman" w:hAnsi="Times New Roman"/>
          <w:sz w:val="36"/>
          <w:lang w:val="en-GB"/>
        </w:rPr>
        <w:t>"What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  <w:r>
        <w:rPr>
          <w:rFonts w:cs="Times New Roman" w:ascii="Times New Roman" w:hAnsi="Times New Roman"/>
          <w:sz w:val="36"/>
          <w:lang w:val="en-GB"/>
        </w:rPr>
        <w:t>time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  <w:r>
        <w:rPr>
          <w:rFonts w:cs="Times New Roman" w:ascii="Times New Roman" w:hAnsi="Times New Roman"/>
          <w:sz w:val="36"/>
          <w:lang w:val="en-GB"/>
        </w:rPr>
        <w:t>is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  <w:r>
        <w:rPr>
          <w:rFonts w:cs="Times New Roman" w:ascii="Times New Roman" w:hAnsi="Times New Roman"/>
          <w:sz w:val="36"/>
          <w:lang w:val="en-GB"/>
        </w:rPr>
        <w:t>it</w:t>
      </w:r>
      <w:r>
        <w:rPr>
          <w:rFonts w:cs="Times New Roman" w:ascii="Times New Roman" w:hAnsi="Times New Roman"/>
          <w:sz w:val="36"/>
          <w:lang w:val="en-US"/>
        </w:rPr>
        <w:t>?"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sz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lang w:val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Тип урока: </w:t>
      </w:r>
      <w:r>
        <w:rPr>
          <w:rFonts w:eastAsia="Times New Roman" w:cs="Times New Roman" w:ascii="Times New Roman" w:hAnsi="Times New Roman"/>
          <w:sz w:val="32"/>
        </w:rPr>
        <w:t>комбинированный.</w:t>
      </w:r>
    </w:p>
    <w:p>
      <w:pPr>
        <w:pStyle w:val="Normal"/>
        <w:spacing w:lineRule="auto" w:line="254" w:before="0" w:after="160"/>
        <w:rPr/>
      </w:pPr>
      <w:r>
        <w:rPr>
          <w:rFonts w:eastAsia="Times New Roman" w:cs="Times New Roman" w:ascii="Times New Roman" w:hAnsi="Times New Roman"/>
          <w:b/>
          <w:sz w:val="32"/>
        </w:rPr>
        <w:t>Цель урока</w:t>
      </w:r>
      <w:r>
        <w:rPr>
          <w:rFonts w:eastAsia="Times New Roman" w:cs="Times New Roman" w:ascii="Times New Roman" w:hAnsi="Times New Roman"/>
          <w:sz w:val="32"/>
        </w:rPr>
        <w:t>: Развитие навыка устной речи.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Планируемые результаты: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i/>
          <w:i/>
          <w:sz w:val="32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32"/>
          <w:shd w:fill="FFFFFF" w:val="clear"/>
        </w:rPr>
        <w:t>1. Закрепить знание основных действий режима дня, указание времени на часах.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i/>
          <w:i/>
          <w:iCs/>
          <w:sz w:val="32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32"/>
          <w:shd w:fill="FFFFFF" w:val="clear"/>
        </w:rPr>
        <w:t>2. Проверить знание детьми слов и выражений по теме, тренировать умение работать с текстом, выбирая нужные предложения по теме урока; спрашивать и называть время на часах; составлять и сообщать режим дня; приглашать к действию.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i/>
          <w:i/>
          <w:iCs/>
          <w:sz w:val="32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/>
          <w:iCs/>
          <w:sz w:val="32"/>
          <w:shd w:fill="FFFFFF" w:val="clear"/>
        </w:rPr>
        <w:t>3. Развивать мышление, внимание, догадку.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i/>
          <w:i/>
          <w:sz w:val="32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/>
          <w:iCs/>
          <w:sz w:val="32"/>
          <w:shd w:fill="FFFFFF" w:val="clear"/>
        </w:rPr>
        <w:t>4. Воспитывать культуру общения, правильное отношение к режиму дня.</w:t>
      </w:r>
    </w:p>
    <w:p>
      <w:pPr>
        <w:pStyle w:val="Normal"/>
        <w:spacing w:lineRule="auto" w:line="254" w:before="0" w:after="160"/>
        <w:rPr/>
      </w:pPr>
      <w:r>
        <w:rPr>
          <w:rFonts w:eastAsia="Times New Roman" w:cs="Times New Roman" w:ascii="Times New Roman" w:hAnsi="Times New Roman"/>
          <w:b/>
          <w:sz w:val="32"/>
        </w:rPr>
        <w:t>Оборудование урока:</w:t>
      </w:r>
      <w:r>
        <w:rPr>
          <w:rFonts w:eastAsia="Times New Roman" w:cs="Times New Roman" w:ascii="Times New Roman" w:hAnsi="Times New Roman"/>
          <w:sz w:val="32"/>
        </w:rPr>
        <w:t xml:space="preserve"> УМК «</w:t>
      </w:r>
      <w:r>
        <w:rPr>
          <w:rFonts w:eastAsia="Times New Roman" w:cs="Times New Roman" w:ascii="Times New Roman" w:hAnsi="Times New Roman"/>
          <w:sz w:val="32"/>
          <w:lang w:val="en-GB"/>
        </w:rPr>
        <w:t>Forward</w:t>
      </w:r>
      <w:r>
        <w:rPr>
          <w:rFonts w:eastAsia="Times New Roman" w:cs="Times New Roman" w:ascii="Times New Roman" w:hAnsi="Times New Roman"/>
          <w:sz w:val="32"/>
        </w:rPr>
        <w:t>», 3 класс, Вербицкая, презентация.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1"/>
        <w:gridCol w:w="5529"/>
        <w:gridCol w:w="2268"/>
        <w:gridCol w:w="1984"/>
        <w:gridCol w:w="851"/>
        <w:gridCol w:w="226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Этап 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Деятельность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Методы и приё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УУ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.момен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Hello, children! Nice to meet you!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Sit down, plea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Today we are going to learn some new words but first let me ask you some ques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Today is the 20</w:t>
            </w:r>
            <w:r>
              <w:rPr>
                <w:rFonts w:eastAsia="Times New Roman" w:cs="Times New Roman" w:ascii="Times New Roman" w:hAnsi="Times New Roman"/>
                <w:sz w:val="28"/>
                <w:vertAlign w:val="superscript"/>
                <w:lang w:val="en-US"/>
              </w:rPr>
              <w:t>th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of February. February, all together. What is your name? (My name is …) How are you? (I am fine. Thank you) Good for you! Thank yo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GB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адятся на свои ме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вечают на вопросы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32"/>
              </w:rPr>
              <w:t>мин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: владеть диалогической форм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: формирование позитивного отношения к учебному процесс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нетическая заряд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Let’s begin our lesson with a phonetic drill. Today we are going to practise the sound [a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Repeat after me: [a:],[a:],[a:]. Look at the screen, here you can see the words. Listen to me very carefully I’ll read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32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32"/>
                <w:lang w:val="en-US"/>
              </w:rPr>
              <w:t>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32"/>
                <w:lang w:val="en-US"/>
              </w:rPr>
              <w:t>ar</w:t>
            </w: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k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торяют за учителем зв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[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</w:rPr>
              <w:t>: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Читают слова со звуком [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</w:rPr>
              <w:t>: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тают вместе, по очер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водят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Хоровое повторен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дивидуально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: выполнять действие в соответствии с требованиями учителя,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: мотивация к учебной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- Do you  wash your face every morning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- Do you have breakfast in the morning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- Do you go to school every day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- Do you have lunch at school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- Do you like to study at school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 xml:space="preserve">- What time is it? ( </w:t>
            </w:r>
            <w:r>
              <w:rPr>
                <w:rStyle w:val="C1"/>
                <w:color w:val="000000"/>
                <w:sz w:val="28"/>
                <w:szCs w:val="28"/>
              </w:rPr>
              <w:t>работа</w:t>
            </w:r>
            <w:r>
              <w:rPr>
                <w:rStyle w:val="C1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с</w:t>
            </w:r>
            <w:r>
              <w:rPr>
                <w:rStyle w:val="C1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макетом</w:t>
            </w:r>
            <w:r>
              <w:rPr>
                <w:rStyle w:val="C1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часов</w:t>
            </w:r>
            <w:r>
              <w:rPr>
                <w:rStyle w:val="C1"/>
                <w:color w:val="000000"/>
                <w:sz w:val="28"/>
                <w:szCs w:val="28"/>
                <w:lang w:val="en-US"/>
              </w:rPr>
              <w:t>).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 xml:space="preserve">-Today we talk about  your  typical day. Make a group of  4, please. Every group has a list of  verbs in Russian and cards with words in English. </w:t>
            </w:r>
            <w:r>
              <w:rPr>
                <w:rStyle w:val="C1"/>
                <w:color w:val="000000"/>
                <w:sz w:val="28"/>
                <w:szCs w:val="28"/>
              </w:rPr>
              <w:t>Match the words in Russian  and in English.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Дети играют в «Лото» по теме урока, подбирая русские и английские соответ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Отвечают на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биваются на группы, берут задания, выполняют. 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  <w:br/>
              <w:t xml:space="preserve">Играют в лото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5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: планирование своих действий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: адекватно использовать речевые, средства для решения различных коммуникативных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I see you are tired. Let’s do some exercises. Stand u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ands up clap, clap, cla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ands down shake, shake, shak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ands on hip jump, jump, jum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Good. Sit down, pleas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яют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  <w:sz w:val="36"/>
                <w:szCs w:val="36"/>
                <w:lang w:val="en-US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  <w:lang w:val="en-US"/>
              </w:rPr>
              <w:t xml:space="preserve">- Open your books, page 82 please. Ex.14. Read the task. Who can read the first? </w:t>
            </w:r>
            <w:r>
              <w:rPr>
                <w:rStyle w:val="C1"/>
                <w:color w:val="000000"/>
                <w:sz w:val="28"/>
                <w:szCs w:val="28"/>
              </w:rPr>
              <w:t>The second? The third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 Можем мы сразу сказать, чьё расписание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  <w:u w:val="single"/>
              </w:rPr>
              <w:t>(Нет)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Знаем ли мы, кто еще кроме Никиты указывается в тексте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  <w:u w:val="single"/>
              </w:rPr>
              <w:t>?(Нет)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- Let’s read the first sentence.</w:t>
            </w: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  <w:u w:val="single"/>
              </w:rPr>
              <w:t>(Дети читают только первое предложение в каждом еженедельнике)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О чьём еще расписании пойдёт речь? Попробуйте догадаться, не читая дальше. Сопоставьте записи из еженедельника и героев.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Как догадались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  <w:u w:val="single"/>
              </w:rPr>
              <w:t>( Сначала обедают дети, а потом - учитель. Учитель и Никита приходят в школу в 8 часов , а папа приходит за Никитой в школу в 15 часов. )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Давайте проверим вашу догадку. Read the text. (</w:t>
            </w:r>
            <w:r>
              <w:rPr>
                <w:rStyle w:val="C1"/>
                <w:i/>
                <w:iCs/>
                <w:color w:val="000000"/>
                <w:sz w:val="28"/>
                <w:szCs w:val="28"/>
                <w:u w:val="single"/>
              </w:rPr>
              <w:t>Читая вслух, проверяем догадку детей.)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- Make your timetable, please. Work in group. The list of  «Loto» will help you.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Дети составляют режим дня, опираясь на список действий из «Лото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итают задание. Читают текст. Отвечают на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веряют свою догад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ставляют свой режим дн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весный :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: умение высказывать и аргументировать своё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: обращение к ранее усво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: принятие и поддержание цели ориентиров, выделенных учителем, самопроверка, саморегуляц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яодомашнемзадани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 xml:space="preserve">Open your record books, write down your homework.  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- Your homework is ex.15 p. 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писывают домашнее задание, слушают поясн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ъяс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32"/>
              </w:rPr>
              <w:t xml:space="preserve">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: принимают учебную задачу на следующий уро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 уро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Style w:val="C1"/>
                <w:color w:val="000000"/>
                <w:sz w:val="28"/>
                <w:szCs w:val="28"/>
                <w:lang w:val="en-US"/>
              </w:rPr>
              <w:t>What was the topic of our lesson? What we talk about during our lesson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- Do you like the less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Now the lesson is over. Goodby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вечают на вопросы, подводят ит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: оценка собственного включения в работу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5:49:00Z</dcterms:created>
  <dc:creator>Ксения</dc:creator>
  <dc:description/>
  <dc:language>en-US</dc:language>
  <cp:lastModifiedBy>Ксения</cp:lastModifiedBy>
  <dcterms:modified xsi:type="dcterms:W3CDTF">2017-05-14T15:49:00Z</dcterms:modified>
  <cp:revision>3</cp:revision>
  <dc:subject/>
  <dc:title/>
</cp:coreProperties>
</file>