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7180</wp:posOffset>
                </wp:positionV>
                <wp:extent cx="4208145" cy="126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7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5pt;height:99.4pt;mso-wrap-distance-left:0pt;mso-wrap-distance-right:9pt;mso-wrap-distance-top:0pt;mso-wrap-distance-bottom:10pt;margin-top:23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7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6489700</wp:posOffset>
                </wp:positionH>
                <wp:positionV relativeFrom="paragraph">
                  <wp:posOffset>-532765</wp:posOffset>
                </wp:positionV>
                <wp:extent cx="3718560" cy="946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85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napToGrid w:val="false"/>
                                    <w:spacing w:lineRule="auto" w:line="276"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74.55pt;mso-wrap-distance-left:9pt;mso-wrap-distance-right:9pt;mso-wrap-distance-top:0pt;mso-wrap-distance-bottom:10pt;margin-top:-41.95pt;mso-position-vertical-relative:text;margin-left:511pt;mso-position-horizontal-relative:page">
                <v:fill opacity="0f"/>
                <v:textbox inset="0in,0in,0in,0in">
                  <w:txbxContent>
                    <w:tbl>
                      <w:tblPr>
                        <w:tblW w:w="5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6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856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185" w:leader="none"/>
                              </w:tabs>
                              <w:snapToGrid w:val="false"/>
                              <w:spacing w:lineRule="auto" w:line="276"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/>
      </w:pPr>
      <w:r>
        <w:rPr>
          <w:b/>
          <w:sz w:val="40"/>
          <w:szCs w:val="40"/>
        </w:rPr>
        <w:t>Тема урока: Растениевод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знакомить с дикорастущими и культурными растениями. 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 результаты: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Сформировать понятия «дикорастущие» и "культурные" растения; 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Воспитывать бережное отношение к растениям.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Развивать мышление, наблюдательность, умение обобщать материал,   делать выводы, выделять главное, излагать мысли логически верно.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открытие новых знаний.</w:t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, рабочая тетрадь, презентация.</w:t>
      </w:r>
      <w:r>
        <w:rPr/>
        <w:t xml:space="preserve"> </w:t>
      </w:r>
      <w:r>
        <w:br w:type="page"/>
      </w:r>
    </w:p>
    <w:p>
      <w:pPr>
        <w:pStyle w:val="Style15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5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850"/>
        <w:gridCol w:w="6948"/>
        <w:gridCol w:w="2269"/>
        <w:gridCol w:w="212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рем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. момент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1 ми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оверьте, чтобы у вас на партах были учебники, рабочие тетради и пеналы. Хорошо. Садитесь на свои места, пожалуйс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rPr/>
            </w:pPr>
            <w:r>
              <w:rPr/>
              <w:t>Словесный: слово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Проверять готовность к у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: принять образа хорошего уче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опорных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5 ми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жде чем мы начнем новую тему, давайте откроем наши тесты на теме полезные ископаемые. И решим его. Хорошо. В конце урока сдадите ваши тесты мн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кажите, над какой большой темой мы работаем уже не первый урок? </w:t>
            </w:r>
            <w:r>
              <w:rPr>
                <w:i/>
              </w:rPr>
              <w:t>Чему учит экономи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то может нам напомнить отрасли экономики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льское хозяйство, промышленность, строительство, транспорт, торгов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егодня нам предстоит познакомиться с ещё одной из таких составляющих отраслей сельского хозяйства, а какой вы догадаетесь сами.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гадайте, о чем пойдет речь на уро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ышит, растет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ходить не умеет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(растение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 Молодцы. Кто сможет сформулировать тему нашего урока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: Растениеводств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Обратите внимание на запись слова «растениеводство»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одумайте –это простое или сложное слово, от каких двух слов образовалось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т слов «растение» и «водить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ля чего люди выращивают растения? На какие группы можно разделить все растения, необходимые человеку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так, какую цель мы поставим сегодня на урок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знакомимся с некоторыми новыми культурными растени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Что такое растениеводство? И для чего люди занимаются растениеводством. Это и будет нашим основным вопросом уро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rPr/>
            </w:pPr>
            <w:r>
              <w:rPr/>
              <w:t>Словесный: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  <w:t>Беседа.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Отвечать.</w:t>
            </w:r>
          </w:p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Выполнять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: самоопределя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:планировать  учебное сотрудничества с учителем и сверстниками 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ановка учебной задачи и её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3 мин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юди занимаются растениеводством прежде всего для того, чтобы получать продукты пита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дающийся русский учёный-биолог Николай Иванович Вавилов(1887-1943). Изучая культурные растения всего мира, он установил, что каждое растение имеет свою родину. К примеру, родина картофеля - Южная Америка, а огурцов- Индия. Николай Иванович Вавилов собрал крупнейшую в мире коллекцию семян культурных растений, которой и сейчас гордятся учёные нашей стран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- Посмотрите внимательно и подумайте для чего же люди занимаются растениеводством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Что бы получать продукты питания, корма для животных, материал для промышлен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авайте прочитаем материал учебник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инаем со страницы 51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Ребята скажите теперь мы можем ответить на главный вопрос урока -–что такое растениеводство? И для чего люди занимаются растениеводств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i/>
              </w:rPr>
              <w:t>Растениеводство – это выращивание культурных растений. Их выращивают для разных целей: например, чтобы получать продукты питания, корма для животных, материал для промышленности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ИЗМИНУТК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овесный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rPr/>
            </w:pPr>
            <w:r>
              <w:rPr/>
              <w:t>Слушать.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  <w:t xml:space="preserve">Отвечать на вопросы. 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  <w:t>Называть тему урока. Ставить цели.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  <w:t xml:space="preserve">Отвечать. 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:строить речевое высказы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: принимать и сохранять учебную задач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част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10 ми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 теперь мы перейдем к практической работе. Откроем наши рабочие тетради на странице 30 -31 № 1,2,3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есный: бесе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есны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дает вопрос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ктический: практическая рабо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ушать.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Работать с информацией учебника, отвечать на вопросы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/>
            </w:pPr>
            <w:r>
              <w:rPr>
                <w:color w:val="000000"/>
              </w:rPr>
              <w:t>П: осознанно строить речевое высказывание.</w:t>
            </w:r>
            <w:r>
              <w:rPr/>
              <w:t>П: о</w:t>
            </w:r>
            <w:r>
              <w:rPr>
                <w:color w:val="000000"/>
              </w:rPr>
              <w:t>смысленно слушать.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>К: выражать свои  мысли с достаточной полнотой и точностью.</w:t>
            </w:r>
          </w:p>
        </w:tc>
      </w:tr>
      <w:tr>
        <w:trPr>
          <w:trHeight w:val="3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 урока.</w:t>
            </w:r>
          </w:p>
          <w:p>
            <w:pPr>
              <w:pStyle w:val="Style15"/>
              <w:spacing w:lineRule="auto" w:line="276"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ивание работ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  <w:t>2 мин</w:t>
            </w:r>
          </w:p>
          <w:p>
            <w:pPr>
              <w:pStyle w:val="Style15"/>
              <w:spacing w:lineRule="auto" w:line="276" w:before="37" w:after="37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ш закончился урок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ведем ему ито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br/>
              <w:t>Итак, скажите какая у нас была тема? О чем мы говорили? Что нового узнали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rPr/>
            </w:pPr>
            <w:r>
              <w:rPr>
                <w:rStyle w:val="C0"/>
                <w:color w:val="000000"/>
              </w:rPr>
              <w:t>Словесный:</w:t>
            </w:r>
          </w:p>
          <w:p>
            <w:pPr>
              <w:pStyle w:val="Style15"/>
              <w:spacing w:lineRule="auto" w:line="276" w:before="37" w:after="37"/>
              <w:rPr/>
            </w:pPr>
            <w:r>
              <w:rPr>
                <w:rStyle w:val="C0"/>
                <w:color w:val="000000"/>
              </w:rPr>
              <w:t>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37" w:after="37"/>
              <w:rPr/>
            </w:pPr>
            <w:r>
              <w:rPr/>
              <w:t>Отвечать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:строить речевое высказывание</w:t>
            </w:r>
          </w:p>
          <w:p>
            <w:pPr>
              <w:pStyle w:val="Normal"/>
              <w:spacing w:lineRule="auto" w:line="276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П:строить рассуждения</w:t>
            </w:r>
          </w:p>
          <w:p>
            <w:pPr>
              <w:pStyle w:val="Normal"/>
              <w:spacing w:lineRule="auto" w:line="276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ind w:hanging="15"/>
              <w:jc w:val="both"/>
              <w:rPr/>
            </w:pPr>
            <w:r>
              <w:rPr/>
              <w:t xml:space="preserve">П: </w:t>
            </w:r>
            <w:r>
              <w:rPr>
                <w:color w:val="000000"/>
              </w:rPr>
              <w:t>осуществлять синтез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:осуществлять итоговый контроль.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0" w:after="280"/>
              <w:ind w:left="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280" w:after="0"/>
              <w:rPr/>
            </w:pPr>
            <w:r>
              <w:rPr/>
              <w:t>1 ми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0" w:after="280"/>
              <w:rPr/>
            </w:pPr>
            <w:r>
              <w:rPr/>
              <w:t xml:space="preserve">Ребята, сейчас я бы хотела, чтобы вы оценили свою работу на уроке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0" w:after="280"/>
              <w:rPr/>
            </w:pPr>
            <w:r>
              <w:rPr/>
              <w:t>Поднимите красный карандаш - если вам было все понятно на уроке. Поднимите желтый - если возникли трудности на уроке. Поднимите зеленый - если вы ничего не поняли на уроке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0" w:after="280"/>
              <w:rPr/>
            </w:pPr>
            <w:r>
              <w:rPr/>
              <w:t xml:space="preserve">Все ли учебные задачи на урок мы выполнили?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0" w:after="280"/>
              <w:rPr/>
            </w:pPr>
            <w:r>
              <w:rPr/>
              <w:t>На этом наш урок окончен. Спасибо! До свидания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есный: акцентирует внимание на конечных результатах учебной деятельности учебной деятельности на уро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ть: самооцен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улировать конечный результат своей работы на урок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: Контролировать и оценивать результаты свое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: Корректировать результаты свое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48:00Z</dcterms:created>
  <dc:creator>Ксения</dc:creator>
  <dc:description/>
  <dc:language>en-US</dc:language>
  <cp:lastModifiedBy>Ксения</cp:lastModifiedBy>
  <dcterms:modified xsi:type="dcterms:W3CDTF">2017-05-14T15:48:00Z</dcterms:modified>
  <cp:revision>2</cp:revision>
  <dc:subject/>
  <dc:title/>
</cp:coreProperties>
</file>