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рок русского языка 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Ворожцова Людмила Валерьевна, учитель 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 №1429, г. 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остав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применения знаний, умений и навы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и систематизировать знания учащихся о частях сл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снить, зачем нужно знать состав сло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ть умение разбора слов по состав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орфографическую зоркос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русскому язык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коллективизма и индивидуальности учащихся, взаимопомощ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существлять рефлексию способов и условий действия, контроль и оценку процесса и результатов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ителя:</w:t>
      </w:r>
      <w:r>
        <w:rPr>
          <w:rFonts w:cs="Times New Roman" w:ascii="Times New Roman" w:hAnsi="Times New Roman"/>
          <w:sz w:val="28"/>
          <w:szCs w:val="28"/>
        </w:rPr>
        <w:t xml:space="preserve">  интерактивная доска, презентация к уроку, клубок ни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: </w:t>
      </w:r>
      <w:r>
        <w:rPr>
          <w:rFonts w:cs="Times New Roman" w:ascii="Times New Roman" w:hAnsi="Times New Roman"/>
          <w:sz w:val="28"/>
          <w:szCs w:val="28"/>
        </w:rPr>
        <w:t>индивидуальные карточки, индивидуальные печатные тетради, листы А-3</w:t>
      </w:r>
    </w:p>
    <w:p>
      <w:pPr>
        <w:pStyle w:val="Normal"/>
        <w:spacing w:before="0" w:after="0"/>
        <w:jc w:val="center"/>
        <w:rPr/>
      </w:pPr>
      <w:r>
        <w:rPr/>
        <w:t>Ход урока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073"/>
        <w:gridCol w:w="36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ниверсальные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ниверс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амоопределение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ащихся к учебной деятельности посредством анализа стихотворени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зговая разминка «Вопрос на засып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комфортной обстановки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моцион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спомнить правила работы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целей 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рейн-р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Крестики-нол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для глаз «Найди па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на внимание «Покажи морф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гра по групп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5. 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дание 6. «Найди лишн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«Ум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одну историю: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У Мудреца, однажды, ученик спросил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(он перед этим бабочку словил):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 xml:space="preserve">– </w:t>
            </w:r>
            <w:r>
              <w:rPr>
                <w:rStyle w:val="C8"/>
                <w:sz w:val="28"/>
                <w:szCs w:val="28"/>
              </w:rPr>
              <w:t>Скажи, Мудрейший, знаешь ты ответ?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Жив мотылек в руках моих, иль нет?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Ладони в этот миг легонько сжал...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Плененный мотылек затрепетал.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Блеснули искорки у мудреца в глазах:</w:t>
            </w:r>
          </w:p>
          <w:p>
            <w:pPr>
              <w:pStyle w:val="C16"/>
              <w:spacing w:before="0" w:after="0"/>
              <w:rPr/>
            </w:pPr>
            <w:r>
              <w:rPr>
                <w:rStyle w:val="C8"/>
                <w:sz w:val="28"/>
                <w:szCs w:val="28"/>
              </w:rPr>
              <w:t xml:space="preserve">– </w:t>
            </w:r>
            <w:r>
              <w:rPr>
                <w:rStyle w:val="C8"/>
                <w:sz w:val="28"/>
                <w:szCs w:val="28"/>
              </w:rPr>
              <w:t>Ты держишь все, сейчас, в своих руках!</w:t>
            </w:r>
          </w:p>
          <w:p>
            <w:pPr>
              <w:pStyle w:val="Normal"/>
              <w:spacing w:lineRule="auto" w:line="240" w:before="0" w:after="0"/>
              <w:rPr>
                <w:rStyle w:val="C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C16"/>
              <w:spacing w:before="0" w:after="0"/>
              <w:rPr>
                <w:rStyle w:val="C8"/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-Результат нашей с вами работы в наших руках, то есть зависит от нас.</w:t>
            </w:r>
          </w:p>
          <w:p>
            <w:pPr>
              <w:pStyle w:val="C16"/>
              <w:spacing w:before="0" w:after="0"/>
              <w:rPr>
                <w:rStyle w:val="C8"/>
                <w:sz w:val="28"/>
                <w:szCs w:val="28"/>
              </w:rPr>
            </w:pPr>
            <w:r>
              <w:rPr/>
            </w:r>
          </w:p>
          <w:p>
            <w:pPr>
              <w:pStyle w:val="C16"/>
              <w:spacing w:before="0" w:after="0"/>
              <w:rPr>
                <w:rStyle w:val="C8"/>
                <w:sz w:val="28"/>
                <w:szCs w:val="28"/>
              </w:rPr>
            </w:pPr>
            <w:r>
              <w:rPr/>
            </w:r>
          </w:p>
          <w:p>
            <w:pPr>
              <w:pStyle w:val="C16"/>
              <w:spacing w:before="0" w:after="0"/>
              <w:rPr>
                <w:rStyle w:val="C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мы будем действовать сегодня дружно, сообща, то достигнем цели урока. Включиться в работу нам поможет «мозговая разминка», отвечаем хором, быстро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оворит на всех языках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приготовить, но нельзя съесть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люда можно приготовить из названий букв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слово, противоположное слов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р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состоит из 100 согласных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укв в алфавит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отлично справились с разминкой.</w:t>
            </w:r>
          </w:p>
          <w:p>
            <w:pPr>
              <w:pStyle w:val="C16"/>
              <w:spacing w:before="0" w:after="0"/>
              <w:rPr>
                <w:rStyle w:val="C8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приглашаю всех на ковё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«Паутинка»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убок ни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друг другу, пожелайте хорошего на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те друг для друга самые  добрые и нуж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у начинаем со слов: «Я желаю тебе…», или «Я хочу, чтобы у тебя сегодня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, говоря слова друг другу, перекатывают клубок от одного к другому). В итоге на ковре получается паут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что у нас получилось? На что похо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 какого слова образовалось слово «паутинка»? Кто плетёт паути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такой паук? Что вы о нём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ва «паутинка» и «паук» - являются однокоренными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днокоренными могут считаться слова, близкие по смыслу, с чередованием согласных в кор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ите примеры слов с чередованием согласных в кор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по-другому называют однокор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и у нашего паука много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ас на столах в конвертах лежат части слов. Попробуйте, используя эти части, составить новы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ждая часть слова обозначена разным цве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уч-ок        -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уч-их-а     - 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уч-ищ-е    -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уч-ишк-а  -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морфемы использовали при составлении слов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асти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часть не назв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 какой темой мы будем работать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у детей умение разбирать слова по составу с опорой и без опоры на информационно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для чего мы изучаем эту тему и где нам могут пригодиться полученн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знакомьтесь с планом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авьте цифры от 1 до 3 в том порядке, в котором мы должны работа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чаем на 1 вопрос нашего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олжны знать, чтобы ответить на этот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мы начинаем «Брейн-рин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задавать вопросы по очереди каждой команде. Вы, посовещавшись, выбрав спикера, даёте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кончание?     1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окончание?    2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может быть окончание?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гр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ли в слове можно выделить окончание?      4 гр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рень?        1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называются однокоренными или родственными?            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бедиться, что корень в слове найден правильно?     3 гр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ещё следует обратить внимание при подборе слов?  4 гр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иставка?     1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ишутся приставки?   2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уффикс?        3 гр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и в чём отличие между приставками и суффиксами?                 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достойно прошли это испытание, показав хорошие теоретически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работу сво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я предлагаю вам закрепить свои знания на практике. В этом нам поможет игра «Крестики-нолики».  Поле для игры  находится у каждого из вас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игра заключается в следующем: я буду читать вам утверждение и если вы с ним согласны, в клеточке ставите 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не согласны  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чнёте с той клеточки, в которой стоит 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ачин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51"/>
              <w:gridCol w:w="850"/>
            </w:tblGrid>
            <w:tr>
              <w:trPr>
                <w:trHeight w:val="836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  <w:t>Корень – это главная часть предложения (-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  <w:tab/>
              <w:t>Родственные слова ещё называют однокоренными (+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  <w:tab/>
              <w:t>Верно ли, что у слов носик и носильщик одинаковый корень?(-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  <w:tab/>
              <w:t>Корни в родственных словах пишутся одинаково. (+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  <w:tab/>
              <w:t>Окончание – это изменяемая часть слова.(+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  <w:tab/>
              <w:t>Суффикс помогает образовывать новые слова. (+)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  <w:tab/>
              <w:t>Приставка – это часть слова, которая стоит после корня и служит для   образования новых слов.(-)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  <w:tab/>
              <w:t>Корень – это общая часть родственных слов (+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  <w:tab/>
              <w:t>Суффикс – это часть речи. (-)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ваши ответы. Для этого поменяйтесь тетрадями. Проверить ваши ответы будет очень легко. Сравните рисунок в вашей тетради с рисунком на экране. Если у вас получился такой же рисунок, значит все ответы верны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м необходимо себя оце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ованный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-х уровневый)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необходимо сдать. Результаты узнаете на след.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немного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аучка в разных местах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как мы показываем части слова и слушайте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лностью ответили на 1-ый пункт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чаем на 2 вопрос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гда ли все морфемы присутствуют в слове? Без какой морфемы слово не может существ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группе выдаётся своя модель слова. Два представителя каждой команды «собирают слова по классу». Остальные ученики в каждой группе в это время конструируют слова из готовы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ход, перелёт, забег, перен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уг, брат, класс, до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винка, солнышко, доченька, игруш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адка, заморозки, подснежник, перегородк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сталось два слов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вощерез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сору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эти слова не выбрала ни одна групп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модель подошла бы для эти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вытягивает карточку со знаком морфемы. Учитель называет слова. Дети внимательно слушают. По очереди встают те группы, у которых есть соответствующий знак морф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чаем на 3 вопрос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рядок разбора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экран. Прочитайте вслух. Что перед вами?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кажите, что перед вами текст.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т текст записан и в ваших тетрадях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ть ли в тексте слова, которые вам не понятны?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попробует объяснить их значение?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ждение родственных слов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ьмите красный карандаш и подчеркните однокоренные слов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, городские, пригород, загородный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шите  в тетрадь слева форму одного и того же слова, а справа – однокоренные слова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н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                   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у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город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с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ом                 Пригород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ния можно предложить к данной группе слов?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ерите однокоренные слова по составу, пользуясь пам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3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бобщение знан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ьте, что ваш одноклассник отсутствовал сегодня в школе.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ему расскажите об уроке русского языка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было трудно?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. дом. зад.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слово по под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слове есть окончание и основа. Она состоит из трё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рень тот же, что в словах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мен, меняла, изме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приставке две буквы «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уффикс тот же, что в слова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вка, шу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кончание - первая буква алфави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а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сегодня я начала урок с этого стихотвор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вязаны эти слова с нашим уро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ХА, КА-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-л,  Сто-г,  Сто-п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аживаются на ковре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желаю, чтобы у вас, ребята, было хорошее рабоче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хочу, чтобы у каждого всё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чу, чтобы все были внимательными, слушали учителя,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аукооб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ки-охотники, охотятся на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«паутинка» произошло от слова «паук», но в корнях слов произошло чередование согласны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\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 – ручной, друг – друзья – дружб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расходятся по группам, в соответствии с цветом ка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ение детей на группы заранее осуществил учитель по принципу создания разноуровневых групп, т.е. в каждой группе присутствуют сильные и слабые уче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 суффикс,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 самостоятельно разбирать слова по соста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 слова может объяснить образование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ние состава слова поможет увидеть в какой части слова орфограмма, в зависимости от этого слабые позиции мож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, запомнить или посмотреть по словар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научить кого-нибудь или дать совет тому, кто затрудняется в разборе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каких морфем (частей слова) может состоять слово?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ом порядке стоят морфемы в слове?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ом порядке разбираем слова по составу (т.е. проводим морфемный разбор слова)?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жны знать названия частей слова: что такое окончание, основа, корень, приставка,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- это изменяемая часть слова, которая служит для связи слов в предложе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йти окончание, надо изменить слово по числам или по вопросам, то есть изменить форму слова. Изменяемая часть и будет оконч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 слове может быть нулевым, то есть таким, которое не выражено зв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Слова – иностранцы: пони, кенгуру, какаду, метро, паль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- это главная часть слова. В корне содержится основное значение слова. Корень - это общая значимая часть всех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общий корень, называются однокоренными или родствен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бедитьс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корень в слове найден правильно, нужно подобрать родств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 при подборе слов обратить внимание на лексическое знач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- это часть слова, которая стоит перед корнем и служит для образования нов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пишутся со словами всегда слитно и одинаково, независимо от произно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- это часть слова, которая стоит после корня и служит для образования нов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авка и суффикс служат для образования новых слов.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 отличается от приставки расположением в слове. Приставка пишется перед корнем, а суффикс пишется после кор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51"/>
              <w:gridCol w:w="850"/>
            </w:tblGrid>
            <w:tr>
              <w:trPr>
                <w:trHeight w:val="836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386" w:leader="none"/>
                    </w:tabs>
                    <w:spacing w:lineRule="auto" w:line="240" w:before="0" w:after="0"/>
                    <w:ind w:left="171" w:hanging="0"/>
                    <w:rPr>
                      <w:rFonts w:ascii="Times New Roman" w:hAnsi="Times New Roman" w:cs="Times New Roman"/>
                      <w:sz w:val="56"/>
                      <w:szCs w:val="56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</w:rPr>
                    <w:t>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о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Х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Х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ученик выбирает для себя подходящий уровень и выполняет тес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час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клеивают знаки морфем на листах.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0490</wp:posOffset>
                      </wp:positionV>
                      <wp:extent cx="764540" cy="851535"/>
                      <wp:effectExtent l="0" t="0" r="469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301000">
                                <a:off x="0" y="0"/>
                                <a:ext cx="76464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084" h="10800">
                                    <a:moveTo>
                                      <a:pt x="17836" y="18994"/>
                                    </a:moveTo>
                                    <a:arcTo wR="10800" hR="10800" stAng="2960771" swAng="41114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084" h="10800">
                                    <a:moveTo>
                                      <a:pt x="17836" y="18994"/>
                                    </a:moveTo>
                                    <a:arcTo wR="10800" hR="10800" stAng="2960771" swAng="411147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5751,10800" coordsize="12084,10800" path="l0,21600xee" stroked="t" o:allowincell="t" style="position:absolute;margin-left:12.8pt;margin-top:8.7pt;width:60.15pt;height:67pt;mso-wrap-style:none;v-text-anchor:middle;rotation:18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9855</wp:posOffset>
                      </wp:positionV>
                      <wp:extent cx="228600" cy="2393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8.65pt;width:17.95pt;height:1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48"/>
                <w:szCs w:val="48"/>
              </w:rPr>
              <w:t>¬             ^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. – приставка,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. –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. – корень,суффикс,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.-приставка,корень,суффикс,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айдены в классе приклеивают на лист и выставл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сложные слова. Образованы при помощи соединительных 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– 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рень, корень, суффик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Школьник, весна, домик, листок, лист, учитель, котёнок, шапочка, дом, покормить, прикрути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ются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город,  загоро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ы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ответы детей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корень во всех слова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«лишнее» слово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ударени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ь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ованно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sectPr>
      <w:type w:val="nextPage"/>
      <w:pgSz w:w="11906" w:h="16838"/>
      <w:pgMar w:left="90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53:00Z</dcterms:created>
  <dc:creator>Admin</dc:creator>
  <dc:description/>
  <cp:keywords/>
  <dc:language>en-US</dc:language>
  <cp:lastModifiedBy>ЛЮДМИЛА</cp:lastModifiedBy>
  <cp:lastPrinted>2013-03-03T20:13:00Z</cp:lastPrinted>
  <dcterms:modified xsi:type="dcterms:W3CDTF">2017-05-14T15:47:00Z</dcterms:modified>
  <cp:revision>17</cp:revision>
  <dc:subject/>
  <dc:title>Урок русского языка 3 класс</dc:title>
</cp:coreProperties>
</file>