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онспект урока письм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: ПИСЬМО ЭЛЕМЕНТА "КОРОТКАЯ НАКЛОННАЯ ПРЯМАЯ С ЗАКРУГЛЕНИЕМ ВВЕРХУ"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tLeast" w:line="268" w:before="280" w:after="280"/>
        <w:ind w:left="419" w:hanging="0"/>
        <w:rPr>
          <w:rFonts w:ascii="Times New Roman" w:hAnsi="Times New Roman" w:eastAsia="Times New Roman" w:cs="Times New Roman"/>
          <w:color w:val="333333"/>
          <w:sz w:val="28"/>
          <w:lang w:eastAsia="ko-KR"/>
        </w:rPr>
      </w:pPr>
      <w:r>
        <w:rPr>
          <w:rFonts w:cs="Times New Roman" w:ascii="Times New Roman" w:hAnsi="Times New Roman"/>
          <w:b/>
          <w:sz w:val="28"/>
          <w:szCs w:val="24"/>
        </w:rPr>
        <w:t>Цель деятельности учителя</w:t>
      </w:r>
      <w:r>
        <w:rPr>
          <w:rFonts w:cs="Times New Roman" w:ascii="Times New Roman" w:hAnsi="Times New Roman"/>
          <w:sz w:val="28"/>
          <w:szCs w:val="24"/>
        </w:rPr>
        <w:t>: учить детей правильно писать элементы букв;</w:t>
      </w:r>
    </w:p>
    <w:p>
      <w:pPr>
        <w:pStyle w:val="Normal"/>
        <w:shd w:fill="FFFFFF" w:val="clear"/>
        <w:spacing w:lineRule="atLeast" w:line="268" w:before="280" w:after="280"/>
        <w:ind w:left="419" w:hanging="0"/>
        <w:rPr>
          <w:rFonts w:ascii="Helvetica" w:hAnsi="Helvetica" w:eastAsia="Times New Roman" w:cs="Helvetica"/>
          <w:color w:val="333333"/>
          <w:lang w:eastAsia="ko-KR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ланируемые результаты: </w:t>
      </w:r>
    </w:p>
    <w:p>
      <w:pPr>
        <w:pStyle w:val="Normal"/>
        <w:shd w:fill="FFFFFF" w:val="clear"/>
        <w:spacing w:lineRule="atLeast" w:line="268" w:before="280" w:after="280"/>
        <w:ind w:left="419" w:hanging="0"/>
        <w:rPr>
          <w:rFonts w:ascii="Times New Roman" w:hAnsi="Times New Roman" w:eastAsia="Times New Roman" w:cs="Times New Roman"/>
          <w:color w:val="333333"/>
          <w:sz w:val="28"/>
          <w:lang w:eastAsia="ko-KR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редметные: </w:t>
      </w:r>
      <w:r>
        <w:rPr>
          <w:rFonts w:cs="Times New Roman" w:ascii="Times New Roman" w:hAnsi="Times New Roman"/>
          <w:sz w:val="28"/>
          <w:szCs w:val="24"/>
        </w:rPr>
        <w:t>развивать навык правильного письма, развитие мелкой моторики, развивать у учащихся навыки звуко-буквенного анализа;</w:t>
      </w:r>
    </w:p>
    <w:p>
      <w:pPr>
        <w:pStyle w:val="Normal"/>
        <w:shd w:fill="FFFFFF" w:val="clear"/>
        <w:spacing w:lineRule="atLeast" w:line="268" w:before="280" w:after="280"/>
        <w:ind w:left="419" w:hanging="0"/>
        <w:rPr>
          <w:rFonts w:ascii="Helvetica" w:hAnsi="Helvetica" w:eastAsia="Times New Roman" w:cs="Helvetica"/>
          <w:color w:val="333333"/>
          <w:lang w:eastAsia="ko-KR"/>
        </w:rPr>
      </w:pPr>
      <w:r>
        <w:rPr>
          <w:rFonts w:cs="Times New Roman" w:ascii="Times New Roman" w:hAnsi="Times New Roman"/>
          <w:b/>
          <w:sz w:val="28"/>
          <w:szCs w:val="24"/>
        </w:rPr>
        <w:t>личностные:</w:t>
      </w:r>
      <w:r>
        <w:rPr>
          <w:rFonts w:cs="Times New Roman" w:ascii="Times New Roman" w:hAnsi="Times New Roman"/>
          <w:sz w:val="28"/>
          <w:szCs w:val="24"/>
        </w:rPr>
        <w:t xml:space="preserve"> сотрудничать с одноклассниками, самостоятельно формулировать тему и цели урока, формировать умение понимать тему и цели урока;</w:t>
      </w:r>
    </w:p>
    <w:p>
      <w:pPr>
        <w:pStyle w:val="Normal"/>
        <w:shd w:fill="FFFFFF" w:val="clear"/>
        <w:spacing w:lineRule="atLeast" w:line="268" w:before="280" w:after="280"/>
        <w:ind w:left="419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ип урока:</w:t>
      </w:r>
      <w:r>
        <w:rPr>
          <w:rFonts w:cs="Times New Roman" w:ascii="Times New Roman" w:hAnsi="Times New Roman"/>
          <w:sz w:val="28"/>
          <w:szCs w:val="24"/>
        </w:rPr>
        <w:t xml:space="preserve"> изучение нового материала.</w:t>
      </w:r>
    </w:p>
    <w:p>
      <w:pPr>
        <w:pStyle w:val="Normal"/>
        <w:shd w:fill="FFFFFF" w:val="clear"/>
        <w:spacing w:lineRule="atLeast" w:line="268" w:before="280" w:after="280"/>
        <w:ind w:left="419" w:hanging="0"/>
        <w:rPr>
          <w:rFonts w:ascii="Helvetica" w:hAnsi="Helvetica" w:eastAsia="Times New Roman" w:cs="Helvetica"/>
          <w:color w:val="333333"/>
          <w:lang w:eastAsia="ko-KR"/>
        </w:rPr>
      </w:pPr>
      <w:r>
        <w:rPr>
          <w:rFonts w:cs="Times New Roman" w:ascii="Times New Roman" w:hAnsi="Times New Roman"/>
          <w:b/>
          <w:sz w:val="28"/>
          <w:szCs w:val="24"/>
        </w:rPr>
        <w:t>Оборудование:</w:t>
      </w:r>
      <w:r>
        <w:rPr>
          <w:rFonts w:cs="Times New Roman" w:ascii="Times New Roman" w:hAnsi="Times New Roman"/>
          <w:sz w:val="28"/>
          <w:szCs w:val="24"/>
        </w:rPr>
        <w:t xml:space="preserve"> Школа России прописи 1 класс 1 часть, презентация, раздаточный материал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4"/>
          <w:lang w:eastAsia="ko-KR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4"/>
          <w:lang w:eastAsia="ko-KR"/>
        </w:rPr>
      </w:r>
    </w:p>
    <w:tbl>
      <w:tblPr>
        <w:tblW w:w="156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061"/>
        <w:gridCol w:w="992"/>
        <w:gridCol w:w="8647"/>
        <w:gridCol w:w="1843"/>
        <w:gridCol w:w="1614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 урока. Методы и при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рока. Деятельность уч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еник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УД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ый момент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онный этап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Словесный метод (слово учителя)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о-наглядный (рассматривание презентации)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 (чтение учащихся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:00 - 8:0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равствуйте, ребята. Садитесь, пожалуйста. Сегодня урок письма  проведу у вас я, меня зовут Ксения Андреевна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бята, проверьте, пожалуйста, чтобы у каждого на столе лежали прописи, а в пенале обязательно был простой и цветные карандаши, а так же ластика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Слушают учителя, настраиваются на предстоящее занятие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Отвечают на вопросы, опираясь на имеющиеся знания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самоопределение Р: целеполагание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осознанное и произвольное построение речевого высказывани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pBdr>
                <w:bottom w:val="single" w:sz="12" w:space="1" w:color="000000"/>
              </w:pBd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учебной задачи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(слово учителя, учебный диалог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(учебный диалог, ответы на вопросы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:05-8:1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ткройте свои прописи на странице 18. Подумайте и скажите, какие задания предложил вам наш друг Карандашик. (отрабатывать написание овалов, коротких наклонных линий с закруглением вверху (влево),  рисовать узоры и бордюры, обводить по контуру, учиться делить слово на слоги, определять место ударения в слове, слоги-слияния)</w:t>
            </w:r>
          </w:p>
          <w:p>
            <w:pPr>
              <w:pStyle w:val="Style16"/>
              <w:rPr>
                <w:color w:val="000000"/>
                <w:shd w:fill="FFFFFF" w:val="clear"/>
              </w:rPr>
            </w:pPr>
            <w:r>
              <w:rPr>
                <w:bCs/>
              </w:rPr>
              <w:t>Что необходимо для успешного выполнения работы? (внимательность, четкое следование указаниям педагога, терпение, старание, доведение начатого дела до конца)</w:t>
            </w:r>
          </w:p>
          <w:p>
            <w:pPr>
              <w:pStyle w:val="Style16"/>
              <w:spacing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ответы на вопросы, прогнозируют содержание урока, внимательно слушают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осознанное и произвольное построение речевого высказывания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выражение своих мыслей понятно и точно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аргументация своего мнения;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частных задач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есно-наглядный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седа по рисунку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ение настроения героев по рисунку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лого-звуковой анализ слова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ение схемы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альчиковая гимнастика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бота в прописях;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:15-8: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Правильно. Но не менее важным является тот настрой, с которым человек принимается за выполнение задания. У меня сейчас такой настрой (демонстрация улыбающегося смайлика). А какой настрой сейчас у вас? Нарисуйте свои смайлики и поднимите вверх, чтобы я видела. Отлично. Приступим к работе.</w:t>
            </w:r>
          </w:p>
          <w:p>
            <w:pPr>
              <w:pStyle w:val="Style16"/>
              <w:rPr/>
            </w:pPr>
            <w:r>
              <w:rPr/>
              <w:t>Посмотрите на страницу 18, на рисунок в верхней части страницы. Кто изображен на картинке? (герои сказки "Чиполлино")</w:t>
              <w:br/>
              <w:t xml:space="preserve">Графини Вишенки, сеньор Помидор, принц Лимон - герои сказки итальянского писателя Дж. Родари "Приключения Чиполлино". Обратите внимание на то, как изобразил их художник: графинь - с пугливым взглядом, принца глупым, недалеким, сеньора Помидора - злым. Художник через изображение сумел передать характеры героев. </w:t>
            </w:r>
          </w:p>
          <w:p>
            <w:pPr>
              <w:pStyle w:val="Style16"/>
              <w:rPr/>
            </w:pPr>
            <w:r>
              <w:rPr/>
              <w:t>- Произнесите слово лимон. Установите количество слогов. (2: ли, мон)</w:t>
              <w:br/>
              <w:t>- Назовите слоги-слияния. (-ли, -мо)</w:t>
              <w:br/>
              <w:t>- Как образуются слоги-слияния? (путем слитного произнесения согласного и гласного звуков)</w:t>
              <w:br/>
              <w:t>- Какой звук произносится отдельно? (Н)</w:t>
              <w:br/>
              <w:t>- Он является слогом-слияния? (нет)</w:t>
              <w:br/>
              <w:t>- Определите ударный слог (второй - мон)</w:t>
            </w:r>
          </w:p>
          <w:p>
            <w:pPr>
              <w:pStyle w:val="Style16"/>
              <w:rPr/>
            </w:pPr>
            <w:r>
              <w:rPr/>
              <w:t xml:space="preserve">Подготовим руку к письму и выполним пальчиковую гимнастику. </w:t>
            </w:r>
          </w:p>
          <w:p>
            <w:pPr>
              <w:pStyle w:val="Style16"/>
              <w:rPr/>
            </w:pPr>
            <w:r>
              <w:rPr/>
              <w:t>Найдите схему слова лимон. Давайте её заполним.</w:t>
            </w:r>
          </w:p>
          <w:p>
            <w:pPr>
              <w:pStyle w:val="Style16"/>
              <w:jc w:val="center"/>
              <w:rPr/>
            </w:pPr>
            <w:r>
              <w:rPr/>
              <w:t>Пальцы делают зарядку,</w:t>
              <w:br/>
              <w:t>Чтобы меньше уставать.</w:t>
              <w:br/>
              <w:t>А потом они в тетрадке</w:t>
              <w:br/>
              <w:t xml:space="preserve">Будут буковки писать. </w:t>
            </w:r>
          </w:p>
          <w:p>
            <w:pPr>
              <w:pStyle w:val="Style16"/>
              <w:rPr/>
            </w:pPr>
            <w:r>
              <w:rPr/>
              <w:t>Правильно сядьте, положите пропись на стол, возьмите карандаш, выберите, обведите по контуру линиями и продолжите написание узоров из известных вам элементов на стр. 18.</w:t>
            </w:r>
          </w:p>
          <w:p>
            <w:pPr>
              <w:pStyle w:val="Style16"/>
              <w:rPr/>
            </w:pPr>
            <w:r>
              <w:rPr/>
              <w:t xml:space="preserve">По окончании работы определите, какой предмет в узоре у вас лучше всего получился и обведите его в круг красным карандашом. 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ют самостоятельно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ют рисунок и его героев, отвечают на вопросы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ают выводы о настроении героев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износят слово по слогам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яют количество слогов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деление слогов-слияния;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пальчиковой гимнастики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водят по контуру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бирают лучший вариант и обводят его красным карандашом;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: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ное и произвольное построение речевого высказывания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аргументация своего мнения и позиции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правил для обоснования своего суждения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.мину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:30-8:3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йчас встаём, нужно немного размяться для следующей работы. Давайте с вами немного потанцуем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двигательные упражн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контроль за выполнением упражнений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самоопределение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частных задач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(беседа, слово учителя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ий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глядный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исьмо в воздухе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исьмо элемента с комментариями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8:32-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:4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мотрите на элементы внизу 18 страницы. Что это за элемент? (короткая наклонная линия с закруглением вверху (влево)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 сейчас рисуем вместе со мной в воздухе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откую наклонную линию с закруглением вверху (влево) начинаем писать сверху чуть ниже верхней линии рабочей строки, на счет -и ведем вверх, сильно нажимая на карандаш, не доводя до верхней линии рабочей строки, закругляем, касаясь верхней линии рабочей строки, на счет -раз ведем вниз прямую наклонную до нижней линии рабочей строки, нажимая сильно на карандаш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ьно сядьте, положите пропись удобно на парту, возьмите карандаш, обведите элемент по контурным линиям, а затем продолжите самостоятельное написание элемента. По окончании работы определите, какой из написанных вами элементов получился лучше всего и обведите его в круг красным карандашом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чают на вопросы, выполнение задания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элемента в воздухе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элемента в прописях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выполнение задания по алгоритму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(слово учителя, беседа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ый (рассматривание презент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:40-8:4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вайте подведем итоги нашего урока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ими были задачи нашего урока?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добились поставленных задач, как думаете?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й элемент мы сегодня учились писать?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понравилось на уроке? Что не понравилось?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ют результаты урока, сопоставляя их с целями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ют свои достижения на уроке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самооценка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е понимание причин успеха\неуспеха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контроль и оценка процесса и результатов деятельности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ашнее зада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:43-8:4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ишите, пожалуйста, домашнее задани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ют ДЗ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eastAsia="ko-K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  <w:lang w:eastAsia="ko-KR"/>
    </w:rPr>
  </w:style>
  <w:style w:type="character" w:styleId="Emphasis">
    <w:name w:val="Emphasis"/>
    <w:basedOn w:val="Style13"/>
    <w:qFormat/>
    <w:rPr>
      <w:i/>
      <w:iCs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Malgun Gothic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ko-KR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15:46:00Z</dcterms:created>
  <dc:creator>user224</dc:creator>
  <dc:description/>
  <dc:language>en-US</dc:language>
  <cp:lastModifiedBy>Ксения</cp:lastModifiedBy>
  <dcterms:modified xsi:type="dcterms:W3CDTF">2017-05-14T15:46:00Z</dcterms:modified>
  <cp:revision>2</cp:revision>
  <dc:subject/>
  <dc:title/>
</cp:coreProperties>
</file>