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ИЯНИЕ ПРОФЕССИОНАЛЬНОЙ МОТИВАЦИИ СТУДЕНТОВ НА ФОРМИРОВАНИЕ СОЦИАЛЬНО-ЦЕННОСНЫХ ОРИЕНТАЦИЙ К ПОЛУЧАЕМОЙ ПРОФЕСС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исследователям уже не приходится сомневаться в том, что успеваемость учащихся зависит в основном от развития учебной мотивации, а не только от природных способностей. Между этими двумя факторами существует сложная система взаимосвязей. При определенных условиях (в частности, при высоком интересе личности к конкретной деятельности) может включаться так называемый компенсаторный механизм. Недостаток способностей при этом восполняется развитием мотивационной сферы (интерес к предмету, осознанность выбора профессии и др.), и  студент добивается больших успехов.</w:t>
        <w:br/>
        <w:t>Однако дело не только в том, что способности и мотивация находятся в диалектическом единстве, и каждый из них определенным образом влияет на уровень успеваемости.   Проведенные исследования   показали, что сильные и слабые студенты отличаются вовсе не по интеллектуальным показателям, а по тому, в какой степени у них развита профессиональная мотивация. Конечно, из этого вовсе не следует, что способности не являются значимым фактором учебной деятельности. Подобные факты можно объяснить тем, что существующая система конкурсного отбора  , так или иначе, проводит селекцию абитуриентов на уровне общих интеллектуальных способностей. Те, кто выдерживает отбор и попадает в число первокурсников, в целом обладают примерно одинаковыми способностями. В этом случае на первое место выступает фактор профессиональной мотивации; одну из ведущих ролей в формировании «отличников» и «троечников» начинает играть система внутренних побуждений личности к учебно-познавательной деятельности  . В самой сфере профессиональной мотивации важнейшую роль играет положительное отношение к профессии, поскольку этот мотив связан с конечными целями обучения 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ительно к учебной деятельности студентов в системе специального образования под профессиональной мотивацией понимается совокупность факторов и процессов, которые, отражаясь в сознании, побуждают и направляют личность к изучению будущей профессиональной деятельности. Профессиональная мотивация выступает как внутренний движущий фактор развития профессионализма и личности, так как только на основе ее высокого уровня формирования, возможно эффективное развитие профессиональной образованности и культуры личност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под мотивами профессиональной деятельности понимается осознание предметов актуальных потребностей личности (получение   образования, саморазвития, самопознания, профессионального развития, повышение социального статуса и т.д.), удовлетворяемых посредством выполнения учебных задач и побуждающих его к изучению будущей профессиональной деятельности 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студент разбирается в том, что за профессию он выбрал и считает ее достойной и значимой для общества, это, безусловно, влияет на то, как складывается его обучение. Исследования, проведенные в системе начального профессионального образования и в высшей школе, полностью подтверждают это положение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экспериментов  было установлено, что больше всего довольны избранной профессией студенты 1 курса. Но в течение всех лет учебы этот показатель неуклонно снижается вплоть до последнего  курса. Несмотря на то, что незадолго до окончания   удовлетворенность профессией оказывается наименьшей, само отношение к профессии остается положительным. Логично было бы предположить, что снижение удовлетворенности вызвано невысоким уровнем преподавания в конкретном учебном заведении Тем не менее не следует переоценивать максимальную удовлетворенность профессией на первом году обучения. Студенты-первокурсники опираются, как правило, на свои идеальные представления о будущей профессии, которые при столкновении с реалиями подвергаются болезненным изменениям. Однако важно другое. Ответы на вопрос «Почему профессия нравится?» свидетельствуют, что ведущей причиной здесь выступает представление о творческом содержании будущей профессиональной деятельности. Например, студенты упоминают «возможность самосовершенствования», «возможность заниматься творчеством» и т. п. Что же касается реального учебного процесса, в частности, изучения специальных дисциплин, то здесь, как показывают исследования, лишь незначительное число студентов-первокурсников (менее 30%) ориентируются на творческие методы обучения. С одной стороны, перед нами — высокая удовлетворенность профессией и намерение по окончании техникума заниматься творческой деятельностью, с другой — желание приобрести основы профессионального мастерства преимущественно в процессе репродуктивной учебной деятельности. В психологическом плане эти позиции несовместимы, так как творческие стимулы могут формироваться только в соответствующей творческой среде, в том числе и учебной. Очевидно, формирование реальных представлений о будущей профессии и о способах овладения ею должно осуществляться начиная с 1-го курса. Несмотря на проведенные исследования  в других учебных заведениях, в нашем техникуме в частности по специальности 140613 складывается иная картина. На первом курсе наши  студенты очень часто плохо представляют характер специальности и учатся потому , надо учиться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формирование положительного отношения к профессии является важным фактором повышения учебной успеваемости студентов. Но само по себе положительное отношение не может иметь существенного значения, если оно не подкрепляется компетентным представлением о профессии (в том числе и пониманием роли отдельных дисциплин) и плохо связано со способами овладения ею. Так что вряд ли обучение пройдет удачно, если строить его только по принципу, изображенному в стихотворении «Кем быть?» Маяковского: «Хорошо быть... — пусть меня научат»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в круг проблем, связанных с изучением отношения студентов к избранной профессии, должен быть включен целый ряд вопросов. Это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) удовлетворенность профессией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динамика удовлетворенности от курса к курсу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факторы, влияющие на формирование удовлетворенности: социально-психологические, психолого-педагогические, дифференциально-психологические, в том числе и половозрастные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проблемы профессиональной мотивации, или, другими словами, система и иерархия мотивов, определяющих позитивное или негативное отношение к избранной професси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отдельные моменты, как и отношение к профессии в целом, влияют на эффективность учебной деятельности студентов. Они, в частности, сказываются на общем уровне профессиональной подготовки, и потому данная проблема входит в число вопросов педагогической и социально-педагогической психологии. Но есть и обратная зависимость: на отношение к профессии, безусловно, влияют различные стратегии, технологии, методы обучения; влияют на него и социальные группы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важный фактор связан с мотивом творчества в будущей профессиональной деятельности, тягой к творчеству и теми возможностями, которые представляет для этого работа по специальности. Исследования показали, что данный фактор более значим для успевающих, менее значим для неуспевающих учащихся. Формирование творческого отношения к различным видам профессиональной деятельности, стимулирование потребности в творчестве и развитии способностей к профессиональному творчеству — необходимые звенья системы профессионального обучения и профессионального воспитания личност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удовлетворенность профессией обусловлена множеством факторов, ее уровень поддается вероятностному прогнозированию. Очевидно, эффективность такого прогноза определяется тем комплексом методик, которые будут применены для диагностики интересов и склонностей личности учащегося, его установок, ценностных ориентаций, а также характерологических особенностей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выявление профессиональных интересов и склонностей является важным прогностическим фактором удовлетворенности профессией в будущем. Причиной неадекватного выбора профессии могут быть как внешние (социальные) факторы, связанные с невозможностью осуществить профессиональный выбор по интересам, так и внутренние (психологические) факторы, связанные с недостаточным осознанием своих профессиональных склонностей или с неадекватным представлением о содержании будущей профессиональной деятельности.</w:t>
      </w:r>
    </w:p>
    <w:p>
      <w:pPr>
        <w:pStyle w:val="Style20"/>
        <w:spacing w:before="0" w:after="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стойчивого положительного отношения к профессии — один из актуальных вопросов педагогики и педагогической психологии. Здесь еще немало нерешенных задач. В современных условиях динамичного развития профессиональных знаний, в силу предъявляемых к личности требований о непрерывном профессиональном образовании и совершенствовании, дальнейшая разработка указанной проблемы приобретает все большую значимость. Ее конкретное решение во многом зависит от совместных усилий педагога общеобразовательных дисциплин и преподавателей  спецдисциплин   — как на стадии профориентационной работы в школе, так и в процессе профессионального обучения. Эти усилия в основном сводятся к оказанию личности компетентной психолого-педагогической помощи в ее поиске профессии для себя и себя в профессии. Конечно, задача эта нелегкая, но зато важная и благородная, ибо ее успешное решение поможет человеку предотвратить превращение своей будущей профессиональной судьбы в путь без цели и ориентиров  </w:t>
      </w:r>
    </w:p>
    <w:p>
      <w:pPr>
        <w:pStyle w:val="Style20"/>
        <w:spacing w:before="0" w:after="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осуществления этой задачи  учебным заведением необходимо создать следующие услов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ключение студента в различные виды профессионально-ориентированной учебн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Максимальная профессионализация обучен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Широкое использование различных образовательных технолог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Целенаправленность курсов преподавания социальной педагогики, социальной работы, психологи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Организация профессиональной практик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Формирование профессионально-значимых качеств личности будущего специалиста по социальной работ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Формирование индивидуального стиля деятельност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Формирование гуманитарной культуры специалис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Опора на личный жизненный опыт студента в процессе подготов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ого методик исследования профессиональной мотивации студентов предлагается одна из них</w:t>
      </w:r>
    </w:p>
    <w:p>
      <w:pPr>
        <w:pStyle w:val="Style20"/>
        <w:spacing w:before="0" w:after="0"/>
        <w:ind w:right="0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«Методика определения мотивации учения» (Каташев В.Г.)</w:t>
      </w:r>
    </w:p>
    <w:p>
      <w:pPr>
        <w:pStyle w:val="Style20"/>
        <w:spacing w:before="0" w:after="0"/>
        <w:ind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замера мотивации профессионального обучения студентов может быть представлена в следующем виде: на основе описанных в тексте уровней мотивации студентам предлагается комплекс вопросов и серия возможных ответов. Каждый ответ оценивается студентами баллом от 01 до 05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- уверенно "нет"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- больше "нет", чем "да"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- не уверен, не знаю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- больше "да", чем "нет"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- уверенно "да"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right="199" w:firstLine="5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нкета мотив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right="199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опрос. Что побудило Вас выбрать эту профессию?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юсь остаться в будущем без работ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люсь найти себя в этом профил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ны некоторые предмет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интересно учитьс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у, потому что все требую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у, чтобы не отстать от товарище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у, потому что большинство предметов необходимо для профессии, которую я выбра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необходимо учить все предме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right="199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вопрос. Как Вы объясняете свое отношение к работе на занятиях?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 работаю, когда чувствую, что пора отчитыватьс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 работаю, когда понимаю материа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 работаю, стараюсь понять, так как это нужные предмет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работаю, так как нравится учи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right="199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вопрос. Как Вы объясняете свое отношение к изучению профильных предметов?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было бы возможно, то пропускал бы ненужные мне занят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необходимы знания только отдельных предметов или тем, необходимых для будущей професс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ать надо только то, что необходимо для професс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 надо все, так как хочется познать как можно больше, и это интерес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right="199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вопрос. Какая работа на занятиях тебе больше всего нравится?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ть лекции преподавател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ть выступления студен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му анализировать, рассуждать, стараться разрешить проблем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ешении проблемы стремлюсь докопаться до ответа с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right="199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вопрос. Как ты относишься к специальным предметам?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трудно поддаются понима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изучение необходимо для освоения професс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специальных предметов сделало учебу интересно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предметы делают процесс обучения целенаправленным и видно, какие базовые дисциплины нуж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right="199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Теперь обо всем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ли бывает на занятии так, что ничего не хочется делать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учебный материал сложен, стараешься ли ты понять его до конца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начале занятия ты был активным, то остаешься ли ты таким до конца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кнувшись с трудностью при понимании нового материала, приложишь ли ты силы, чтобы понять до конца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шь ли ты, что трудный материал лучше бы не изучать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шь ли ты, что в твоей будущей профессии многое из того, что изучается, не пригодится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шь ли ты, что для жизни надо более или менее учить все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шь ли ты, что надо иметь глубокие знания по специальным дисциплинам, а остальные по возможности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ты чувствуешь, что у тебя что-то не получается, то пропадает желание учиться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ты считаешь: главное - получить результат, неважно, какими способами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ешении проблемы или решении трудной задачи ищешь ли ты наиболее рациональный способ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уешься ли при изучении нового материала дополнительными книгами, справочниками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 ли ты втягиваешься в работу и нужны ли тебе какие-либо толчки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вает ли так, что в университете учиться интересно, а дома не хочется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ешь ли ты обсуждать изучавшееся на занятиях, после лекций, дома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ты не решил трудную задачу, а можно пойти в кино или погулять, то станешь ли ты решать задачу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домашнего задания ты надеешься на чью-либо помощь и не прочь списать у товарищей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шь ли ты решать типовые задачи, которые решаются по образцу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шь ли ты задания, которые требуют размышления и к которым ты не знаешь как подступиться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right="1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ятся ли тебе задания, где необходимо выдвигать гипотезы, обосновывать их теоретичес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ньев Б.Г. К психофизиологии студенческого возраста. // Современные психологические проблемы высшей школы. – Л., 1974. -  Выпуск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кинсон Дж.В. Теория о развитии мотивации. – Н.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ович Л.И. Изучение мотивации поведения детей и подростков / Под ред. Л.И.Божович и Л.В.Благонадежной. – М., 19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ович Л.И. Проблема развития мотивационной сферы ребенка // Изучение мотивации поведения детей и подростков. – М., 1972. - С.41-4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ндаренко С.М. Проблема формирования познавательного интереса при классно-групповом и программированном обучении: по материалам психолого-педагогической литературы. // Вопросы алгоритмизации и программирования обучения / Под ред. Л.Н.Ланды. – М., 1973. -Вып.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аха Е. И. Жизненная перспектива и профессиональное самоопределение молодежи./ АН УССР/, ин-т философии. – Киев, 19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онов Б.И. Эмоции как ценность - М.,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нцов И.И., Белокрылова Г.М. Профессиональные представления студентов психологов // Вопросы психологии, 1999. -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арова Л.Н. Личностные особенности, стили поведения и типы, профессионально самоидентификации студентов педагогического вуза // Вопросы психологии, 1998. -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-Калик В. А. К разработке теории обшего и профессионального развития личности специалиста в ВУЗе.// Формирование личности специалиста в ВУЗе. Сб. науч. тр. - Грозный, 1980. - С. 5 – 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мов Е.А. Некоторые психологические принципы подготовки молодежи к труду и выбору профессии. Вопросы психологии. 1985 - №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мов Е.А. Психология профессионального самоопределения. Ростов на Дону, 1996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усова Н.В. «Развитие мотивации к овладению профессией в период обучения в вузе» - Л., 198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 И. С. Психология ранней юности. [Учеб. Пособие для пед. ин-тов]. – М., 19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 И. С. Психология юношеского возраста: Проблемы формирования личности. [Уч. пособие для пед. ин-тов]. – М., 1976. – 17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ый А. В. Ценностные ориентации личности в структуре профессионально значимых качеств практических психологов: Автореф. дис. канд. псих. наук. – Иркутск, 1996. – 25 с.</w:t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тернет – ресурсы:</w:t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ttp://koi.www.vvsu.ru/niirpo/conf/2001oct16/coll/64.asp </w:t>
      </w:r>
    </w:p>
    <w:p>
      <w:pPr>
        <w:pStyle w:val="Footer"/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К.Г. Кречетников «Учет мотивационных аспектов при проектировании средств информационных технологий обучения».</w:t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ttp://www.gumer.info/bibliotek_Buks/Pedagog/Bordo/09.php Бордовская Н., Реан А. Педагогика.</w:t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kemocpom.chat.ru/test/zamfir.html</w:t>
        </w:r>
      </w:hyperlink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0" w:after="240"/>
      <w:ind w:right="24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emocpom.chat.ru/test/zamfir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17:00Z</dcterms:created>
  <dc:creator>user</dc:creator>
  <dc:description/>
  <cp:keywords/>
  <dc:language>en-US</dc:language>
  <cp:lastModifiedBy>Ноутбук</cp:lastModifiedBy>
  <cp:lastPrinted>2010-12-04T00:59:00Z</cp:lastPrinted>
  <dcterms:modified xsi:type="dcterms:W3CDTF">2015-11-17T07:50:00Z</dcterms:modified>
  <cp:revision>6</cp:revision>
  <dc:subject/>
  <dc:title/>
</cp:coreProperties>
</file>