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: Окружающий мир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: 3Ж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 урока: Животноводство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 урока: ознакомить с особенностями разведения и содержания домашних животных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уемые результаты:</w:t>
      </w:r>
    </w:p>
    <w:p>
      <w:pPr>
        <w:pStyle w:val="Style19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ые: научатся классифицировать домашних животных, объяснять, что такое животноводство.</w:t>
      </w:r>
    </w:p>
    <w:p>
      <w:pPr>
        <w:pStyle w:val="Style19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остные: воспитание бережного отношения к природе; культуры поведения учащихся в коллективной деятельности; воспитание товарищества, ответственности, гуманного отношения друг к другу; создание атмосферы радости от совместного труд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 урока: Изучение нового матери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: учебник «Окружающий мир. 3 класс», автор А. А. Плешаков: «Просвещение», 2013 2 часть; презентация, компьютер, проектор, экран.</w:t>
      </w:r>
    </w:p>
    <w:tbl>
      <w:tblPr>
        <w:tblW w:w="160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919"/>
        <w:gridCol w:w="2145"/>
        <w:gridCol w:w="21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. 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о-метраж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урок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ени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(УУ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й мом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кном зима, снежок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 летает и кружит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прозвенел звон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м, дружок, пора учить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жающий нас мир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есно позна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 тайны и загад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готовы разгадать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овать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 учител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ие учащимся организации их учебн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учебной задачи и ее решение Словесный: ответы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такое сельское хозяйств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такое растениеводств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чего люди занимаются растениеводство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растения человек выращивает для получения волокн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растения относятся к кормовым культура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чем выращивают кормовые культуры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Если кормовые культуры выращивают для корма животным, то возникает вопрос – только ли растениеводство входит в сельское хозяйство, или ещё есть отрасл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улируйте тему нашего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Животно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по карточк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ная часть, или отрасль экономи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тениеводство – это выращивание культурных раст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юди получают продукты питания, заготовляют корм для животных, используют для изготовления тка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получения волокна выращивают хлопчатник, ле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 кормовым культурам относятся кормовая свекла, клевер, люцер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корма животны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. Определять тему и цель уро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 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оценку учителя; постановка учебной зада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, ответы на вопросы, строят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чтение и повторение прав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ит, сегодня мы познакомимся ещё с одной отраслью сельского хозяйства – животноводств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каких слов состоит слово животноводств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тайте определение животноводства в учебнике на стр. 56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Животные каких групп одомашнены человек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х животных разводит человек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зовите отрасли животноводств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едение крупнорогатого и мелкорогатого скота, кролиководство и коневодство- это..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едение овец – это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едение свиней – это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едение кур, гусей, уток – это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едение рыб – это.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едение пчёл – это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йте представим, что вы – фермеры. Чтобы подробнее узнать о каждой отрасли животноводства, сейчас каждая из групп будет проводить исследовательскую работу по одной из отрасли животноводства. Каждая группа должна обсудить и дать ответы об определённой отрасли животновод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группа – ското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группа – птице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группа – свино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группа - овце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группа - пчело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группа – рыбо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зультатом вашей работы должна стать заполненная таб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ле групповой работы представитель от группы делает сообщ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чего человек разводит домашних живот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знакомиться с отраслью сельского хозяйства – животноводством, особенностями разведения и содержания домашних живот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Животных разводи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ранее подготовленные ученики рассказывают об одомашнивании животны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ров, овец, коней, свиней, кроликов, кур, уток, гусей, коз, пчёл, рыб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котоводст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це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иноводство - Птице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ыбоводство - Пчеловод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получения продуктов питания, шерсти, кожи и т.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 в беседе, актуализировать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отрыв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тко, при помощи выразительных средств формулировать свои мыс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самоконтроль и контроль за ходом выполнения работы и полученного результа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. мину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цевальная минутк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фи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инк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ка на здоровый образ жиз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, ответы на вопросы, строят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( №1) Прочитайте задание. Найдите в учебнике определение, запишите ег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(№3) прочитайте и выполните самостоятельно; обменяйтесь тетрадями, проверьт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в рабочей тет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ходят определение, записывают в тетрад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амостоятельное выполнение, взаимопровер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ест по теме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выполнения тест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дети оценят по линеечке успех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ачала выполняют на листочках, затем проверяют ответы и оценивают свою работ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на вопросы. Анализировать текст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ировать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ывать свою точку зр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в рабочей тетрад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оспринимать, анализировать, высказывать предположения, участвовать в обсуждении проблемы, приводить доказатель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мин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тать текст на стр. 56-59. Рабочая тетрадь: № 4,5 стр. 33-34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домашнее зад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 уро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отвечают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бята, с какой отраслью сельского хозяйства мы с вами познакомились сегодня на уро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чего люди занимаются животноводство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Животноводств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получения продуктов питания, шерсти, кожи и т.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итог урока, анализировать собственную деятельност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и осознание учащимися того, что усвоено на уроке, осознание качества и уровня усвоенного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теперь продолжите мою фразу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рок интересный, потому что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Я могу похвалить себ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ния, полученные на уроке, мне пригодятс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не было трудно, потому что 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и нашу работу.</w:t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67" w:right="695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dc:language>en-US</dc:language>
  <cp:lastModifiedBy>RePack by Diakov</cp:lastModifiedBy>
  <cp:lastPrinted>2016-01-19T09:56:00Z</cp:lastPrinted>
  <dcterms:modified xsi:type="dcterms:W3CDTF">2016-05-18T13:21:00Z</dcterms:modified>
  <cp:revision>18</cp:revision>
  <dc:subject/>
  <dc:title/>
</cp:coreProperties>
</file>