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>Дата: 20.02.17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>Савченко М.А. 41 группа                                                                                                                    Класс: 1 «б»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Учитель: Антюфеева И.А.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Тема урока: Учимся шить. «Пришиваем пуговицу с двумя отверстиями».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урока:</w:t>
      </w:r>
      <w:r>
        <w:rPr>
          <w:rFonts w:eastAsia="Calibri" w:cs="Times New Roman" w:ascii="Calibri" w:hAnsi="Calibri"/>
          <w:color w:val="000000"/>
          <w:kern w:val="0"/>
          <w:sz w:val="27"/>
          <w:szCs w:val="27"/>
          <w:lang w:eastAsia="en-US" w:bidi="ar-SA"/>
        </w:rPr>
        <w:t xml:space="preserve"> </w:t>
      </w:r>
      <w:r>
        <w:rPr>
          <w:sz w:val="28"/>
          <w:szCs w:val="28"/>
        </w:rPr>
        <w:t>Научить пришивать пуговицу с двумя отверстиями.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- личностные: Развитие самостоя</w:t>
        <w:softHyphen/>
        <w:t>тельности и личной от</w:t>
        <w:softHyphen/>
        <w:t>ветственности за свои поступки на основе представлений о нрав</w:t>
        <w:softHyphen/>
        <w:t>ственных нормах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- предметные: Пришивать пуговицы с двумя и четырьмя отверстиям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- метапредметные: Планировать, контроли</w:t>
        <w:softHyphen/>
        <w:t>ровать и оценивать учеб</w:t>
        <w:softHyphen/>
        <w:t>ные действия в соответ</w:t>
        <w:softHyphen/>
        <w:t>ствии с поставленной за</w:t>
        <w:softHyphen/>
        <w:t>дачей и условиями ее реализации.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Оборудование для учителя: ткань, пуговицы, нитки, ножницы, игла, учебники, компьютер, мультимедийный проектор, приложение к уроку на электронном носителе, корзина для цветов.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Оборудование для ученика: ткань, пуговицы, нитки, ножницы, игл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tbl>
      <w:tblPr>
        <w:tblW w:w="15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1"/>
        <w:gridCol w:w="2174"/>
        <w:gridCol w:w="978"/>
        <w:gridCol w:w="7092"/>
        <w:gridCol w:w="3655"/>
        <w:gridCol w:w="1087"/>
      </w:tblGrid>
      <w:tr>
        <w:trPr>
          <w:trHeight w:val="146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апы урок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ремя (мин)</w:t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УД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к уроку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мена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ь за подготовкой материалов и инструментов. Организация контроля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материалов и инструментов, самоконтроль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. момент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верьте, всё ли у вас готово к уроку. </w:t>
            </w:r>
          </w:p>
          <w:p>
            <w:pPr>
              <w:pStyle w:val="Style18"/>
              <w:spacing w:lineRule="atLeast" w:line="10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Прозвенел звонок для нас,</w:t>
            </w:r>
          </w:p>
          <w:p>
            <w:pPr>
              <w:pStyle w:val="Style18"/>
              <w:spacing w:lineRule="atLeast" w:line="10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Все зашли спокойно в класс.</w:t>
            </w:r>
          </w:p>
          <w:p>
            <w:pPr>
              <w:pStyle w:val="Style18"/>
              <w:spacing w:lineRule="atLeast" w:line="10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Стали все у парт красиво,</w:t>
            </w:r>
          </w:p>
          <w:p>
            <w:pPr>
              <w:pStyle w:val="Style18"/>
              <w:spacing w:lineRule="atLeast" w:line="10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Поздоровались учтиво.</w:t>
            </w:r>
          </w:p>
          <w:p>
            <w:pPr>
              <w:pStyle w:val="Style18"/>
              <w:spacing w:lineRule="atLeast" w:line="10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Тихо сели, спинки прямо.</w:t>
            </w:r>
          </w:p>
          <w:p>
            <w:pPr>
              <w:pStyle w:val="Style18"/>
              <w:spacing w:lineRule="atLeast" w:line="10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Вот теперь всё просто класс!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Технология у нас!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ное приветствие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, Л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улировка темы и целей урока, актуализация знаний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сейчас отгадайте загадки, отгадки подскажут вам, чему мы посвятим наш урок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ЧЕНЬ НУЖНАЯ ВЕЩИЦА-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</w:rPr>
              <w:t>ВСЕМ НА СВЕТЕ ПРИГОДИТСЯ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</w:rPr>
              <w:t>ДЛЯ КОСТЮМА И ДЛЯ ЮБКИ,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Я ПАЛЬТО И ПОЛУШУБКА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ОВКО В ПЕТЕЛЬКУ НЫРЯЕТ,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ЧТО ОТКРЫТО, ЗАКРЫВАЕТ. (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пуговиц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шивают её к платью,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к рубахе, и к пальто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 неё твоей одежде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дет очень нелегко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пуговица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ебята, а что такое пуговица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Пуговица – застёжка (в виде твёрдого кружка), продеваемая в петлю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Толковый словарь русского языка.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Ожегов С.И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айд 6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А какие бывают пуговицы по форме и цвету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 форме и цвету пуговицы бывают самые разнообразные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А какими бывают пуговицы по наличию отверстий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Все пуговицы имеют отверстия. Их делают для того, чтобы пришить пуговицу нитками к ткани. В пуговице может быть два или четыре сквозных отверстия. Бывают пуговицы на ножке.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А теперь немного из истории возникновения пуговиц.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Древние люди вместо пуговиц соединяли куски своей одежды шипами от растений, косточками животных и палками. В Древнем Египте уже использовались пряжки или один кусок одежды продевался в отверстие, сделанное в другом, или концы просто связывались. Кто именно изобрел пуговицу, неизвестно: одни ученые склоняются к тому, что это были греки или римляне, другие - что пуговица пришла из Азии. В горах, на Кавказе, до сих пор находят исторические пуговицы из бронзы и кожи. В костюмах модников пуговицы были не просто застежкой, но и украшением, поэтому на одежду нашивалось множество пуговиц, гораздо больше, чем требовалось для застегивания. У французского короля Франциска I страсть к пуговицам была так велика, что для украшения своих костюмов он как-то приобрел 13.600 золотых пуговиц. Пуговицы были некрупными и застегивались на воздушные и прорезные петли. Делали их из металла, дерева, слоновой кости, драгоценных камней, золота и серебра и украшали вставками из драгоценных камней. Многие из них были шедеврами ювелирного искусства и стоили чрезвычайно дорого. Часто пуговицы стоили дороже самого платья. Поэтому на протяжении многих веков они перешивались с одних царских одежд на другие. Не дешево стоили и простые пуговицы, вырезанные из дерева или кости, т.к. каждая делалась вручную. Роскошные дорогие пуговицы свидетельствовали о богатстве и высоком положении владельца. Изготовители пуговиц проявляли большую выдумку и изобретательность. Секреты производства строго охранялись, а мастерам даже было запрещено выезжать из страны, чтобы секреты изготовления пуговиц не попали за границу. Должно было пройти много веков, чтобы пуговица, наконец-то приняла привычный для нас вид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то из вас догадался, чему мы будем учиться на уроке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ришивать пуговицу.)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улировка темы урока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формулировка целей урока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усвоение новых понятий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ответы на вопросы в беседе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, П</w:t>
            </w:r>
          </w:p>
        </w:tc>
      </w:tr>
      <w:tr>
        <w:trPr>
          <w:trHeight w:val="146" w:hRule="atLeast"/>
        </w:trPr>
        <w:tc>
          <w:tcPr>
            <w:tcW w:w="6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яснение нового материала: анализ образца 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5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Изучение изделия по образцу (изображению)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просы для анализа: 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ово назначение изделия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ростое изделие или сложное? Почему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ова форма изделия (если читается)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Из какого количества деталей состоит изделие? 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Из какого материала выполнено изделие? Почему взят именно этот материал? Можно ли сделать это изделие из другого материала? Если да, то из какого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им способом заготовлены детали изделия? Почему? Каким еще способом можно заготовить детали изделия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им способом соединены детали изделия? Как по-другому можно соединить детали изделия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им способом оформлено изделие? Как еще можно его оформить?</w:t>
            </w:r>
          </w:p>
          <w:p>
            <w:pPr>
              <w:pStyle w:val="Style18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Я вам приготовила тоже коллекции пуговиц, давайте их рассмотрим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-  </w:t>
            </w:r>
            <w:r>
              <w:rPr>
                <w:rFonts w:cs="Times New Roman"/>
                <w:sz w:val="28"/>
                <w:szCs w:val="28"/>
              </w:rPr>
              <w:t>Какие бывают пуговицы по форме? (Демонстрация пуговиц). По форме – круглые, овальные, квадратные. 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Какие бывают пуговицы по размеру ? (большие и маленькие)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  Какой материал для изготовления пуговиц используют сейчас? Пуговицы бывают пластмассовые, металлические, деревянные, обтянутые тканью или кожей. ( Демонстрация пуговиц)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 Ребята теперь я предлагаю поиграть с пуговицами, вам нужно выложить фигуры из пуговиц. Игра «Мозаика из пуговиц» (раздаю детям коробочки с пуговицами и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сты с изображением бабочек, цветка, гусениц и т.п.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работают в группах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ая с пуговкой, твори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непременно – говори!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зьям своим ты покажи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маму с папой научи,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новые узоры из пуговиц собрать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мелкую моторику успешно развивать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Какие красивые получились у вас мозаики, сколько отверстий в пуговках, которые вы выкладывали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играли теперь сложите пуговицы назад в коробки.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Ответы на вопросы. Правило ответов: один вопрос — один ученик! 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ключайте как можно больше учеников в обсуждение образца, но не увлекайтесь.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, П, Р</w:t>
            </w:r>
          </w:p>
        </w:tc>
      </w:tr>
      <w:tr>
        <w:trPr>
          <w:trHeight w:val="146" w:hRule="atLeast"/>
        </w:trPr>
        <w:tc>
          <w:tcPr>
            <w:tcW w:w="6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Планирование предстоящей деятельности (Педагогический показ)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7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Вот и оторвалась пуговка, что будем делать? Ваши предложения(ответы детей).Какие инструменты и оборудование вам понадобятся, чтобы пришить пуговицу?  Кусочек ткани, пуговицы, ножницы и игла с ниткой для шитья.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 Какие особо опасные предметы есть в этом списке? Игла и ножницы.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 Давайте вспомним правила техники безопасности при работе с ножницами и иголкой (дети рассказывают правила работы с ножницами и со швейной иглой).</w:t>
            </w:r>
          </w:p>
          <w:p>
            <w:pPr>
              <w:pStyle w:val="Style18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  <w:t>Игла: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когда не оставляйте иглу без нитки!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тыкайте иглу в игольник или катушку!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берите иглу в рот!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когда не втыкайте иглу в одежду, в мягкую мебель!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ли игла сломалась, обе ее половинки отдайте взрослым.</w:t>
            </w:r>
          </w:p>
          <w:p>
            <w:pPr>
              <w:pStyle w:val="Style18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  <w:t>Ножницы: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оставлять ножницы в раскрытом виде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давать ножницы только в закрытом виде, кольцами вперёд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ать ножницами только над своим рабочим местом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ель напоминает правила безопасной работы </w:t>
            </w:r>
            <w:r>
              <w:rPr>
                <w:rFonts w:cs="Times New Roman"/>
                <w:sz w:val="28"/>
                <w:szCs w:val="28"/>
                <w:u w:val="single"/>
              </w:rPr>
              <w:t>с ножницами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ебята, какой вывод мы сделаем по технике безопасности? Дети формулируют выводы (эти правила необходимо соблюдать, чтобы не подвергать себя и окружающих опасности )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Участие в обсуждении, вопросы и ответы на вопросы. 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 этом этапе ученики могут принять активное участие только в том случае, если учитель задает вопросы во время демонстрации педпоказа. 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ли применяется объяснительно-иллюстративный метод, ученики слушают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тко сформулировать этапы практической работы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овторении на один вопрос отвечает один ученик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, П, Р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минутк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 xml:space="preserve">Пальчиковая гимнастика 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 нитки пуговки снимаю </w:t>
            </w:r>
            <w:r>
              <w:rPr>
                <w:rFonts w:cs="Times New Roman"/>
                <w:i/>
                <w:iCs/>
                <w:sz w:val="28"/>
                <w:szCs w:val="28"/>
              </w:rPr>
              <w:t>(Гладим каждый пальчик пальцами второй руки.)</w:t>
              <w:br/>
            </w:r>
            <w:r>
              <w:rPr>
                <w:rFonts w:cs="Times New Roman"/>
                <w:sz w:val="28"/>
                <w:szCs w:val="28"/>
              </w:rPr>
              <w:t>И в коробку собираю. </w:t>
            </w:r>
            <w:r>
              <w:rPr>
                <w:rFonts w:cs="Times New Roman"/>
                <w:i/>
                <w:iCs/>
                <w:sz w:val="28"/>
                <w:szCs w:val="28"/>
              </w:rPr>
              <w:t>(Собираем в ладошку.)</w:t>
              <w:br/>
            </w:r>
            <w:r>
              <w:rPr>
                <w:rFonts w:cs="Times New Roman"/>
                <w:sz w:val="28"/>
                <w:szCs w:val="28"/>
              </w:rPr>
              <w:t>Пуговичек очень много, </w:t>
            </w:r>
            <w:r>
              <w:rPr>
                <w:rFonts w:cs="Times New Roman"/>
                <w:i/>
                <w:iCs/>
                <w:sz w:val="28"/>
                <w:szCs w:val="28"/>
              </w:rPr>
              <w:t>(Играем пальчиками.)</w:t>
              <w:br/>
            </w:r>
            <w:r>
              <w:rPr>
                <w:rFonts w:cs="Times New Roman"/>
                <w:sz w:val="28"/>
                <w:szCs w:val="28"/>
              </w:rPr>
              <w:t>Поиграю я немного.</w:t>
              <w:br/>
              <w:t>Пуговицы я кручу, </w:t>
            </w:r>
            <w:r>
              <w:rPr>
                <w:rFonts w:cs="Times New Roman"/>
                <w:i/>
                <w:iCs/>
                <w:sz w:val="28"/>
                <w:szCs w:val="28"/>
              </w:rPr>
              <w:t>(Крутим кистями рук.)</w:t>
              <w:br/>
            </w:r>
            <w:r>
              <w:rPr>
                <w:rFonts w:cs="Times New Roman"/>
                <w:sz w:val="28"/>
                <w:szCs w:val="28"/>
              </w:rPr>
              <w:t>И портным я стать хочу. </w:t>
            </w:r>
            <w:r>
              <w:rPr>
                <w:rFonts w:cs="Times New Roman"/>
                <w:i/>
                <w:iCs/>
                <w:sz w:val="28"/>
                <w:szCs w:val="28"/>
              </w:rPr>
              <w:t>(Шьем иголочкой.)</w:t>
              <w:br/>
            </w:r>
            <w:r>
              <w:rPr>
                <w:rFonts w:cs="Times New Roman"/>
                <w:sz w:val="28"/>
                <w:szCs w:val="28"/>
              </w:rPr>
              <w:t>Раз, два, три, четыре, пять -</w:t>
              <w:br/>
              <w:t>Снова будем мы играть. </w:t>
            </w:r>
            <w:r>
              <w:rPr>
                <w:rFonts w:cs="Times New Roman"/>
                <w:i/>
                <w:iCs/>
                <w:sz w:val="28"/>
                <w:szCs w:val="28"/>
              </w:rPr>
              <w:t>(Хлопаем в ладоши.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льчики наши готовы к работе.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ение упражнений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.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ановка творческой задач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будем пришивать пуговицу, предложите ваш план работы. В какой последовательности будем выполнять работу. А теперь давайте откроем учебник и сверим наш план работы с картинным планом в учебнике.(проговаривание плана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 теперь, ребята, посмотрите на мой образец.</w:t>
            </w:r>
          </w:p>
          <w:p>
            <w:pPr>
              <w:pStyle w:val="Style18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чнем с 1 этапа работы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 лицевой стороны ткани приложить пуговицу с двумя отверстиями. Где находится у ткани лицевая сторона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м, где рисунок ярче.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b/>
                <w:sz w:val="28"/>
                <w:szCs w:val="28"/>
              </w:rPr>
              <w:t>2й этап.</w:t>
            </w:r>
            <w:r>
              <w:rPr>
                <w:rFonts w:cs="Times New Roman"/>
                <w:sz w:val="28"/>
                <w:szCs w:val="28"/>
              </w:rPr>
              <w:t xml:space="preserve"> Проколоть ткань с изнаночной стороны, вытянуть иглу в одно из отверстий пуговицы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b/>
                <w:sz w:val="28"/>
                <w:szCs w:val="28"/>
              </w:rPr>
              <w:t>3й этап.</w:t>
            </w:r>
            <w:r>
              <w:rPr>
                <w:rFonts w:cs="Times New Roman"/>
                <w:sz w:val="28"/>
                <w:szCs w:val="28"/>
              </w:rPr>
              <w:t xml:space="preserve"> Вколоть иглу во второе отверстие в пуговице и вытянуть иголку с изнаночной стороны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й.</w:t>
            </w:r>
            <w:r>
              <w:rPr>
                <w:rFonts w:cs="Times New Roman"/>
                <w:sz w:val="28"/>
                <w:szCs w:val="28"/>
              </w:rPr>
              <w:t xml:space="preserve"> Повторите несколько раз.</w:t>
            </w:r>
            <w:r>
              <w:rPr>
                <w:rFonts w:cs="Times New Roman"/>
                <w:i/>
                <w:iCs/>
                <w:sz w:val="28"/>
                <w:szCs w:val="28"/>
              </w:rPr>
              <w:t> (</w:t>
            </w:r>
            <w:r>
              <w:rPr>
                <w:rFonts w:cs="Times New Roman"/>
                <w:sz w:val="28"/>
                <w:szCs w:val="28"/>
              </w:rPr>
              <w:t>Пуговицы с двумя отверстиями пришивают 2-4стежками</w:t>
            </w:r>
            <w:r>
              <w:rPr>
                <w:rFonts w:cs="Times New Roman"/>
                <w:i/>
                <w:iCs/>
                <w:sz w:val="28"/>
                <w:szCs w:val="28"/>
              </w:rPr>
              <w:t>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й этап.</w:t>
            </w:r>
            <w:r>
              <w:rPr>
                <w:rFonts w:cs="Times New Roman"/>
                <w:sz w:val="28"/>
                <w:szCs w:val="28"/>
              </w:rPr>
              <w:t xml:space="preserve"> Заключительный этап. Остановиться на изнаночной стороне, сделать петельку на изнаночной стороне, затянуть её, чтобы закрепить нитку. 6й этап. Обрезать нитку, пуговка пришита.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ы по заданию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 работ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-30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</w:rPr>
              <w:t>А теперь можно приступать к пришиванию пуговицы. У вас на столах лежат кусочки ткани и пуговицы. Так как мы будем пришивать пуговицу впервые, никто вперед не бежит, если все сделал, помоги соседу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арайтесь пришить аккуратно, потому что в конце урока мы с вами сделаем коллаж-это композиция из всех ваших работ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организация подготовки рабочего места к работе 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оказание индивидуальной помощи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организация взаимопомощи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конструктивная критика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поощрение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дготовка рабочего места к работе (правильно расположить на рабочем столе инструменты и материалы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вторить технику безопасности по работе с инструментами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стоятельно изготовить изделие согласно плану (разметка, заготовка, сборка, оформление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заимопомощь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, Л, К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 урок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тавка готовых работ, организация анализа готовых работ с точки зрения соответствия критериям отметки (см. этап 5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бята, что у вас получилось? (цветы) Давайте их посадим на мою полянку (по очереди выходим первая группа, и т.д.)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ое у вас настроение? (хорошее).Что вам нужно было сделать?(пришить пуговицу) Удалось ли выполнить работу?(Да) Для чего нужен был этот урок? Когда в жизни пригодятся умения пришивать пуговицу? У кого вызвала затруднения эта работа?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вам больше всего понравилось? Узнали историю появления пуговицы. Поговорили о пуговице, ее внешнем виде, научились пришивать. Давайте же будем  следить за своими пуговками.  Чтобы всегда они были у нас на месте.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уговка, пуговка, крепче держись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потеряйся, не оторвись!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нашей поляне, ты так хороша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природе порядок - ликует душа!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анализ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заимоанализ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оценка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заимооценка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тветы на вопросы для закрепления материала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анализ урока с точки зрения достижения поставленных целей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, П, Л, Р.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нести: цветной картон, пуговицы, нитки, иголки, ножницы.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Запись домашнего задания в дневник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борка рабочих мест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мена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Контроль за уборкой рабочих мест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Организация контроля за уборкой рабочих мест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уборка рабочих мест</w:t>
            </w:r>
          </w:p>
          <w:p>
            <w:pPr>
              <w:pStyle w:val="Style18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Самоконтроль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</w:tc>
      </w:tr>
    </w:tbl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426" w:right="536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7:24:00Z</dcterms:created>
  <dc:creator>Мария</dc:creator>
  <dc:description/>
  <cp:keywords/>
  <dc:language>en-US</dc:language>
  <cp:lastModifiedBy>Admin</cp:lastModifiedBy>
  <cp:lastPrinted>2017-02-14T19:33:00Z</cp:lastPrinted>
  <dcterms:modified xsi:type="dcterms:W3CDTF">2017-02-14T14:41:00Z</dcterms:modified>
  <cp:revision>6</cp:revision>
  <dc:subject/>
  <dc:title/>
</cp:coreProperties>
</file>