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ПО ТЕХНОЛОГИИ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ab/>
        <w:t>Дата: 20.02.17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ab/>
        <w:t>Савченко М.А. 41 группа                                                                                                                    Класс: 1 «б»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Учитель: Антюфеева И.А.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  <w:t>Тип урока: Комбинированный</w:t>
      </w:r>
    </w:p>
    <w:p>
      <w:pPr>
        <w:pStyle w:val="Normal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  <w:t>Тема урока: Учимся шить. «Пришиваем пуговицу с двумя отверстиями».</w:t>
      </w:r>
    </w:p>
    <w:p>
      <w:pPr>
        <w:pStyle w:val="Normal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 урока:</w:t>
      </w:r>
    </w:p>
    <w:p>
      <w:pPr>
        <w:pStyle w:val="Normal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- личностные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- предметные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- метапредметные</w:t>
      </w:r>
    </w:p>
    <w:p>
      <w:pPr>
        <w:pStyle w:val="Normal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учителя: </w:t>
      </w:r>
    </w:p>
    <w:p>
      <w:pPr>
        <w:pStyle w:val="Normal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ученика: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tbl>
      <w:tblPr>
        <w:tblW w:w="15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1"/>
        <w:gridCol w:w="2174"/>
        <w:gridCol w:w="978"/>
        <w:gridCol w:w="6620"/>
        <w:gridCol w:w="4127"/>
        <w:gridCol w:w="1087"/>
      </w:tblGrid>
      <w:tr>
        <w:trPr>
          <w:trHeight w:val="146" w:hRule="atLeast"/>
        </w:trPr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тапы урока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ремя (мин)</w:t>
            </w:r>
          </w:p>
        </w:tc>
        <w:tc>
          <w:tcPr>
            <w:tcW w:w="6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УД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готовка к уроку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мена</w:t>
            </w:r>
          </w:p>
        </w:tc>
        <w:tc>
          <w:tcPr>
            <w:tcW w:w="6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троль за подготовкой материалов и инструментов. Организация контроля</w:t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готовка материалов и инструментов, самоконтроль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. момент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6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риветствие.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Налаживание контакта с классом. 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Активизация внимания учащихся</w:t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ное приветствие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, Л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улировка темы и целей урока, актуализация знаний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6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  <w:t>Подведение</w:t>
            </w:r>
            <w:r>
              <w:rPr>
                <w:rFonts w:cs="Times New Roman"/>
                <w:sz w:val="28"/>
                <w:szCs w:val="28"/>
              </w:rPr>
              <w:t xml:space="preserve"> к формулировке темы и целей урока 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(далее, после формулировки детьми запись темы и цели на доске или показ на слайде), 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роведение беседы по теме урока по плану (выбрать необходимое):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 Словарная работа: введение новых терминов и понятий, их значение, источник информации (учебник, словарь)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История вопроса: где и когда появилась технология изготовления, что из себя представляет сейчас.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 Интересные факты и занимательные сведения.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 Примеры изготовления изделий (привлекательный визуальный ряд).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 Актуализация необходимых технико-технологических сведений.</w:t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формулировка темы урока</w:t>
            </w:r>
          </w:p>
          <w:p>
            <w:pPr>
              <w:pStyle w:val="Style17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формулировка целей урока</w:t>
            </w:r>
          </w:p>
          <w:p>
            <w:pPr>
              <w:pStyle w:val="Style17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усвоение новых понятий</w:t>
            </w:r>
          </w:p>
          <w:p>
            <w:pPr>
              <w:pStyle w:val="Style17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- ответы на вопросы в беседе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, П</w:t>
            </w:r>
          </w:p>
        </w:tc>
      </w:tr>
      <w:tr>
        <w:trPr>
          <w:trHeight w:val="146" w:hRule="atLeast"/>
        </w:trPr>
        <w:tc>
          <w:tcPr>
            <w:tcW w:w="67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ъяснение нового материала: анализ образца 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5</w:t>
            </w:r>
          </w:p>
        </w:tc>
        <w:tc>
          <w:tcPr>
            <w:tcW w:w="6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Изучение изделия по образцу (изображению).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опросы для анализа: 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аково назначение изделия?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ростое изделие или сложное? Почему?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акова форма изделия (если читается)?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Из какого количества деталей состоит изделие? 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Из какого материала выполнено изделие? Почему взят именно этот материал? Можно ли сделать это изделие из другого материала? Если да, то из какого?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аким способом заготовлены детали изделия? Почему? Каким еще способом можно заготовить детали изделия?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аким способом соединены детали изделия? Как по-другому можно соединить детали изделия?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аким способом оформлено изделие? Как еще можно его оформить?</w:t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Ответы на вопросы. Правило ответов: один вопрос — один ученик! 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ключайте как можно больше учеников в обсуждение образца, но не увлекайтесь.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, П, Р</w:t>
            </w:r>
          </w:p>
        </w:tc>
      </w:tr>
      <w:tr>
        <w:trPr>
          <w:trHeight w:val="146" w:hRule="atLeast"/>
        </w:trPr>
        <w:tc>
          <w:tcPr>
            <w:tcW w:w="6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Планирование предстоящей деятельности (Педагогический показ)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-7</w:t>
            </w:r>
          </w:p>
        </w:tc>
        <w:tc>
          <w:tcPr>
            <w:tcW w:w="6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ь: открытие для учеников новых технико-технологические сведений (новые приемы или операции)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демонстрация выполнения образца поэтапно с фиксацией 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ждого этапа (по технологической карте, на презентации, по видео, на схемах, на индивидуальных картах и т.д.)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 Материалы (подбор необходимых (лучших для данного случая) инструментов и материалов)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Разметка (правила работы с материалом или шаблоном: экономия материала, разметка на изнаночной стороне, карандаш держим перпендикулярно листу при обведении шаблона/детали)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 Заготовка (повторение техники безопасности по работе с инструментами, которые используются при изготовлении данного изделя)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 Сборка (повторение правил работы с соединительными материалами (клей, проволока, нитки и.т.д.); знакомство со способом выполнения технологической операции.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арианты: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 Оформление (варианты оформления в паспарту, настольное или настенное крепление)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ЕНИЕ ЭТАПОВ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оторить с учащимися плана работы: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 Разметка изделий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Заготовка деталей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 Сборка изделия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 Оформление изделия.</w:t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Участие в обсуждении, вопросы и ответы на вопросы. 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 этом этапе ученики могут принять активное участие только в том случае, если учитель задает вопросы во время демонстрации педпоказа. 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сли применяется объяснительно-иллюстративный метод, ученики слушают.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тко сформулировать этапы практической работы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повторении на один вопрос отвечает один ученик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, П, Р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зминутка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2</w:t>
            </w:r>
          </w:p>
        </w:tc>
        <w:tc>
          <w:tcPr>
            <w:tcW w:w="6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Организация проведения физминутки — разминка для глаз, пальцев, рук. </w:t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полнение упражнений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.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ановка творческой задачи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2</w:t>
            </w:r>
          </w:p>
        </w:tc>
        <w:tc>
          <w:tcPr>
            <w:tcW w:w="6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формулировка задания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формулировка критериев отметки (запись на доске)</w:t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просы по заданию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  работа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-30</w:t>
            </w:r>
          </w:p>
        </w:tc>
        <w:tc>
          <w:tcPr>
            <w:tcW w:w="6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организация подготовки рабочего места к работе 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оказание индивидуальной помощи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организация взаимопомощи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онструктивная критика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оощрение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одготовка рабочего места к работе (правильно расположить на рабочем столе инструменты и материалы)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овторить технику безопасности по работе с инструментами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амостоятельно изготовить изделие согласно плану (разметка, заготовка, сборка, оформление)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взаимопомощь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, Л, К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тог урока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2</w:t>
            </w:r>
          </w:p>
        </w:tc>
        <w:tc>
          <w:tcPr>
            <w:tcW w:w="6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ставка готовых работ, организация анализа готовых работ с точки зрения соответствия критериям отметки (см. этап 5)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Обобщение материала урока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Вопросы на повторение теоретического материала (см. этап 3)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Организация анализа урока сточки зрения поставленных целей (см. этап 3)</w:t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амоанализ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взаимоанализ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амооценка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взаимооценка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ответы на вопросы для закрепления материала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анализ урока с точки зрения достижения поставленных целей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, П, Л, Р.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6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Объяснение особенностей домашнего задания (запись на доске)</w:t>
            </w:r>
          </w:p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РОК ОКОНЧЕН!</w:t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Запись домашнего задания в дневник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</w:tc>
      </w:tr>
      <w:tr>
        <w:trPr>
          <w:trHeight w:val="146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борка рабочих мест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мена</w:t>
            </w:r>
          </w:p>
        </w:tc>
        <w:tc>
          <w:tcPr>
            <w:tcW w:w="6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онтроль за уборкой рабочих мест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Организация контроля за уборкой рабочих мест</w:t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уборка рабочих мест</w:t>
            </w:r>
          </w:p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Самоконтроль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</w:t>
            </w:r>
          </w:p>
        </w:tc>
      </w:tr>
    </w:tbl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426" w:right="536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7:24:00Z</dcterms:created>
  <dc:creator>Мария</dc:creator>
  <dc:description/>
  <cp:keywords/>
  <dc:language>en-US</dc:language>
  <cp:lastModifiedBy>Admin</cp:lastModifiedBy>
  <cp:lastPrinted>2015-11-23T09:49:00Z</cp:lastPrinted>
  <dcterms:modified xsi:type="dcterms:W3CDTF">2017-02-11T09:34:00Z</dcterms:modified>
  <cp:revision>4</cp:revision>
  <dc:subject/>
  <dc:title/>
</cp:coreProperties>
</file>