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Челябинской области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: «Обучение грамоте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авченко М.А. 41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Антюфеева И.А.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_______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1.02.17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б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.Я. Маршак «Угомон», «Дважды два»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НЗ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жизнью и творчеством С. Я. Маршака;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со стихотворениями С. Я. Маршака « Угомон». «Дважды  два»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учебному труду, умение оценивать свои поступки и знания, внимание к переживаниям других людей, сопереживание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уметь читать выразительно, пересказывать произведение, используя соответствующую лексику; развить речевые умения, фонематический слух; формировать понятие о дисциплине и порядке;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001"/>
        <w:gridCol w:w="5953"/>
        <w:gridCol w:w="3402"/>
        <w:gridCol w:w="2693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, методы и приё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ронометра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амоопределение к деятельности (орг. момент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дравствуйте, ребята! Садитесь. Давайте, подарим наши улыбки соседу по парте, что бы этот урок прошел в отличном настроен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овать учител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8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Актуализация знаний и мотивация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глядн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иллюстрации на слайд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смотрите на экран, что вы видите? (домик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этом домике живут знаменитые писатели (В.В. Бианки, К.И. Чуковский, К.Д. Ушинский, Л.Н. Толстой, А.С. Пушкин), как вы думаете, почему они поселились в этом домике? (потому что, мы их изучали). Кто, может их наз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А почему в этом домике есть пустое окошечко? (там должен поселиться еще один писател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вы хотите узнать, кто там будет жить? Давайте узна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поминать изученно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остановка учебной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смотр видеоролика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ично — поисков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 темы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ть тему и цели уро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вы знаете стихи «Почта», «Детки в клетке», «сказка о глупом мышонке», «Весёлое путешествие от «А» до «Я»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предлагаю посмотреть мультфильм.  Ваше задача: сказать, как называется мультфильм, и кто придумал его (автор)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сё это написал великий писатель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муи́л Я́ковлевич Марша́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усский поэт, переводчик. Автор популярных детских книг. Откройте учебники на стр. 100-101, сформулируйте тему урока и цел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.Я. Маршак «Угомон», «Дважды дв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знакомиться с жизнью и творчеством С. Я. Марша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знакомиться со стихотворениями С. Я. Маршака « Угомон». «Дважды  дв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 Смотреть мульт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иру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инимать новую информацию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, формулировать цель деятельности на уроке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ешение учебной задачи или открытие нового зна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смотр иллюстраций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казывать свое мн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чески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е чтение стихотворения с заданиям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о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иск отрывков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автор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Самуил Маршак родился 1887 года в Воронеже. Отец, Яков Миронович Маршак, Мать — Евгения Борисовна Гительсон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еседу ведут двое: я и книг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целый мир неведомый кругом…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Я. Марш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вестным всему миру он стал благодаря своему отцу, который считал правильным поддерживать детей в их увлечениях и мечтани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чинял стихи с 4 л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н писал тему счастливого дет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вая детская книга С. Маршака «Детки в клетке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исал прибаутки, дразнилки, считалки, потешки, скороговорки, загад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д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то такое пер нами: две оглобли за ушами, на глазах по колесу и сиделка на носу? (оч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короговорка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ыре в комнате угла.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ыре ножки у стола.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 четыре ножки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мышки и у кошки.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Я. Маршак «Угомон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случилось нынче в школ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 учительницы, что ли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умелся первый кла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бушует целый ча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нял шум дежурный Миш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сказал: - Ребята, тише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ише! - крикнули в отв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а, Шура и Ахм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ише, тише! - закрича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я, Оля, Галя, Ва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ише-тише-тишина!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кнул Игорь у ок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ише, тише! Не шумите!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орали Витя, Мит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молчите! - на весь кла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ом выкрикнул Тара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т учительница пен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о вышла из терпень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ать хотела вон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 явился Угомо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лядел он всех суро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казал ученик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 учи Молчать Другого, А молчи Побольше Сам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очитайте про себя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рочитать стихотворения, следя за чтением учителя (аудиозапис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ак вы понимаете слово «Угомон»? (успокоение от шума, возн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О чем стихотворение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то главный герой? (Угомон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то или что такое Угомон? (учитель, милиционер…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существует ли он на самом деле и почему? (Нет, т.к. вымышленный персонаж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он сказал ребятам, зайдя в класс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равильно ли поступил Миша и ребята, которые пылись создать тишину в классе? Как они это делали? (выкрикивали) Правильно они делали? Почем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Прав  ли был Тарас? Почему?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то бы в классе наступила тишина, нужно, что бы каждый молчал, а не делал замечания другим, тем самым создавая шум в класс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ринимать на слух информацию, рассматривать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гадывать зага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скороговорку про себя, вслух по строчке,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тать стихотворение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ть аудио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ть задания по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Анали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. Первичное закрепл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строчку хор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авайте повторим правила поведения на уроках и на перемене в школе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уроке 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ж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кричу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 не стуч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у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ямо подним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спросят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ча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ь спросит 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до встат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гда он сесть позволит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яд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ить хочешь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 крич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ольк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ку подни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правила поведения на уроках и на перемене в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. минут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>А теперь мы дружно встали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>Ножками потопали раз, два, три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>Ручками похлопали раз, два, три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>Потянулись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>Тихо сели, улыбнулис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е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. Самостоятельная работа с самоконтролем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чески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в пара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стихотворение «Дважды два» на стр. 101. в парах по 2 строчке. Прочитайте его н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Я. Маршак «Дважды дв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ой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а всегда во всем прав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ни случилось в мир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се же будет дважды д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-прежнему четы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по две строчк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Включение в систему знаний, повт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торять изученное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тветьте на вопрос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жмите одну руку в кулак. Если вы ответили правильно, то отгибайте один палец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Назовите Ф.И.О., писателя стихов «Почта», «Детки в клетке», «сказка о глупом мышонке», «Весёлое путешествие от «А» до «Я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Самуил Яковлевич Марша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Со скольких лет С.Я. Маршак начал придумывать стихотворения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с 4 ле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Правда, что С.Я Маршак не писал загадки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е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Какие два стихотворения вы сегодня  прочитали? («Угомон» и «Дважды два»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колько будет дважды два? (четыр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жите  руки те, у кого все 5 пальчиков открылись? А теперь 4? 3? Молодцы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324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подводят итоги, вспоминают, анализирую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 урок подошел к концу. Кто мне скажет, какая тема урока  была? Какие цели мы ставили? И долились ли мы их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считает, что сегодня достиг всех целей, хлопните один раз, если вы добились целей, но у вас были ошибки, то хлопните два раза, а у кого нечего не получилось на уроке, не хлопайте. Молодцы! Давайте похлопай нам всем, за отличную работу на уро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т итоги, формулируют свои мысли, отвечают на вопрос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ют свою работу на уроке, оценивают свои знания, приобретенные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4:00Z</dcterms:created>
  <dc:creator>Надежда</dc:creator>
  <dc:description/>
  <cp:keywords/>
  <dc:language>en-US</dc:language>
  <cp:lastModifiedBy>Admin</cp:lastModifiedBy>
  <cp:lastPrinted>2017-02-11T17:37:00Z</cp:lastPrinted>
  <dcterms:modified xsi:type="dcterms:W3CDTF">2017-02-11T12:39:00Z</dcterms:modified>
  <cp:revision>11</cp:revision>
  <dc:subject/>
  <dc:title/>
</cp:coreProperties>
</file>