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: Окружающий мир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: 3Ж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ма урока: Государственный бюджет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и урока: Познакомить с понятие государственный бюджет; научить выявлять взаимосвязь между доходами и расходам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ируемые результаты: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ные: познакомятся с понятием государственный бюджет; научатся характеризовать государственный бюджет;  определять, люди каких профессий получают зарплату из государственного бюджета.</w:t>
      </w:r>
    </w:p>
    <w:p>
      <w:pPr>
        <w:pStyle w:val="Style19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чностные: воспитание бережного отношения к природе; культуры поведения учащихся в коллективной деятельности; воспитание товарищества, ответственности, гуманного отношения друг к другу; создание атмосферы радости от совместного труд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ип урока: Изучение нового материал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удование: учебник «Окружающий мир. 3 класс», автор А. А. Плешаков: «Просвещение», 2013 2 часть; презентация, компьютер, проектор, экран.</w:t>
      </w:r>
    </w:p>
    <w:tbl>
      <w:tblPr>
        <w:tblW w:w="162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22"/>
        <w:gridCol w:w="8815"/>
        <w:gridCol w:w="2342"/>
        <w:gridCol w:w="2679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урока. Методы и прием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оно-метраж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урока.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учени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 (УУД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ый момен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слово учител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ин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жданный дан звонок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нается урок!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тствовать учите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 учите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гулятив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еспечение учащимся организации их учебной деятельности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ка учебной задачи и ее решение Словесный: ответы на вопрос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 мин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ую тему вы изучили на предыдущем уроке? (Что такое деньги?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кие способы обмена товаров и услуг существует? (бартер и купля-продаж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йте определение слову «деньги». (Деньги - это особый товар, который можно обменять на любые другие товары и услуги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денежные единицы вы знаете? (Россия – рубль, США – доллар, евро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чего нужны сбережения? (человек использует их тогда, когда необходимо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им кроссворд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доск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3257550" cy="1476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рямой обмен одних товаров на другие. 2. Название бумажных денег. 3. Особый товар, который можно обменять на любые другие товары и услуги. 4. Часть денег, которые человек может отложить на будущее, сберечь. 5. ... товара указывает, на какое количество денег его можно обменять. 6. Деньги за труд – это заработная..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ы: 1. Бартер. 2. Купюры. 3. Деньги. 4. Сбережения. 5. Цена. 6. Пла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акое ключевое слово получилось? (бюджет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вы думаете, какова тема нашего урока?(государственный бюджет, бюджет страны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. Определять тему и цель урок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ичностные -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ентация в нравственном содержании и смысле поступков как собственных, так и окружающих люд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гулятив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воспринимать оценку учителя; постановка учебной зада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ммуникатив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собственное мнение и позицию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частных зада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слово учителя, ответы на вопросы, строят речевое высказыв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чтение и повторение прави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мин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ята, давайте поиграем. Разделимся на 3 команды. 1 ряд будут «Врачи», 2 ряд «Учителя», 3 ряд «Летчики», а я ребята буду выполнять роль государства. У каждого из вас есть условные карточки, которые будут обозначать деньги. Независимо от профессии все люди ходят в магазин и покупают продукты. Пожалуйста, совершаем покупку, прошу представитель 1 команды, 2 команды, команды «Летчики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бята, у каждой команды была условная сумма денег, вы их потратили. Эта сумма денег для вас будет расход, а так как я получила эти деньги, для меня это будет доход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и расход вместе составляют бюджет. Бюджет можно еще сравнить с таким кошельком. Деньги, которые в него кладут, - это доходы. Деньги, которые тратят, - расход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так, что такое бюджет? Откройте учебник на стр 71, и найдите определение. Кто нашел сигнал. Прочитаем. (Бюджет – это план доходов и расходов)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к вы думаете, у кого может быть бюджет? ( у семьи, у предприятий, у государств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 правильно рассуждаете. И очень верно было сказано, что государство тоже имеет свой бюджет. И такой бюджет называется государственны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чем нужен бюджет государству? Ответ на этот вопрос вы найдете в учебнике на стр 72 первый абзац.( чтобы заранее рассчитать, какие доходы оно получит в следующем году, сколько и на что сможет потратить.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 откуда государство получает доходы? (из налога граждан, организаций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о верно ребята. Большую часть доходов составляют налоги, ведь если у человека есть земельный участок, дом, свое предприятие, то он должен платить государству налоги. Например, ваши мамы и папы, получив зарплату, должны часть этого дохода заплатить государств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платят все и раньше люди тоже платили налог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то помнит, как раньше называли налоги? (Дань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виде чего народ платил государству дань? ( Люди отдавали часть своего хозяйства, урожая, ценные шкуры животных, масло, молоко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чему они платили такими товарами? (потому, что тогда еще не существовали деньги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 мы с вами сказали, что бюджет это план доходов и РАСХОД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ак на что же государство расходует деньги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немся к нашей игре. Вот вы потратили все деньги и что же дальше? Вы же не могли купить продукты на всю жизнь. Откуда у людей берутся деньги? (получают зарплату, пенсию, пособия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ьно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 кто оплачивает труд рабочих? (государство). Правильно ребята. У государства очень много важных и необходимых расход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а образов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здравоохран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содержание армии и полиц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науку и культур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охрану природ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а выплату пенсий и пособ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имер, расходы на образование. Вы сейчас ребята учитесь в школе бесплатно. Но ведь учителя бесплатно работать не могут. Их труд оплачивает государство. Государство содержит детские сады, школы, выплачивает стипендии студентам. Из бюджета выделяются деньги и на здравоохранение, как мы уже сказали, то есть на содержание больниц, поликлиник, на оплату труда врачей и так дале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ьте, что государство не выделило бы денег на здравоохранение людей и на охрану природы, то что бы тогда было? (больные люди не могли бы лечится, природу не охраняли бы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ть учите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вовать  в беседе, актуализировать зна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отрывк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ммуника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етко, при помощи выразительных средств формулировать свои мысл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сказывать предполож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анализ объектов с выделением существенных и несущественных признаков;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гулятив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самоконтроль и контроль за ходом выполнения работы и полученного результата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. минут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ин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ли? Готовы? Тогда начнем!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физ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инк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ичност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овка на здоровый образ жизни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частных зада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слово учителя, ответы на вопросы, строят речевое высказыв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мин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оем рабочие тетради на стр 39 и выполним задание 1. Прочитайте задание. На выполнение у вас есть 3 минуты. Проверяе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план доходов и расходов – бюдже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Деньги, которые поступают в бюджет – доход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Деньги, которые тратятся из бюджета – расход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Установленные законом платежи, которые граждане и организации обязаны вносить государству – налог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бята, как вы думаете, какой бюджет в современном мире лучше и почему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ход» = «Расход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ход» &gt; «Расход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ход» &lt; «Расход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современно мире доходы должны превышать расходы, так как у государства в любое время могут возникнуть незапланированные расходы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бята, давайте разделимся на 2 команды. 1-й ряд и 2-ой ряд 1-го варианта будут командой под названием «доходы», а 2-ой ряд 2-го варианта и 3-ий ряд будут 2-ой командой под название «расходы». Я буду называть вам расходы или доходы, а вы будете поднимать сигнальные карточки, если это относится к ва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это рассматривается для челове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рплата человека? (доход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монт автомобиля? (расход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купка лекарств? (расход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типендия? (доход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енсия? (Доход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ещение музея? (Расход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купка продуктов? (Расход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цы, ребята! Все поднимали карточки верно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 сейчас выполним задание 2 в тетрадях. Прочитаем задание вслух. Итак, вам надо написать профессии людей, которые получают зарплату из бюдже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то мне скажет профессии людей в образовании? (воспитатели, учителя, директор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ьно. Запишите ребя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здравоохранение? (врачи, медсестры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содержание милиции и армии? (военные, солдаты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науку и культуру? (ученые, писатели и художники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охрану природы? (охранники водоемов, лесов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 раздала вам тест. Возьмите, пожалуйста, его. Читаем задания и выбираем 1 правильный ответ. Работаем самостоятельно. На работу у вас есть 5 минут. Кто выполнил сигна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ак, поменяйтесь листочками с соседом. Проверьте его ответы по ключу и оцените товарищ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ова поменяйтесь листочками. Каждый взял свой вариант. Итак, поднимаем руки, кто получил оценку 5? Молодцы. Оценку 4? Хорошо. Оценку 3? Будьте внимательне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 ошибок - «5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ошибки - «4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ошибки - «3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е 3 ошибок – «2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бята, представьте, что вы инспектора, которые следят за правильным сбором налогов. Что бы вы сказали человеку, который не хочет платить налоги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бята, а теперь давайте решим такую математическую задачу:В казну пришло 7 тысяч долларов, 3тысячи ушли в ремонт школ, позже дали ещё 10 тысяч, из всего этого еще 6 тысяч ушло на фермерское дело. Сколько осталось денег в казне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7-3+10)-6=8 тысяч долларов осталось в казн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мерике, в штате Калифорния, установлен штраф в 500 долларов за каждый камень, брошенный в бабочек – монархов. Какую сумму придется заплатить в государственный бюджет за три камня, брошенных в этих бабочек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а монета государства Купляндия равна 10 лесным денежкам. Одна монета страны Обмении – 5 лесным денежкам. Сколько монет страны Обмении нужно потратить, чтобы купить 1 монету государства Купляндии, если представить себе, что она продается только за лесные денежки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чать на вопросы. Анализировать текст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уализировать зна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азывать свою точку зр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ть в группа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ммуникатив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рабатывать умение анализировать и исправлять деформированное высказывание; грамотно строить и излагать собственное суждение;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воспринимать, анализировать, высказывать предположения, участвовать в обсуждении проблемы, приводить доказательства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нее зад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мин 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крываем дневники, записываем домашнее задание с. 71-74 читать; в тетради №3, №4 с. 40-4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домашнее зада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 уро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 отвечают на вопро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ин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бюджет? (план доходов и расходов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ем нужен государственный бюджет? (чтобы государство могло заранее рассчитать, какие доходы оно получит в следующем году, сколько и на что сможет потратить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уда государство получает доходы? (доходы государство в основном получает от сбора налогов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вы узнали нового? (что такое государственный бюджет, доходы, расходы, налоги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показалось трудным?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итог урока, анализировать собственную деятельност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гулятивны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и осознание учащимися того, что усвоено на уроке, осознание качества и уровня усвоенного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мин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 теперь продолжите мою фразу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рок интересный, потому что 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Я могу похвалить себя 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ния, полученные на уроке, мне пригодятся 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не было трудно, потому что …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свои достиж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собственную и нашу работу.</w:t>
            </w:r>
          </w:p>
        </w:tc>
      </w:tr>
    </w:tbl>
    <w:p>
      <w:pPr>
        <w:pStyle w:val="Normal"/>
        <w:spacing w:lineRule="atLeast" w:line="100" w:before="0" w:after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0:48:00Z</dcterms:created>
  <dc:creator>User</dc:creator>
  <dc:description/>
  <dc:language>en-US</dc:language>
  <cp:lastModifiedBy>RePack by Diakov</cp:lastModifiedBy>
  <cp:lastPrinted>2016-01-19T09:56:00Z</cp:lastPrinted>
  <dcterms:modified xsi:type="dcterms:W3CDTF">2016-05-18T13:22:00Z</dcterms:modified>
  <cp:revision>21</cp:revision>
  <dc:subject/>
  <dc:title/>
</cp:coreProperties>
</file>