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938"/>
        <w:gridCol w:w="4961"/>
        <w:gridCol w:w="3686"/>
        <w:gridCol w:w="2345"/>
      </w:tblGrid>
      <w:tr>
        <w:trPr>
          <w:trHeight w:val="355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6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0" w:right="-110" w:firstLine="70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Arial" w:ascii="Times New Roman CYR" w:hAnsi="Times New Roman CYR"/>
                <w:color w:val="000000"/>
                <w:sz w:val="28"/>
                <w:lang w:eastAsia="ru-RU"/>
              </w:rPr>
              <w:t>Повернитесь друг другу. Возьмите друг друга за руки. Улыбнитесь и пожелайте своему соседу удачной работы на  сегодняшнем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Arial" w:ascii="Times New Roman CYR" w:hAnsi="Times New Roman CYR"/>
                <w:color w:val="000000"/>
                <w:sz w:val="28"/>
                <w:lang w:eastAsia="ru-RU"/>
              </w:rPr>
              <w:t>А теперь посмотрите на меня. Что вы бы хотели пожелать мне?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 </w:t>
            </w:r>
            <w:r>
              <w:rPr>
                <w:rFonts w:eastAsia="Times New Roman" w:cs="Arial" w:ascii="Times New Roman CYR" w:hAnsi="Times New Roman CYR"/>
                <w:color w:val="000000"/>
                <w:sz w:val="28"/>
                <w:lang w:eastAsia="ru-RU"/>
              </w:rPr>
              <w:t>Я тоже  желаю всем доброго ут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Arial" w:ascii="Times New Roman CYR" w:hAnsi="Times New Roman CYR"/>
                <w:color w:val="000000"/>
                <w:sz w:val="28"/>
                <w:lang w:eastAsia="ru-RU"/>
              </w:rPr>
              <w:t>Сядем за парты правильно, спину держим прямо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 CYR" w:hAnsi="Times New Roman CYR"/>
                <w:color w:val="000000"/>
                <w:sz w:val="28"/>
                <w:lang w:eastAsia="ru-RU"/>
              </w:rPr>
              <w:t>Расположите полученную тетрадь на столе так, чтобы руки при письме не свешивались. Запишем показ, дату и классную работу.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вои действия в соответствии с поставленной задачей и условиями ее реализаци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Задание на смекал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еделите, не вычисляя, наибольше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*3*4*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*4*3*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*3*4*6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)Для игры 8 девочек и 6 мальчиков разделились поровну на 2 команды. Сколько ребят было в каждой команд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)В соревнованиях по бальным танцам участвовало 3 команды, в каждой по 4 девочки и 4 мальчика. Сколько всего было танцоров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Найдите значение выражений. Какие выражения лишни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6:8=        24:8=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72:9=         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36:4=         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6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По какому признаку вы исключили данное выражени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Следовательно, чему нам надо научиться сегодня? Какую задачу поставим на урок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Приём деления для случаев вида: 78:2, 69: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акую работу мы сможем с ними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 по ру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ть значение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,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, предполаг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улировать тему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ить цель урока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форм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анализ объектов с выделением существенных и несущественных признаков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ние и взаимодействие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собственное мнение и позици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вать ценностно-смысловую ориентацию учащихся (Л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тавьте число 78 в виде суммы двух удобных слагаемых, каждое из которых делится на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пишите выраж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8:2 = (60 + 18) : 2 = 60 : 2 + 18 : 2 =30+9=3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аким способом деления суммы на число воспользовалис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Вывод: Для того, чтобы разделить число 78 что нам пришлось с ним сделать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Каждое слагаемое разделили на число и результаты сложили.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менить суммой удобных слагаемых. Разделить каждое слагаемое на 3.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езультаты слож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авайте составим план наш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Делимое заменили на удобные слагаем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Каждое слагаемое разделили на делите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Полученные результаты сложи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Объясните, как можно осуществить деление 69:3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9:3=(60+9):3=60:3+9:3=20+3=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аким способом деления суммы на число воспользова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ля того, чтобы разделить число 63 что нам пришлось с ним сделать? Составьте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Делимое заменили на разрядные слагаемы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Каждое слагаемое разделили на делит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Полученные результаты сложи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Откройте учебник с.15 №2. Выполним это задание ус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№2. Выполняем у доски 1 и 2 столбик, остальные работают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ИЗ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с.15 №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Прочитайте задачу, выделите слова для краткой записи.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Театры – 3 з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Библиотеки - ? в 6 раз 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На сколько больше библиотек - 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Что значит в 6 раз больш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ак узнать, на сколько одно число больше другого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ите задачу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.15 №5. Самостоятельно выполняем номер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 с.15 №4, задание в конце стра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о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о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учебн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вмест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задачу про себя; вслу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тетрад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аботать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ть свои действия в соответствии с поставленной задачей и условиям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вать ценностно-смысловую ориент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форм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щественных признаков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ние и взаимодействие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ть собственное мнени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собственное мнение и позици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ие выделить нравственный аспект поведения (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ваших партах лежат смайлики. Напишите свое имя на них и оцените свою работу на уроке. Поставьте себе оценку. Смайлики со звонком сдайте м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ш урок окончен. Спасибо за работу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свою 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ть и сохранять учебную задачу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собственное мнение и позици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атемати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емы деления для случаев вида 78 : 2, 69 : 3 </w:t>
      </w:r>
    </w:p>
    <w:p>
      <w:pPr>
        <w:pStyle w:val="Normal"/>
        <w:spacing w:lineRule="auto" w:line="360"/>
        <w:rPr>
          <w:rStyle w:val="FontStyle176"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ные способы для проверки выполненных действий умножение и деление.</w:t>
      </w:r>
    </w:p>
    <w:p>
      <w:pPr>
        <w:pStyle w:val="Style121"/>
        <w:widowControl/>
        <w:spacing w:lineRule="auto" w:line="360"/>
        <w:rPr/>
      </w:pPr>
      <w:r>
        <w:rPr>
          <w:b/>
          <w:sz w:val="28"/>
          <w:szCs w:val="28"/>
          <w:shd w:fill="FFFFFF" w:val="clear"/>
        </w:rPr>
        <w:t>Планируемые результаты</w:t>
      </w:r>
      <w:r>
        <w:rPr>
          <w:sz w:val="28"/>
          <w:szCs w:val="28"/>
          <w:shd w:fill="FFFFFF" w:val="clear"/>
        </w:rPr>
        <w:t>:</w:t>
      </w:r>
    </w:p>
    <w:p>
      <w:pPr>
        <w:pStyle w:val="Style121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едметные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вивать логику учащихся. </w:t>
      </w:r>
      <w:r>
        <w:rPr>
          <w:rStyle w:val="FontStyle176"/>
          <w:sz w:val="28"/>
          <w:szCs w:val="28"/>
        </w:rPr>
        <w:t xml:space="preserve">Самостоятельно составлять алгоритм решения, оформлять запись в тетради и на доск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чност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C1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Воспитывать способность замечать красоту природы, потребность в нравственно-эстетическом отношении к окружающему миру. Воспитывать любовь к родному языку, одноклассникам, воспитывать бережное отношение к природе, доброту</w:t>
      </w:r>
      <w:r>
        <w:rPr>
          <w:rFonts w:eastAsia="Times New Roman" w:cs="Calibri" w:ascii="Times New Roman" w:hAnsi="Times New Roman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376" w:hanging="0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рок открытия нового знани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ик Математика 3 класс 2 часть «Школа России», мультимедийная презентация, Рабочая тетрад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елябинский педагогический колледж № 1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32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а студентка 42 группы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Виктория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л: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: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, 2017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FontStyle154">
    <w:name w:val="Font Style15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49:00Z</dcterms:created>
  <dc:creator>Администратор</dc:creator>
  <dc:description/>
  <cp:keywords/>
  <dc:language>en-US</dc:language>
  <cp:lastModifiedBy>Администратор</cp:lastModifiedBy>
  <cp:lastPrinted>2016-09-13T19:10:00Z</cp:lastPrinted>
  <dcterms:modified xsi:type="dcterms:W3CDTF">2017-02-14T12:47:00Z</dcterms:modified>
  <cp:revision>5</cp:revision>
  <dc:subject/>
  <dc:title/>
</cp:coreProperties>
</file>