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3 «Ж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Кабинет: </w:t>
      </w:r>
      <w:r>
        <w:rPr>
          <w:rFonts w:cs="Times New Roman" w:ascii="Times New Roman" w:hAnsi="Times New Roman"/>
        </w:rPr>
        <w:t>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урока:</w:t>
      </w:r>
      <w:r>
        <w:rPr>
          <w:rFonts w:cs="Times New Roman" w:ascii="Times New Roman" w:hAnsi="Times New Roman"/>
          <w:b/>
        </w:rPr>
        <w:t xml:space="preserve"> В.П.Астафьев «Капалух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познакомить учащихся с произведением Виктора Астафьева «Капалуха»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ланируемые результаты:</w:t>
      </w:r>
    </w:p>
    <w:p>
      <w:pPr>
        <w:pStyle w:val="TextBody"/>
        <w:spacing w:lineRule="auto" w:line="360"/>
        <w:ind w:left="0"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прогнозировать содержание по названию произведен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осознанно читать и воспринимать на слух произведени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пределять основную мысль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пределять жанр произвед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уметь составлять план произведе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ть самостоятельно работать с содержанием по предложенным заданиям.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е: </w:t>
      </w:r>
    </w:p>
    <w:p>
      <w:pPr>
        <w:pStyle w:val="TextBody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мысление поступков героев и умение давать им оценку;</w:t>
      </w:r>
    </w:p>
    <w:p>
      <w:pPr>
        <w:pStyle w:val="TextBody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сравнение поступков героев со своими собственным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орудование:</w:t>
      </w:r>
      <w:r>
        <w:rPr>
          <w:rFonts w:cs="Times New Roman" w:ascii="Times New Roman" w:hAnsi="Times New Roman"/>
          <w:color w:val="000000"/>
        </w:rPr>
        <w:t xml:space="preserve"> презентация,  учебник «Школы России» Литературное чтение 3 класс 2 часть,карточк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66"/>
        <w:gridCol w:w="8091"/>
        <w:gridCol w:w="2333"/>
        <w:gridCol w:w="2024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, методы и приём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ронометраж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рока и деятельность учител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– подводящий диало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 ребята! Садитесь. </w:t>
            </w:r>
          </w:p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ажите ребята,произведения из какого раздела мы читаем? Почему он так называется?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овать учител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оспринимать вопрос, обдумывать, формулировать ответ, опираться на прочитанные тексты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7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Речевая разминка       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ение стихотворных строк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чтение скороговоркой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роверка домашнего задания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и словесный, переска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про себя строк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ёз на горку Саня за собою са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хал с горки Саня, а на Сане са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жужжащим способ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слова «Саня» и «сани» написаны по-разно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с вопросительной, восклицательной  интонаци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у вас было домашнее задание пересказ какого произведения? (Пересказ Б.Житков «Про обезьянку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йчас мы с вами прослушаем несколько пересказов. Кто хочет выйти к доске и пересказать?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 речево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и требуемым способом, с разной интонаци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сказывать произведение из домашнего задани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, формулировать цель деятельности на уроке.</w:t>
            </w:r>
          </w:p>
        </w:tc>
      </w:tr>
      <w:tr>
        <w:trPr>
          <w:trHeight w:val="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— чтение вывода в рамочке,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— рассматривание иллюстрац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— формулирование предположений о содержании, героя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Ребята скажите пожалуйста,может ли человек быть только хорошим или только плох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4.</w:t>
            </w:r>
            <w:r>
              <w:rPr>
                <w:rFonts w:cs="Times New Roman" w:ascii="Times New Roman" w:hAnsi="Times New Roman"/>
              </w:rPr>
              <w:t xml:space="preserve">Обратимся к словам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гнии Бар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Я сорвал цветок – и он завя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 поймал жука – и он умер у меня на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Я посадил птицу в клетку – и она погибла в нев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тогда я понял, что прикоснуться к красоте можно только сердц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 xml:space="preserve">Ребята, что значит, по-вашему «прикоснуться к красоте сердцем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 xml:space="preserve">И все же не только желания сердца, но существуют и правила поведения в ле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ебята, какие правила поведения в лесу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Давайте с вами посмотрим правильно ли вы ответ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5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авила поведения в лесу. (Читает один учен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Не шуметь, чтобы не мешать жить лесным жи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е оставлять мусор после себя, не разводить костер без взрослых. А если разводим, то обязательно его потушить хорош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Если увидели гнездо, то ни в коем случае не трогать яйца, которые в нем лежат.  Птица может бросить гнездо и птенец не родится. </w:t>
            </w:r>
          </w:p>
          <w:p>
            <w:pPr>
              <w:pStyle w:val="Normal"/>
              <w:spacing w:lineRule="auto" w:line="240" w:before="116" w:after="1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олодцы, вы знаете правила поведения. Сегодня мы продолжим рассматривать произведения из раздела «Люби живое» Сейчас мы прочитаем рассказ «Капалуха»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мне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сказывание,высказывать свою точку зрения о понимании высказыв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ть правила поведения в лес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авила со слайд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Постановка и решение  учебной задачи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, выразительное чтение учителя, вопросы первичного восприят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 — поисковый — выборочное чтение текста,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 до чт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егодня мы с вами опять окунёмся в удивительный, полный тайн мир живой природы. Мы попадём в лес, а поможет нам в этом произведение Виктора Астафьева. Но чтобы лес открыл вам свои тайны, вы должны вести себя тихо, быть внимательными, уметь слушать и слышать. Соблюдая эти несложные правила, вы сможете много увидеть и узн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ля начала мы познакомимся с автором произведения «Капалуха» Виктором Астафье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6-9 (Краткая би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иктор Петрович Астафьев. Годы жизни 1924-2001.- писатель, Герой Социалистического Труда, Лауреат Государственных премий СССР и РСФСР, действительный член Академии творчества.После окончания Железнодорожной школы в 1942 г. ушел добровольцем в арм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Был отправлен на передовую и до самого конца войны оставался рядовым солдатом. На фронте награжден орденом «Красной Звезды» и медалью «За отваг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1945 г. после госпиталя вместе с семьей поселился в г. Чусовой Пермск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иктор Астафьев является автором многочисленных литературных произведений: романов, повестей, книги коротких новелл - «Затеей» и других. Виктор Астафьев - секретарь Союза писателей СССР (1991 г.), вице-президент ассоциации писателей «Европейский фору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иктор Астафьев – почетный гражданин городов Игарка и Красноярск, действительный член Международной академии творчества, почетный профессор Красноярского педагогического универси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1999 г. награжден орденом «За заслуги перед Отечеством» II степ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ажнейшие темы творчества Астафьева — военная и деревенская. Умер 29 ноября 2001 года, похоронен в сво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одном селе Овсянка. В Красноярске (и не только) установлен памятник 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ройте  учебник на стр. 98, прочитайте название и автора произведения, рассмотрите иллюстрацию, предположите, о чём  будет  произведение, с какими героями сегодня мы  будем знакомиться? (отвечают дети: познакомимся с рассказом «капалуха» Виктора Астафьева, высказывают предположения)</w:t>
            </w:r>
          </w:p>
          <w:p>
            <w:pPr>
              <w:pStyle w:val="Normal"/>
              <w:spacing w:lineRule="auto" w:line="240" w:before="116" w:after="1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 тексте вам встретятся незнакомые слова. Давайте их прочитаем и разберём: </w:t>
            </w:r>
            <w:r>
              <w:rPr>
                <w:rFonts w:cs="Times New Roman" w:ascii="Times New Roman" w:hAnsi="Times New Roman"/>
                <w:b/>
                <w:bCs/>
              </w:rPr>
              <w:t>(Слайд 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ьба – луг, где пасут ск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сека – дорожка, внутри густого леса, которую прорубают. Озираться – огляды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жник – сухие сучья, деревья, упавшие на зем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ы (прост.) - взлохмаченные пряди вол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робленные леса – искривлё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копалые ели – редкие вет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бкая листва – в безветренную погоду лёгкое колыхание листь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щупывать глазами – осматривать внимательно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биографию автор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о слайд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предположения о чем будет произведение опираясь на иллюстра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незнако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о значени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яснять их смыс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минут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движе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, ответы на вопросы по тексту, выборочное чтение, деление текста на части, озаглавливание частей, работа с вопросами по учебнику, ответы на вопросы по содержанию частей, деятельностный метод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учащихся в парах с текстом произведения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1 части</w:t>
            </w:r>
            <w:r>
              <w:rPr>
                <w:rFonts w:cs="Times New Roman" w:ascii="Times New Roman" w:hAnsi="Times New Roman"/>
              </w:rPr>
              <w:t xml:space="preserve"> (до слов «Я поспешил к бугорку…»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можно озаглавить эту часть? (У черничного бугорка, в тайг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Что могло вызвать такой переполох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Давайте проверим наши предполож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2 части</w:t>
            </w:r>
            <w:r>
              <w:rPr>
                <w:rFonts w:cs="Times New Roman" w:ascii="Times New Roman" w:hAnsi="Times New Roman"/>
              </w:rPr>
              <w:t xml:space="preserve"> (до слов «А что будет с капалухой?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так, кто такая капалух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главное в этой част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озаглавим эту часть (Гнездо! Находка!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Как могли поступить ребят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тение 3 части </w:t>
            </w:r>
            <w:r>
              <w:rPr>
                <w:rFonts w:cs="Times New Roman" w:ascii="Times New Roman" w:hAnsi="Times New Roman"/>
              </w:rPr>
              <w:t xml:space="preserve">(до слов «И все весело побежали..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главное хотел показать автор в этой части (волнение капалух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Как озаглавим? (Тревога капалухи!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4 части</w:t>
            </w:r>
            <w:r>
              <w:rPr>
                <w:rFonts w:cs="Times New Roman" w:ascii="Times New Roman" w:hAnsi="Times New Roman"/>
              </w:rPr>
              <w:t xml:space="preserve"> (до конц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главное в этой части? Как озаглавим? (Снова в гнезде!) После чт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, ребята, кто такая капалух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доске появляется изображение капалух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хожа она на самца глухар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амка меньше и окрашена весьма пёстро, светло-коричневая с ржавыми и белыми поперечными полосками. Ее даже и не заметишь, когда она сидит на гнезде, среди веток и сухих листьев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ой жанр этого произведения? (рассказ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то не просто рассказ. Эта история случилась с автором в школьном возрасте, когда он со своими друзьями выпасал молодых теля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колько частей мы с вами выделил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е чувства вы испытывали, когда читали это произведение? (чувство грусти, тревоги, жалость к капалухе, гнева на ребят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йчас вы поработаете в парах и выполните предложенные зад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сю работу вам 5 мин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ле сдаете мне работы,подпишите имя и фамил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риложение 1,самостоятельная работа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изведение выделяя абзацы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к абзацу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парах по карточка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Рефлекс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остановка обобщающих вопросов, возвращение к цели урока, обобщени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вы узнали сегодня на уро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Чему научились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больше всего понравилось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 что вы хотели бы похвалить себя?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рисуйте настроение с которым вы уходите с урока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шнее задание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ть рассказ «Капалуха», ответить на вопросы 2,4,5,6,9. Нарисовать иллюстрацию к данному произведению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литься впечатлениями, обобщать свои наблюдения, делать выводы с опорой на поставленную цель, учебную задачу урока, темы, раздел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Mangal" w:cs="Times New Roman" w:ascii="Times New Roman" w:hAnsi="Times New Roman"/>
                <w:i/>
                <w:color w:val="000000"/>
              </w:rPr>
              <w:t>К:</w:t>
            </w:r>
            <w:r>
              <w:rPr>
                <w:rFonts w:eastAsia="Mangal" w:cs="Times New Roman" w:ascii="Times New Roman" w:hAnsi="Times New Roman"/>
                <w:color w:val="000000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56:00Z</dcterms:created>
  <dc:creator>Надежда</dc:creator>
  <dc:description/>
  <dc:language>en-US</dc:language>
  <cp:lastModifiedBy>User</cp:lastModifiedBy>
  <cp:lastPrinted>2016-01-18T22:56:00Z</cp:lastPrinted>
  <dcterms:modified xsi:type="dcterms:W3CDTF">2017-06-20T07:29:00Z</dcterms:modified>
  <cp:revision>3</cp:revision>
  <dc:subject/>
  <dc:title/>
</cp:coreProperties>
</file>