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«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sz w:val="28"/>
          <w:szCs w:val="28"/>
        </w:rPr>
        <w:t>2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Винительный падеж имён существительных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особенностями винительного падеж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TextBody"/>
        <w:spacing w:lineRule="auto" w:line="360"/>
        <w:ind w:left="0" w:righ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: </w:t>
      </w:r>
    </w:p>
    <w:p>
      <w:pPr>
        <w:pStyle w:val="TextBody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к самооценке на основе критерия успешности учебной деятельности; </w:t>
      </w:r>
    </w:p>
    <w:p>
      <w:pPr>
        <w:pStyle w:val="TextBody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: 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я существительное в винительном падеже по признакам данной падежной формы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правильность определения падежа выделенных имён существительных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писание изученных орфограмм при выполнении учебной задачи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езультаты своей деятельност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,  учебник «Школы России» Русский язык 3 класс 2 часть,карточки заготовки.</w:t>
      </w:r>
    </w:p>
    <w:tbl>
      <w:tblPr>
        <w:tblW w:w="15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3"/>
        <w:gridCol w:w="7050"/>
        <w:gridCol w:w="2683"/>
        <w:gridCol w:w="3114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ёмы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онометраж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. Этап самоопределения к деятельности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тод – словесный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ем – подводящий диалог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Здравствуйте, ребята! Садитесь!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годня я хочу,вам пожелать,хорошо работать на уроке,помогать друг другу и стараться не делать ошибок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ветствовать учителя, настраиваются на работу на урок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Актуализация знаний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овесный: ответы на вопросы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Сядьте ровно,спинки прямые,ноги стоят правильно, тетрадь положите в наклон. Кто готов работать,руку на локоток. Откройте тетради, запишите число и классная работ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Передайте карточки с домашним заданием на первую парту. Откройте тетради,я пройду и проверю упражнени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Кому было трудно выполнять домашнюю работу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На карточке напишите имя и фамилию.</w:t>
            </w:r>
          </w:p>
          <w:tbl>
            <w:tblPr>
              <w:tblW w:w="619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46"/>
              <w:gridCol w:w="1546"/>
              <w:gridCol w:w="1546"/>
              <w:gridCol w:w="1556"/>
            </w:tblGrid>
            <w:tr>
              <w:trPr/>
              <w:tc>
                <w:tcPr>
                  <w:tcW w:w="619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Ф.И.</w:t>
                  </w:r>
                  <w:r>
                    <w:rPr>
                      <w:rFonts w:cs="Times New Roman" w:ascii="Times New Roman" w:hAnsi="Times New Roman"/>
                      <w:color w:val="000000"/>
                      <w:u w:val="single"/>
                      <w:shd w:fill="FFFFFF" w:val="clear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TextBody"/>
                    <w:spacing w:lineRule="atLeast" w:line="1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Под каждым падежом напишите вопросы и предлоги:</w:t>
                  </w:r>
                  <w:r>
                    <w:rPr>
                      <w:rFonts w:cs="Times New Roman" w:ascii="Times New Roman" w:hAnsi="Times New Roman"/>
                      <w:color w:val="000000"/>
                      <w:u w:val="single"/>
                      <w:shd w:fill="FFFFFF" w:val="clear"/>
                    </w:rPr>
                    <w:t xml:space="preserve">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Падеж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И.п.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Р.п.</w:t>
                  </w:r>
                </w:p>
              </w:tc>
              <w:tc>
                <w:tcPr>
                  <w:tcW w:w="15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Д.п.</w:t>
                  </w:r>
                </w:p>
              </w:tc>
            </w:tr>
            <w:tr>
              <w:trPr/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Вопросы: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</w:tc>
              <w:tc>
                <w:tcPr>
                  <w:tcW w:w="15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Предлоги: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</w:tc>
              <w:tc>
                <w:tcPr>
                  <w:tcW w:w="15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ушать,выполнять работу ,отвечать на вопросы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поминать пройденный материа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гулятивны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азвивать логическое  мышление;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азвивать навыки проблемно-поисковой деятельност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муникативны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слушать и понимать других, исправлять ошибк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. Мотивационный этап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ктический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просы первичного восприятия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 Прочитайте словосочетания. Определите падеж имён су</w:t>
              <w:softHyphen/>
              <w:t>ществительных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ешёл через дорогу, написал про победу, сел за стол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 Сравните имена существительные. Чем они похожи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(Сто</w:t>
              <w:softHyphen/>
              <w:t>ят в винительном падеже.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формулируйте тему урок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итать записанные слова,определять падеж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равниват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становка учебной задачи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овесный: слово учителя, ответы на вопросы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ктический: письменное граммат-орфограф.уп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Сформулируйте тему урока и запишите в тетради. (Винительный падеж)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Какие задачи мы поставим перед собой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дачи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)Узнать какие предлоги употребляются с существительными в винительном падеж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)Научиться находить в предложении имена существительные в винительном падеже, быстро определять падеж имен существительных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Откройте учебник на с. 48.Упр. 86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читайте словосочетани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ределите падеж имён существительных в словосочета</w:t>
              <w:softHyphen/>
              <w:t>ниях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ие вопросы вы поставили? К каким существительным поставили вопрос кого?, а к каким — что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зовите предлоги, с которыми употреблены имена суще</w:t>
              <w:softHyphen/>
              <w:t>ствительны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ишите,над существитель</w:t>
              <w:softHyphen/>
              <w:t>ными напишите падеж и подчеркните предлог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зовите вопросы винительного падеж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какими предлогами употребляются имена существитель</w:t>
              <w:softHyphen/>
              <w:t xml:space="preserve">ные в винительном падеже?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Перескажите друг другу в парах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)Назови падеж;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)Назови вопросы этого падежа;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)Перечисли предлог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улировать тему урока,ставить задачи.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вечать на вопросы,выполнять задания данные учителем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упражнение,пересказывать особенности винительного падеж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мение определять цель деятельности на урок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гулятивны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умение ставить учебную задачу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мение строить речевые высказывания в соответствии с поставленными задачами; умение оформлять свои мысли в устной форм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троль своей деятельности по ходу или результатам выполнения задани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гулятивны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умение ставить учебную задачу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зминутк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-2 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казывает упражнения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движения.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. Решение учебной задачи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ктический, ответы на вопросы;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исьменные упражнени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Откройте учебник на с. 48.Упр. 8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7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читайте предложени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пределите падеж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мор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Запишите предложения,в которых слов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ор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потреблено в В.п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читайте предложения. Назовите главные члены пред</w:t>
              <w:softHyphen/>
              <w:t>ложени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какой вопрос отвечает подлежащее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читайте сведения о падеже на с. 49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им членом предложения являются имена существитель</w:t>
              <w:softHyphen/>
              <w:t xml:space="preserve">ные, которые отвечают 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что?»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оят в форме име</w:t>
              <w:softHyphen/>
              <w:t>нительного падежа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им членом предложения являются имена существитель</w:t>
              <w:softHyphen/>
              <w:t xml:space="preserve">ные, которые отвечают 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что?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оят в форме ви</w:t>
              <w:softHyphen/>
              <w:t>нительного падежа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ескажите правило друг другу в парах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итать,выполнять упражнения, отвечать на вопросы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данные задания из учебник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ределять падеж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муникативны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ся работать в паре, сотрудничество с учителем и сверстникам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навательны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учиться подводить под понятие (формулировать правило) на основе выделения существенных признаков; выполнять задания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. Первичное закрепление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актический: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по карточкам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исьменное упр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ем: проверка по эталону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 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читайте упр№90. Кто прочитает первый столбик? Кто второй столбик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каких падежах употреблены имена суще</w:t>
              <w:softHyphen/>
              <w:t>ствительные со слова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вижу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нет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зовите имена существительные,которые употреблены в данных падежах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смотрите на доску. Кто пойдет к доске и выполнит первое задание?</w:t>
            </w:r>
          </w:p>
          <w:tbl>
            <w:tblPr>
              <w:tblW w:w="619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45"/>
              <w:gridCol w:w="1546"/>
              <w:gridCol w:w="1546"/>
              <w:gridCol w:w="1557"/>
            </w:tblGrid>
            <w:tr>
              <w:trPr/>
              <w:tc>
                <w:tcPr>
                  <w:tcW w:w="1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Падеж</w:t>
                  </w:r>
                </w:p>
              </w:tc>
              <w:tc>
                <w:tcPr>
                  <w:tcW w:w="15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Имеют одинаковые окончания и отвечают на один и тот же  вопрос</w:t>
                  </w:r>
                </w:p>
              </w:tc>
              <w:tc>
                <w:tcPr>
                  <w:tcW w:w="15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Имеют разные окончания,но отвечают на один и тот же  вопрос</w:t>
                  </w:r>
                </w:p>
              </w:tc>
              <w:tc>
                <w:tcPr>
                  <w:tcW w:w="15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Имеют разные окончания и отвечают на разные вопросы.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В.п. (Кого? Что?)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Мальчика, медведя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Девочку,лису,</w:t>
                  </w:r>
                </w:p>
              </w:tc>
              <w:tc>
                <w:tcPr>
                  <w:tcW w:w="15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Стол,кедр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Р.п. (Кого? Чего?)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Мальчика, медведя</w:t>
                  </w:r>
                </w:p>
              </w:tc>
              <w:tc>
                <w:tcPr>
                  <w:tcW w:w="15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Девочки,лисы</w:t>
                  </w:r>
                </w:p>
              </w:tc>
              <w:tc>
                <w:tcPr>
                  <w:tcW w:w="15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Стола,кедра</w:t>
                  </w:r>
                </w:p>
              </w:tc>
            </w:tr>
          </w:tbl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очитайте правило на с.50.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 распознать Р. и В. Падежи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Работаем в парах,заполняем карточки.</w:t>
            </w:r>
          </w:p>
          <w:tbl>
            <w:tblPr>
              <w:tblW w:w="619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194"/>
            </w:tblGrid>
            <w:tr>
              <w:trPr/>
              <w:tc>
                <w:tcPr>
                  <w:tcW w:w="61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Ф.И</w:t>
                  </w:r>
                  <w:r>
                    <w:rPr>
                      <w:rFonts w:cs="Times New Roman" w:ascii="Times New Roman" w:hAnsi="Times New Roman"/>
                      <w:color w:val="000000"/>
                      <w:u w:val="single"/>
                      <w:shd w:fill="FFFFFF" w:val="clear"/>
                    </w:rPr>
                    <w:t xml:space="preserve">                                                                         </w:t>
                  </w:r>
                </w:p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Над каждым словосочетанием напишите вопрос и укажите падеж.</w:t>
                  </w:r>
                </w:p>
              </w:tc>
            </w:tr>
            <w:tr>
              <w:trPr/>
              <w:tc>
                <w:tcPr>
                  <w:tcW w:w="61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Лапа медведя                     Повстречать медведя</w:t>
                  </w:r>
                </w:p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Зернышки для воробья      Смотрели на воробья</w:t>
                  </w:r>
                </w:p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Нос журавля                        Потрогать журавля</w:t>
                  </w:r>
                </w:p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Пришел без зайца               Догнать зайца</w:t>
                  </w:r>
                </w:p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Отойти от барана                Разглядеть барана</w:t>
                  </w:r>
                </w:p>
                <w:p>
                  <w:pPr>
                    <w:pStyle w:val="TextBody"/>
                    <w:spacing w:lineRule="atLeast" w:line="100"/>
                    <w:rPr>
                      <w:rFonts w:ascii="Times New Roman" w:hAnsi="Times New Roman" w:cs="Times New Roman"/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</w:r>
                </w:p>
              </w:tc>
            </w:tr>
          </w:tbl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Проверяем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ть на карточках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ять задания и данные упражнени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навательны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. Вторичное закрепление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ктич.: письм. граммат.упр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ктич.: фронтал. проверка.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</w:rPr>
              <w:t>Упр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88 (с. 49)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читайте стихотворени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ясните значение выделенных слов в каждом предложении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удите и выполните задание в парах. (Проверка.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бота со словом из словаря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йдите слов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солом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орфографическом словар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пишите его в тетрадь. Обозначьте орфограмму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оставьте предложение со слов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солома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пишит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помните написание этого слов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Как вы понимаете выраж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соломку подостлать! (Смяг</w:t>
              <w:softHyphen/>
              <w:t>чить, ослабить что-нибудь неприятное.)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итать,вставлять пропущенные слова,анализировать проделанную работу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</w:rPr>
              <w:t>. Итог урок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постановка обобщающих вопросов, возвращение к цели урока, обобщение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каком падеже стоят имена существительные, которые от</w:t>
              <w:softHyphen/>
              <w:t>вечают на вопрос что? и являются главным членом предло</w:t>
              <w:softHyphen/>
              <w:t>жени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каком падеже стоят имена существительные, которые от</w:t>
              <w:softHyphen/>
              <w:t xml:space="preserve">вечают на вопрос что? и являются второстепенным членом предложения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зовите вопросы винительного падеж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какими предлогами употребляются имена существитель</w:t>
              <w:softHyphen/>
              <w:t>ные в винительном падеж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Что узнали об именах существительных в дательном падеже? (Отвечают на вопросы кого? что?,употребляются с предлогами через,про,на,за,под,о,во,в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Чему научились? (Научились находить имена существительные в винительном падеже, определять падеж имен существительных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пишите домашнее задание. Упр. 93.,задание по карточк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литься впечатлениями, обобщать свои наблюдения, учиться делать выводы с опорой на поставленную цель, учебную задачу урока, темы, раздел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</w:rPr>
              <w:t>делать обобщения, выводы.</w:t>
            </w:r>
          </w:p>
          <w:p>
            <w:pPr>
              <w:pStyle w:val="TextBody"/>
              <w:rPr>
                <w:rFonts w:ascii="Times New Roman" w:hAnsi="Times New Roman" w:eastAsia="Mangal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Mangal" w:cs="Times New Roman" w:ascii="Times New Roman" w:hAnsi="Times New Roman"/>
                <w:color w:val="000000"/>
              </w:rPr>
              <w:t>умение слушать и понимать других, исправлять ошибки.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56:00Z</dcterms:created>
  <dc:creator>Надежда</dc:creator>
  <dc:description/>
  <dc:language>en-US</dc:language>
  <cp:lastModifiedBy>User</cp:lastModifiedBy>
  <cp:lastPrinted>2016-01-18T22:56:00Z</cp:lastPrinted>
  <dcterms:modified xsi:type="dcterms:W3CDTF">2017-06-20T07:42:00Z</dcterms:modified>
  <cp:revision>2</cp:revision>
  <dc:subject/>
  <dc:title/>
</cp:coreProperties>
</file>