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3 «Ж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бинет: </w:t>
      </w:r>
      <w:r>
        <w:rPr>
          <w:rFonts w:cs="Times New Roman" w:ascii="Times New Roman" w:hAnsi="Times New Roman"/>
          <w:sz w:val="24"/>
          <w:szCs w:val="24"/>
        </w:rPr>
        <w:t>20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«Творительный падеж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с особенностями творительного падеж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:</w:t>
      </w:r>
    </w:p>
    <w:p>
      <w:pPr>
        <w:pStyle w:val="TextBody"/>
        <w:spacing w:lineRule="auto" w:line="360"/>
        <w:ind w:left="0" w:righ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: </w:t>
      </w:r>
    </w:p>
    <w:p>
      <w:pPr>
        <w:pStyle w:val="TextBody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ность к самооценке на основе критерия успешности учебной деятельности; </w:t>
      </w:r>
    </w:p>
    <w:p>
      <w:pPr>
        <w:pStyle w:val="TextBody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: </w:t>
      </w:r>
    </w:p>
    <w:p>
      <w:pPr>
        <w:pStyle w:val="13"/>
        <w:numPr>
          <w:ilvl w:val="4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мя существительное в творительном падеже по признакам данной падежной формы;</w:t>
      </w:r>
    </w:p>
    <w:p>
      <w:pPr>
        <w:pStyle w:val="13"/>
        <w:numPr>
          <w:ilvl w:val="4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правильность определения падежа выделенных имён существительных;</w:t>
      </w:r>
    </w:p>
    <w:p>
      <w:pPr>
        <w:pStyle w:val="13"/>
        <w:numPr>
          <w:ilvl w:val="4"/>
          <w:numId w:val="3"/>
        </w:numPr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написание изученных орфограмм при выполнении учебной задачи;</w:t>
      </w:r>
    </w:p>
    <w:p>
      <w:pPr>
        <w:pStyle w:val="13"/>
        <w:numPr>
          <w:ilvl w:val="4"/>
          <w:numId w:val="3"/>
        </w:numPr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результаты своей деятельности.</w:t>
      </w:r>
    </w:p>
    <w:p>
      <w:pPr>
        <w:pStyle w:val="13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3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зентация,  учебник «Школы России» Русский язык 3 класс 2 часть,карточки заготовки.</w:t>
      </w:r>
    </w:p>
    <w:tbl>
      <w:tblPr>
        <w:tblW w:w="16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3"/>
        <w:gridCol w:w="7050"/>
        <w:gridCol w:w="2683"/>
        <w:gridCol w:w="3124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и приёмы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ронометраж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рока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– подводящий диалог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, ребята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адитесь!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я хочу,вам пожелать,хорошо работать на уроке,помогать друг другу и стараться не делать ошибок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настраиваются на работу на урок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; формирование навыков самоорганизации.</w:t>
            </w:r>
          </w:p>
        </w:tc>
      </w:tr>
      <w:tr>
        <w:trPr>
          <w:trHeight w:val="8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ядьте ровно,спинки прямые,ноги стоят правильно, тетрадь положите в наклон. Кто готов работать,руку на локоток. Откройте тетради, запишите число и классная рабо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дайте карточки с домашним заданием на первую парт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у было трудно выполнять домашнюю работ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тетради,я пройду и проверю упражнение. Проверим упражнение 9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ывает проверку  домашнего упраж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У вас на партах лежат карточки с вопросами для самопроверки,задайте эти вопросы друг другу и поставьте оце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)На какие вопросы отвечает В.п.?</w:t>
              <w:br/>
              <w:t>2)Назови предлоги В.п.</w:t>
              <w:br/>
              <w:t>3)Чем в предложении является имя суще</w:t>
              <w:softHyphen/>
              <w:t>ствительное в В.п., в И.п.?</w:t>
              <w:br/>
              <w:t>4)Как распознать Р.п. И В.п.?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выполнять работу ,отвечать на вопросы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ть пройденный материал.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домашнюю работу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гулятивные: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(совместно с учителем) свои действия в соответствии с поставленной задачей;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чебные действия в соответствии с поставленной задачей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лушать и понимать других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речевое высказывание в соответствии с поставленными задачами.  Оформлять свои мысли в устной форме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паре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Мотивационный этап 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,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ервичного восприятия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  <w:t>5 мин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 сейчас мы поиграем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Игра «Узнай падеж»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Этот падеж не дружит</w:t>
              <w:br/>
              <w:t>   с предлогами, но подлежащее</w:t>
              <w:br/>
              <w:t xml:space="preserve">   всегда стоит в этом падеже. 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И.п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Кого же нет?</w:t>
              <w:br/>
              <w:t>  Я очень беспокоюсь,</w:t>
              <w:br/>
              <w:t>  Чего же нет?</w:t>
              <w:br/>
              <w:t>  Отправлюсь я на поиск</w:t>
              <w:br/>
              <w:t xml:space="preserve">   Прошу, друзья, скорее помогите!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.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  <w:t>   И как зовут меня, скажите. 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 Я работаю старательно</w:t>
              <w:br/>
              <w:t>    Кому отдать? К чему призвать</w:t>
              <w:br/>
              <w:t>    Лишь только я могу сказать.</w:t>
              <w:br/>
              <w:t>    С предлогами к и по порой дружу.</w:t>
              <w:br/>
              <w:t xml:space="preserve">    Но и один гулять хожу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Д.п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 У этого падежа нет «своих» вопросов.</w:t>
              <w:br/>
              <w:t xml:space="preserve">   Один он попросил у именительного падеж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.п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записанные слова,определять падеж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общими приёмами решения задач. Строить логическую цепь рассуждени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, ответы на вопрос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письменное граммат-орфограф.упр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пишите словосочетания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идел под берёзой, стал лётчик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улируйте тему урока и запишите в тетради. (Творительный падеж)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задачи мы поставим перед собой?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: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)Узнать какие предлоги употребляются с существительными в творительном падеж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)Научиться находить в предложении имена существительные в творительном падеже, быстро определять падеж имен существительных.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им кластер(модель,схема),что нам уже известно о Т.п.?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ройте учебник на с.52,упр.94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читайте тест в полголоса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Кто хочет прочитать?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Спишите,вставьте пропущенные буквы,выделите орфограммы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оставьте вопросы к выделенным именам существительным от слов,с которыми они связаны по смыслу. Определите по вопросу их падеж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С какими предлогами употребляются имена существительные в Т.п.? Каким членом предложения они являются?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тему урока,ставить задачи.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,выполнять задания данные учителе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е,пересказывать особенности винительного падеж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пределять цель деятельности на урок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ставить учебную задачу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роить речевые высказывания в соответствии с поставленными задачами; умение оформлять свои мысли в устной форм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воей деятельности по ходу или результатам выполнения зада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тавить учебную задачу.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минутк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  <w:tc>
          <w:tcPr>
            <w:tcW w:w="7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вижения.</w:t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шение учебной задачи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, ответы на вопросы; письмо под диктовку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-Упр.96,с.53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Найдите и назовите имена суще</w:t>
              <w:softHyphen/>
              <w:t>ствительные в Т.п. По каким признакам вы определили?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Найдите в предложениях сравнения. Какой частью речи выражено сравнение в каждом предложении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рочитайте внимательно в полголоса,сейчас будем писать под диктовку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выполнять упражнения, отвечать на вопросы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упражнения под диктовку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ботать в паре, сотрудничество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дводить под понятие (формулировать правило) на основе выделения существенных признаков; выполнять задания.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ервичное закрепление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: 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,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пр.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 проверка по эталону.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Молодцы! А сейчас кто пойдет к доске?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Даны слова: вода,краска,брат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Вам нужно их просколнять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Вы записываете у себя в тетради,...записывают на доске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Записывайте,потом проверим. Выделите окончания.</w:t>
            </w:r>
          </w:p>
          <w:tbl>
            <w:tblPr>
              <w:tblW w:w="6840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08"/>
              <w:gridCol w:w="1709"/>
              <w:gridCol w:w="1708"/>
              <w:gridCol w:w="1715"/>
            </w:tblGrid>
            <w:tr>
              <w:trPr/>
              <w:tc>
                <w:tcPr>
                  <w:tcW w:w="17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деж</w:t>
                  </w:r>
                </w:p>
              </w:tc>
              <w:tc>
                <w:tcPr>
                  <w:tcW w:w="17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да</w:t>
                  </w:r>
                </w:p>
              </w:tc>
              <w:tc>
                <w:tcPr>
                  <w:tcW w:w="17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ска</w:t>
                  </w:r>
                </w:p>
              </w:tc>
              <w:tc>
                <w:tcPr>
                  <w:tcW w:w="17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ат</w:t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</w:rPr>
                    <w:t>И.п. Кто? Что?</w:t>
                  </w:r>
                </w:p>
              </w:tc>
              <w:tc>
                <w:tcPr>
                  <w:tcW w:w="1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вода</w:t>
                  </w:r>
                </w:p>
              </w:tc>
              <w:tc>
                <w:tcPr>
                  <w:tcW w:w="17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краска</w:t>
                  </w:r>
                </w:p>
              </w:tc>
              <w:tc>
                <w:tcPr>
                  <w:tcW w:w="17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брат</w:t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.п. (нет) </w:t>
                  </w:r>
                </w:p>
                <w:p>
                  <w:pPr>
                    <w:pStyle w:val="Style21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</w:rPr>
                    <w:t>Кого?чего?</w:t>
                  </w:r>
                </w:p>
              </w:tc>
              <w:tc>
                <w:tcPr>
                  <w:tcW w:w="1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воды</w:t>
                  </w:r>
                </w:p>
              </w:tc>
              <w:tc>
                <w:tcPr>
                  <w:tcW w:w="17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краски</w:t>
                  </w:r>
                </w:p>
              </w:tc>
              <w:tc>
                <w:tcPr>
                  <w:tcW w:w="17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брата</w:t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п. (дать)</w:t>
                  </w:r>
                </w:p>
                <w:p>
                  <w:pPr>
                    <w:pStyle w:val="Style21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у? Чему?</w:t>
                  </w:r>
                </w:p>
              </w:tc>
              <w:tc>
                <w:tcPr>
                  <w:tcW w:w="1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воде</w:t>
                  </w:r>
                </w:p>
              </w:tc>
              <w:tc>
                <w:tcPr>
                  <w:tcW w:w="17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краске</w:t>
                  </w:r>
                </w:p>
              </w:tc>
              <w:tc>
                <w:tcPr>
                  <w:tcW w:w="17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брату</w:t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</w:rPr>
                    <w:t>В.п. (вижу) Кого? Что?</w:t>
                  </w:r>
                </w:p>
              </w:tc>
              <w:tc>
                <w:tcPr>
                  <w:tcW w:w="1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воду</w:t>
                  </w:r>
                </w:p>
              </w:tc>
              <w:tc>
                <w:tcPr>
                  <w:tcW w:w="17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краску</w:t>
                  </w:r>
                </w:p>
              </w:tc>
              <w:tc>
                <w:tcPr>
                  <w:tcW w:w="17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брата</w:t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</w:rPr>
                    <w:t>Т.п. (доволен) Кем? Чем?</w:t>
                  </w:r>
                </w:p>
              </w:tc>
              <w:tc>
                <w:tcPr>
                  <w:tcW w:w="1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водой</w:t>
                  </w:r>
                </w:p>
              </w:tc>
              <w:tc>
                <w:tcPr>
                  <w:tcW w:w="17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краской</w:t>
                  </w:r>
                </w:p>
              </w:tc>
              <w:tc>
                <w:tcPr>
                  <w:tcW w:w="17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братом</w:t>
                  </w:r>
                </w:p>
              </w:tc>
            </w:tr>
          </w:tbl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Проверяем.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на карточках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задания и данные упражне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нимают и со</w:t>
              <w:softHyphen/>
              <w:t>храняют уч. задачу при выполнении заданий; действуют с уче</w:t>
              <w:softHyphen/>
              <w:t>том выделенных учителем ориентиров; применяют освоенные способы действ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ознавательные:</w:t>
            </w:r>
          </w:p>
          <w:p>
            <w:pPr>
              <w:pStyle w:val="Normal"/>
              <w:spacing w:lineRule="atLeast" w:line="100" w:before="58" w:after="5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Вторичное закрепление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 письм. граммат.упр.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 фронтал. проверка.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7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Задание по карточке. Напишите свое имя и фамилию.</w:t>
            </w:r>
          </w:p>
          <w:tbl>
            <w:tblPr>
              <w:tblW w:w="6840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840"/>
            </w:tblGrid>
            <w:tr>
              <w:trPr/>
              <w:tc>
                <w:tcPr>
                  <w:tcW w:w="68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 w:before="174" w:after="174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пишите. Определите падежи имен существительных. В подчёркнутом предложении найдите главные члены.</w:t>
                  </w:r>
                </w:p>
              </w:tc>
            </w:tr>
            <w:tr>
              <w:trPr/>
              <w:tc>
                <w:tcPr>
                  <w:tcW w:w="68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 w:before="174" w:after="174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Дож..ь (п..)шёл в..с..лее. 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>Люди (вы)б..гали из д..мов.</w:t>
                  </w:r>
                  <w:r>
                    <w:rPr>
                      <w:rFonts w:cs="Times New Roman" w:ascii="Times New Roman" w:hAnsi="Times New Roman"/>
                    </w:rPr>
                    <w:t xml:space="preserve"> Они протягивали руки. В..да (с)б..гала по их рукам до самых плеч. Р..бятишки (за)прыгали (по)лужам. Они поднимали фонтаны брыз..  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вставлять пропущенные слова,анализировать проделанную работу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бщими приёмами решения задач. Строить логическую цепь рассуждений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Итог уро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остановка обобщающих вопросов, возвращение к цели урока, обобщ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нового узна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ему научилис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му трудно давались зада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 кого,что получилось? А что не получилос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шите домашнее задание. Выполнить задание по карточке.</w:t>
            </w:r>
          </w:p>
          <w:tbl>
            <w:tblPr>
              <w:tblW w:w="6506" w:type="dxa"/>
              <w:jc w:val="left"/>
              <w:tblInd w:w="27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250"/>
              <w:gridCol w:w="3256"/>
            </w:tblGrid>
            <w:tr>
              <w:trPr/>
              <w:tc>
                <w:tcPr>
                  <w:tcW w:w="32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ределить падеж имени суще</w:t>
                    <w:softHyphen/>
                    <w:t xml:space="preserve">ствительного и написать его над словами,вставить окончание.    </w:t>
                    <w:br/>
                    <w:t>1 вариант.</w:t>
                  </w:r>
                </w:p>
                <w:p>
                  <w:pPr>
                    <w:pStyle w:val="Style21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.И._______________________</w:t>
                  </w:r>
                </w:p>
              </w:tc>
              <w:tc>
                <w:tcPr>
                  <w:tcW w:w="32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ределить падеж имени суще</w:t>
                    <w:softHyphen/>
                    <w:t xml:space="preserve">ствительного и написать его над словами,вставить окончание. </w:t>
                    <w:br/>
                    <w:t>2 вариант.</w:t>
                  </w:r>
                </w:p>
                <w:p>
                  <w:pPr>
                    <w:pStyle w:val="Style21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.И._______________________</w:t>
                  </w:r>
                </w:p>
              </w:tc>
            </w:tr>
            <w:tr>
              <w:trPr/>
              <w:tc>
                <w:tcPr>
                  <w:tcW w:w="32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кусил от лепёшк…, остался без завязк…, приготовился к работ…, вырос на картошк…, добрался до земляник…, купил для лодк…, пришёл к лавочк…,</w:t>
                    <w:br/>
                    <w:t xml:space="preserve">Плыли по рек…, написал на газет…, висит на ёлк…, прибежал к речк…, мечтал о поездк…, нарисовал картинк…, играет на скрипк… </w:t>
                  </w:r>
                </w:p>
              </w:tc>
              <w:tc>
                <w:tcPr>
                  <w:tcW w:w="325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отронулся до гусениц…, получили в посылк…, говорили о марк…, привязали к карет…, шел по тропинк…, получил от матушк…, присмотрелся к подруг… ,работает в бригад…, заподозрил в измен…, сшила для куколк…, подготовился к работ…, сделал для букашк…, остался без клюшк…, стоял около аптек… </w:t>
                  </w:r>
                </w:p>
              </w:tc>
            </w:tr>
          </w:tbl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ся впечатлениями, обобщать свои наблюдения, учиться делать выводы с опорой на поставленную цель, учебную задачу урока, темы, раздела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Mang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Mangal" w:cs="Times New Roman" w:ascii="Times New Roman" w:hAnsi="Times New Roman"/>
                <w:color w:val="000000"/>
                <w:sz w:val="24"/>
                <w:szCs w:val="24"/>
              </w:rPr>
              <w:t>делать обобщения, выводы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Mang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angal"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Mangal" w:cs="Times New Roman" w:ascii="Times New Roman" w:hAnsi="Times New Roman"/>
                <w:color w:val="000000"/>
                <w:sz w:val="24"/>
                <w:szCs w:val="24"/>
              </w:rPr>
              <w:t>умение слушать и понимать других, исправлять ошибки.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28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Times New Roman"/>
    </w:rPr>
  </w:style>
  <w:style w:type="character" w:styleId="WW8Num2z0">
    <w:name w:val="WW8Num2z0"/>
    <w:qFormat/>
    <w:rPr/>
  </w:style>
  <w:style w:type="character" w:styleId="WW8Num3z4">
    <w:name w:val="WW8Num3z4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C0">
    <w:name w:val="c0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eastAsia="zh-CN" w:bidi="hi-IN"/>
    </w:rPr>
  </w:style>
  <w:style w:type="paragraph" w:styleId="Style25">
    <w:name w:val="?????? ?? ????????"/>
    <w:basedOn w:val="Style24"/>
    <w:qFormat/>
    <w:pPr/>
    <w:rPr/>
  </w:style>
  <w:style w:type="paragraph" w:styleId="Style26">
    <w:name w:val="?????? ? ?????"/>
    <w:basedOn w:val="Style24"/>
    <w:qFormat/>
    <w:pPr/>
    <w:rPr/>
  </w:style>
  <w:style w:type="paragraph" w:styleId="Style27">
    <w:name w:val="?????? ??? ???????"/>
    <w:basedOn w:val="Style24"/>
    <w:qFormat/>
    <w:pPr/>
    <w:rPr/>
  </w:style>
  <w:style w:type="paragraph" w:styleId="Style28">
    <w:name w:val="?????? ??? ??????? ? ???????"/>
    <w:basedOn w:val="Style24"/>
    <w:qFormat/>
    <w:pPr/>
    <w:rPr/>
  </w:style>
  <w:style w:type="paragraph" w:styleId="Style29">
    <w:name w:val="?????"/>
    <w:basedOn w:val="Style24"/>
    <w:qFormat/>
    <w:pPr/>
    <w:rPr/>
  </w:style>
  <w:style w:type="paragraph" w:styleId="Style30">
    <w:name w:val="???????? ?????"/>
    <w:basedOn w:val="Style24"/>
    <w:qFormat/>
    <w:pPr/>
    <w:rPr/>
  </w:style>
  <w:style w:type="paragraph" w:styleId="Style31">
    <w:name w:val="???????????? ?????? ?? ??????"/>
    <w:basedOn w:val="Style24"/>
    <w:qFormat/>
    <w:pPr/>
    <w:rPr/>
  </w:style>
  <w:style w:type="paragraph" w:styleId="Style32">
    <w:name w:val="?????? ?????? ? ????????"/>
    <w:basedOn w:val="Style24"/>
    <w:qFormat/>
    <w:pPr>
      <w:ind w:left="0" w:right="0" w:firstLine="340"/>
    </w:pPr>
    <w:rPr/>
  </w:style>
  <w:style w:type="paragraph" w:styleId="Style33">
    <w:name w:val="????????"/>
    <w:basedOn w:val="Style24"/>
    <w:qFormat/>
    <w:pPr/>
    <w:rPr/>
  </w:style>
  <w:style w:type="paragraph" w:styleId="14">
    <w:name w:val="???????? 1"/>
    <w:basedOn w:val="Style24"/>
    <w:qFormat/>
    <w:pPr>
      <w:jc w:val="center"/>
    </w:pPr>
    <w:rPr/>
  </w:style>
  <w:style w:type="paragraph" w:styleId="23">
    <w:name w:val="???????? 2"/>
    <w:basedOn w:val="Style24"/>
    <w:qFormat/>
    <w:pPr>
      <w:spacing w:before="57" w:after="57"/>
      <w:ind w:left="0" w:right="113" w:hanging="0"/>
      <w:jc w:val="center"/>
    </w:pPr>
    <w:rPr/>
  </w:style>
  <w:style w:type="paragraph" w:styleId="Style34">
    <w:name w:val="?????????"/>
    <w:basedOn w:val="Style24"/>
    <w:qFormat/>
    <w:pPr>
      <w:spacing w:before="238" w:after="119"/>
    </w:pPr>
    <w:rPr/>
  </w:style>
  <w:style w:type="paragraph" w:styleId="15">
    <w:name w:val="????????? 1"/>
    <w:basedOn w:val="Style24"/>
    <w:qFormat/>
    <w:pPr>
      <w:spacing w:before="238" w:after="119"/>
    </w:pPr>
    <w:rPr/>
  </w:style>
  <w:style w:type="paragraph" w:styleId="24">
    <w:name w:val="????????? 2"/>
    <w:basedOn w:val="Style24"/>
    <w:qFormat/>
    <w:pPr>
      <w:spacing w:before="238" w:after="119"/>
    </w:pPr>
    <w:rPr/>
  </w:style>
  <w:style w:type="paragraph" w:styleId="Style35">
    <w:name w:val="????????? ?????"/>
    <w:basedOn w:val="Style24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Style36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Style37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Style38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39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Style40">
    <w:name w:val="Содержимое врезки"/>
    <w:basedOn w:val="TextBody"/>
    <w:qFormat/>
    <w:pPr/>
    <w:rPr/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56:00Z</dcterms:created>
  <dc:creator>Надежда</dc:creator>
  <dc:description/>
  <dc:language>en-US</dc:language>
  <cp:lastModifiedBy>User</cp:lastModifiedBy>
  <cp:lastPrinted>2016-01-18T22:56:00Z</cp:lastPrinted>
  <dcterms:modified xsi:type="dcterms:W3CDTF">2017-06-20T07:44:00Z</dcterms:modified>
  <cp:revision>2</cp:revision>
  <dc:subject/>
  <dc:title/>
</cp:coreProperties>
</file>