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3 «Ж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бинет: </w:t>
      </w:r>
      <w:r>
        <w:rPr>
          <w:rFonts w:cs="Times New Roman" w:ascii="Times New Roman" w:hAnsi="Times New Roman"/>
          <w:sz w:val="24"/>
          <w:szCs w:val="24"/>
        </w:rPr>
        <w:t>20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«Предложный падеж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урока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с особенностями предложного падеж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: </w:t>
      </w:r>
    </w:p>
    <w:p>
      <w:pPr>
        <w:pStyle w:val="13"/>
        <w:numPr>
          <w:ilvl w:val="4"/>
          <w:numId w:val="3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мя существительное в предложном падеже по признакам данной падежной формы;</w:t>
      </w:r>
    </w:p>
    <w:p>
      <w:pPr>
        <w:pStyle w:val="13"/>
        <w:numPr>
          <w:ilvl w:val="4"/>
          <w:numId w:val="3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правильность определения падежа выделенных имён существительных;</w:t>
      </w:r>
    </w:p>
    <w:p>
      <w:pPr>
        <w:pStyle w:val="13"/>
        <w:numPr>
          <w:ilvl w:val="4"/>
          <w:numId w:val="3"/>
        </w:numPr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написание изученных орфограмм при выполнении учебной задачи;</w:t>
      </w:r>
    </w:p>
    <w:p>
      <w:pPr>
        <w:pStyle w:val="13"/>
        <w:numPr>
          <w:ilvl w:val="4"/>
          <w:numId w:val="4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результаты своей деятельности.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е: </w:t>
      </w:r>
    </w:p>
    <w:p>
      <w:pPr>
        <w:pStyle w:val="TextBody"/>
        <w:numPr>
          <w:ilvl w:val="2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ность к самооценке на основе критерия успешности учебной деятельности; </w:t>
      </w:r>
    </w:p>
    <w:p>
      <w:pPr>
        <w:pStyle w:val="TextBody"/>
        <w:numPr>
          <w:ilvl w:val="2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.</w:t>
      </w:r>
    </w:p>
    <w:p>
      <w:pPr>
        <w:pStyle w:val="13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п уро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крытие нового знания.</w:t>
      </w:r>
    </w:p>
    <w:p>
      <w:pPr>
        <w:pStyle w:val="13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зентация,  учебник «Школы России» Русский язык 3 класс 2 часть,карточки заготовки.</w:t>
      </w:r>
    </w:p>
    <w:p>
      <w:pPr>
        <w:pStyle w:val="Normal"/>
        <w:tabs>
          <w:tab w:val="clear" w:pos="708"/>
          <w:tab w:val="center" w:pos="728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819"/>
        <w:gridCol w:w="7050"/>
        <w:gridCol w:w="2683"/>
        <w:gridCol w:w="2945"/>
      </w:tblGrid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</w:t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и приёмы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ронометраж</w:t>
            </w:r>
          </w:p>
        </w:tc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рока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</w:t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–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– подводящий диало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.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дравствуйте, ребята!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Садитесь!</w:t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годня я хочу,вам пожелать,хорошо работать на уроке,помогать друг другу и стараться не делать ошибок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настраиваются на работу на уроке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учебной деятельности и ее мотивом; формирование навыков самоорганизации.</w:t>
            </w:r>
          </w:p>
        </w:tc>
      </w:tr>
      <w:tr>
        <w:trPr>
          <w:trHeight w:val="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ядьте ровно,спинки прямые,ноги стоят правильно, тетрадь положите в наклон. Кто готов работать,руку на локоток. Откройте тетради, запишите число и классная работ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ередайте карточки с домашним заданием на первую парту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Кому было трудно выполнять домашнюю работу?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вою деятельность на предмет успешности и не успешности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гулятивные: </w:t>
            </w:r>
          </w:p>
          <w:p>
            <w:pPr>
              <w:pStyle w:val="TextBody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(совместно с учителем) свои действия в соответствии с поставленной задачей;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Мотивацион-ный этап 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ервичного восприят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чите, дети, русский к ряд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чите с душой, с усердием, трудо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ас ждёт великая наград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 та награда в нём самом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М. В. Ломоносов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какой просьбой обращается Ломоносов к детям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Как вы понимаете значение слова «награда»?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отвечать на вопросы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над эпиграфом,высказы-вать свое мнение по данной теме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 общими приёмами решения задач. Строить логическую цепь рассуждений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ние темы и цели  уро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о учителя, ответы на вопрос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тветы на вопро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мин.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смотрите на доску. Что вы заметили? (не верно поставлены вопросы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. п. кто? что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. п. кому? чему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. п. кого? что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. п. кого? чего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Т. п. кем? чем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наведём порядок. Вы заметили, что какого-то падежа нет. Какого? (П.п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формулируйте тему нашего урока? (Предложный падеж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Какие задачи мы перед собой поставим?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и: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)Узнать какие предлоги употребляются с существительными в творительном падеже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)Научиться находить в предложении имена существительные в творительном падеже, быстро определять падеж имен существительны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егодня у нас необычный урок,мы сегодня с вами будем путешественниками,потому что мы изучили уже почти все падежи,кроме предложного и сегодня мы отправимся в путешествие по изучению предложного падеж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- Составим маршрут нашего движения к новым знаниям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аршрут движ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1. Название падежа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 Вспомогательное слово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3. Вопросы падежа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 Предлоги падеж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5. Член предлож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м по 1 пункту маршрутного лис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 не случайно взяла эпиграфом к уроку слова М. В. Ломоносова. Именно М. В. Ломоносов дал название шестому падежу русского языка. В древнеславянском языке этот падеж называли воспитательным, потому что он призывал заботиться о ком-то. Затем его назвали местным, так как предложный падеж указывал на место действия, а потом решили, что он предложный, потому что он употребляется только с предлогам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- Почему Ломоносов назвал этот падеж предложным? (употребляется с предлогами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Какое вспомогательное слово помогает отличить этот падеж от других? (предлог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ить в верной последовательности падежи и их вопросы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тему,цели и задачи урока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маршрут изучения П.п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слушанный расказ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,рассуждать,высказывать своё мнение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пределять цель деятельности на урок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: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тавить учебную задачу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роить речевые высказывания в соответствии с поставленными задачами; умение оформлять свои мысли в устной форме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воей деятельности по ходу или результатам выполнения задания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тавить учебную задач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ознавательные:</w:t>
            </w:r>
          </w:p>
          <w:p>
            <w:pPr>
              <w:pStyle w:val="Normal"/>
              <w:snapToGrid w:val="false"/>
              <w:spacing w:lineRule="atLeast" w:line="100" w:before="58" w:after="58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осить необходимые коррективы в действие после его завершения на основе его оценки и учёта характера сделанных ошибок.</w:t>
            </w:r>
          </w:p>
        </w:tc>
      </w:tr>
      <w:tr>
        <w:trPr/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минутк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мин</w:t>
            </w:r>
          </w:p>
        </w:tc>
        <w:tc>
          <w:tcPr>
            <w:tcW w:w="7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казывает движения.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вижения.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шение учебной задач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,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мин.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кройте учебники на с. 54. Найдите сведения о языке. Прочитайте характеристику существительных, стоящих в предложном падеже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йдите ответы на пункты 3, 4, 5 маршрутного листа. (о ком? О чем? При, о, об, на, в, во; дополнение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м характеристика существительных, стоящих в форме П. п. отличается от характеристики существительных, стоящих в форме Т.п.? (вопросами, предлогами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й падеж имён существительных всегда употребляется без предлогов?(и.п.) А какой только с предлогами? (п.п.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по учебнику. Найдите упр.97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- Работаем  по «цепочке» у доски. Задать вопрос, указать падеж всех выделенных существительных. </w:t>
            </w:r>
          </w:p>
          <w:p>
            <w:pPr>
              <w:pStyle w:val="Normal"/>
              <w:spacing w:lineRule="atLeast" w:line="100" w:before="58" w:after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С какими предлогами употреблены?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учебником.</w:t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характеристику существительных,стоящих в П.п.</w:t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унктам,с маршрутным листом.</w:t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учебный диалог.</w:t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работать в паре, сотрудничество с учителем и сверстниками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одводить под понятие (формулировать правило) на основе выделения существенных признаков; выполнять задания.</w:t>
            </w:r>
          </w:p>
        </w:tc>
      </w:tr>
      <w:tr>
        <w:trPr/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ервичное закрепл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учебнико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7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им упр.98 из учебника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задание. Что нужно сделать? (выписать словосочетания с им.сущ.в П.п.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определить падеж имен существительных? (нужно задать вопрос от главного слов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….какое словосочетание ты выпишешь? (работал на почте – П.п.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- Как ты узнала, что это П.п.? (задала вопрос: работал на чем?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….. какое словосочетание выпишешь ты? (сказал при товарище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кажи, что это П.п. (сказал при ком? при товарище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- Хорошо. Остальные словосочетания выпишите самостоятельно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Давайте проверим. Лиза, прочитай, какие словосочетания ты выписала. Молодец. У кого получилось не так?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е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здания к упражнению. 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упражнением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,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деланную работу.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нимают и со</w:t>
              <w:softHyphen/>
              <w:t>храняют уч. задачу при выполнении заданий; действуют с уче</w:t>
              <w:softHyphen/>
              <w:t>том выделенных учителем ориентиров; применяют освоенные способы действ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Вторичное закрепление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 парах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 словаре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 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1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</w:t>
            </w:r>
          </w:p>
        </w:tc>
        <w:tc>
          <w:tcPr>
            <w:tcW w:w="7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теперь выполним упр. 99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аня, прочитай первое четверостишье. Из какой сказки данный отрывок? (сказка о царе салтане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нис, прочитай второй отрывок? (сказка о рыбаке и рыбке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мотрите, как много в этих отрывках устаревших слов. Найдем к каждому толкование (злате – золотые украшения, в палате – большая комната, на престоле – царский трон, в венце – царская корона, душегрейка – теплая женская кофта без рукавов, кичка – головной убор, маковка – макушка головы, парчовая – из плотной ткани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шите самостоятельно один из отрывков. Укажите падеж над им.сущ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сейчас поработаем в парах. Найдем упр. 100. Прочитайте задание. Что нужно сделать? (Составить предложения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ас, расскажи как будешь составлять из данных слов предложения? (Задавать вопрос от главного слов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еди пример, разберем первое предложение.  (Люди живут (в чём?) в домах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Хорошо. А теперь объеденитесь в пары, составьте предложения из все данных слов. Запишите три предложения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ите окончания им. сущ. в П.п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Составьте и запишите свое предложения на данную тем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В каких предложениях вы употребили слово живет, а каких находится? Почему? (одушевленный им.сущ – живет, неодушевленный – находится)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я.</w:t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упражнением.</w:t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толковым словарем в учебнике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ботать,выписывать один из отрывков стихотворения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упражнением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к ответу на вопрос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кончания имен существительных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вои предложения.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логической цепи рассуждений, доказательств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построение речевого высказывания;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ация своего мнения ;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зных мнений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нимают и со</w:t>
              <w:softHyphen/>
              <w:t>храняют уч. задачу при выполнении заданий; действуют с уче</w:t>
              <w:softHyphen/>
              <w:t>том выделенных учителем ориентиров; применяют освоенные способы действия.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Итог уро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остановка обобщающих вопросов, возвращение к цели урока, обобщ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ин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Какие учебные задачи стояли на уроке?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жете ответить на поставленные вопросы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цените свои успехи в оценочных листах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очный лист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понравилось работать на урок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не было трудно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 меня остались пробелы в знания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ишите домашнее задание: Р.Т. упр. 88, 89 стр.4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ся впечатлениями, обобщать свои наблюдения, учиться делать выводы с опорой на поставленную цель, учебную задачу урока, темы, раздела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Mang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Mangal" w:cs="Times New Roman" w:ascii="Times New Roman" w:hAnsi="Times New Roman"/>
                <w:color w:val="000000"/>
                <w:sz w:val="24"/>
                <w:szCs w:val="24"/>
              </w:rPr>
              <w:t>делать обобщения, выводы.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Mang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angal"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Mangal" w:cs="Times New Roman" w:ascii="Times New Roman" w:hAnsi="Times New Roman"/>
                <w:color w:val="000000"/>
                <w:sz w:val="24"/>
                <w:szCs w:val="24"/>
              </w:rPr>
              <w:t>умение слушать и понимать других, исправлять ошибки.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28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OpenSymbol;Arial Unicode MS" w:hAnsi="OpenSymbol;Arial Unicode MS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C0">
    <w:name w:val="c0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4">
    <w:name w:val="c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36"/>
      <w:szCs w:val="36"/>
      <w:lang w:val="ru-RU" w:eastAsia="zh-CN" w:bidi="hi-IN"/>
    </w:rPr>
  </w:style>
  <w:style w:type="paragraph" w:styleId="Style25">
    <w:name w:val="?????? ?? ????????"/>
    <w:basedOn w:val="Style24"/>
    <w:qFormat/>
    <w:pPr/>
    <w:rPr/>
  </w:style>
  <w:style w:type="paragraph" w:styleId="Style26">
    <w:name w:val="?????? ? ?????"/>
    <w:basedOn w:val="Style24"/>
    <w:qFormat/>
    <w:pPr/>
    <w:rPr/>
  </w:style>
  <w:style w:type="paragraph" w:styleId="Style27">
    <w:name w:val="?????? ??? ???????"/>
    <w:basedOn w:val="Style24"/>
    <w:qFormat/>
    <w:pPr/>
    <w:rPr/>
  </w:style>
  <w:style w:type="paragraph" w:styleId="Style28">
    <w:name w:val="?????? ??? ??????? ? ???????"/>
    <w:basedOn w:val="Style24"/>
    <w:qFormat/>
    <w:pPr/>
    <w:rPr/>
  </w:style>
  <w:style w:type="paragraph" w:styleId="Style29">
    <w:name w:val="?????"/>
    <w:basedOn w:val="Style24"/>
    <w:qFormat/>
    <w:pPr/>
    <w:rPr/>
  </w:style>
  <w:style w:type="paragraph" w:styleId="Style30">
    <w:name w:val="???????? ?????"/>
    <w:basedOn w:val="Style24"/>
    <w:qFormat/>
    <w:pPr/>
    <w:rPr/>
  </w:style>
  <w:style w:type="paragraph" w:styleId="Style31">
    <w:name w:val="???????????? ?????? ?? ??????"/>
    <w:basedOn w:val="Style24"/>
    <w:qFormat/>
    <w:pPr/>
    <w:rPr/>
  </w:style>
  <w:style w:type="paragraph" w:styleId="Style32">
    <w:name w:val="?????? ?????? ? ????????"/>
    <w:basedOn w:val="Style24"/>
    <w:qFormat/>
    <w:pPr>
      <w:ind w:left="0" w:right="0" w:firstLine="340"/>
    </w:pPr>
    <w:rPr/>
  </w:style>
  <w:style w:type="paragraph" w:styleId="Style33">
    <w:name w:val="????????"/>
    <w:basedOn w:val="Style24"/>
    <w:qFormat/>
    <w:pPr/>
    <w:rPr/>
  </w:style>
  <w:style w:type="paragraph" w:styleId="14">
    <w:name w:val="???????? 1"/>
    <w:basedOn w:val="Style24"/>
    <w:qFormat/>
    <w:pPr>
      <w:jc w:val="center"/>
    </w:pPr>
    <w:rPr/>
  </w:style>
  <w:style w:type="paragraph" w:styleId="23">
    <w:name w:val="???????? 2"/>
    <w:basedOn w:val="Style24"/>
    <w:qFormat/>
    <w:pPr>
      <w:spacing w:before="57" w:after="57"/>
      <w:ind w:left="0" w:right="113" w:hanging="0"/>
      <w:jc w:val="center"/>
    </w:pPr>
    <w:rPr/>
  </w:style>
  <w:style w:type="paragraph" w:styleId="Style34">
    <w:name w:val="?????????"/>
    <w:basedOn w:val="Style24"/>
    <w:qFormat/>
    <w:pPr>
      <w:spacing w:before="238" w:after="119"/>
    </w:pPr>
    <w:rPr/>
  </w:style>
  <w:style w:type="paragraph" w:styleId="15">
    <w:name w:val="????????? 1"/>
    <w:basedOn w:val="Style24"/>
    <w:qFormat/>
    <w:pPr>
      <w:spacing w:before="238" w:after="119"/>
    </w:pPr>
    <w:rPr/>
  </w:style>
  <w:style w:type="paragraph" w:styleId="24">
    <w:name w:val="????????? 2"/>
    <w:basedOn w:val="Style24"/>
    <w:qFormat/>
    <w:pPr>
      <w:spacing w:before="238" w:after="119"/>
    </w:pPr>
    <w:rPr/>
  </w:style>
  <w:style w:type="paragraph" w:styleId="Style35">
    <w:name w:val="????????? ?????"/>
    <w:basedOn w:val="Style24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eastAsia="zh-CN" w:bidi="hi-IN"/>
    </w:rPr>
  </w:style>
  <w:style w:type="paragraph" w:styleId="Style36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Style37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Style38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39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Style40">
    <w:name w:val="Содержимое врезки"/>
    <w:basedOn w:val="TextBody"/>
    <w:qFormat/>
    <w:pPr/>
    <w:rPr/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56:00Z</dcterms:created>
  <dc:creator>Надежда</dc:creator>
  <dc:description/>
  <dc:language>en-US</dc:language>
  <cp:lastModifiedBy>User</cp:lastModifiedBy>
  <cp:lastPrinted>2017-06-20T11:46:00Z</cp:lastPrinted>
  <dcterms:modified xsi:type="dcterms:W3CDTF">2017-06-20T07:47:00Z</dcterms:modified>
  <cp:revision>3</cp:revision>
  <dc:subject/>
  <dc:title/>
</cp:coreProperties>
</file>