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3Ж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 Контрольный диктант»</w:t>
      </w:r>
    </w:p>
    <w:p>
      <w:pPr>
        <w:pStyle w:val="Normal"/>
        <w:shd w:fill="FFFFFF" w:val="clear"/>
        <w:spacing w:lineRule="atLeast" w:line="240" w:before="100" w:after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40" w:before="100" w:after="1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1"/>
      <w:bookmarkEnd w:id="0"/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умения определять падеж им.сущ.разбирать предложения по членам.</w:t>
      </w:r>
    </w:p>
    <w:p>
      <w:pPr>
        <w:pStyle w:val="Normal"/>
        <w:shd w:fill="FFFFFF" w:val="clear"/>
        <w:tabs>
          <w:tab w:val="clear" w:pos="708"/>
          <w:tab w:val="left" w:pos="8775" w:leader="none"/>
        </w:tabs>
        <w:spacing w:lineRule="atLeast" w:line="240" w:before="100" w:after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  <w:tab/>
      </w:r>
    </w:p>
    <w:p>
      <w:pPr>
        <w:pStyle w:val="Normal"/>
        <w:shd w:fill="FFFFFF" w:val="clear"/>
        <w:spacing w:lineRule="atLeast" w:line="240" w:before="100" w:after="1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умение правильно употреблять эти сущ.в речи; определять безударные окончания по падежу и склонению существительных.</w:t>
      </w:r>
    </w:p>
    <w:p>
      <w:pPr>
        <w:pStyle w:val="Normal"/>
        <w:shd w:fill="FFFFFF" w:val="clear"/>
        <w:spacing w:lineRule="atLeast" w:line="240" w:before="100" w:after="100"/>
        <w:ind w:left="1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е и освоение социальной роли обучающегося,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действовать воспитанию интереса к русскому языку, активности, умению общаться, общей культуре.</w:t>
      </w:r>
    </w:p>
    <w:p>
      <w:pPr>
        <w:pStyle w:val="Normal"/>
        <w:ind w:left="3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а: закрепл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ентац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53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68"/>
        <w:gridCol w:w="991"/>
        <w:gridCol w:w="7061"/>
        <w:gridCol w:w="1907"/>
        <w:gridCol w:w="260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tLeast" w:line="10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-номет-раж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. Деятельность учителя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.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те свою готовность к уроку. Я желаю вам всем хорошего настроения, активности, работоспособности. Я надеюсь, что мы сегодня хорошо поработаем.  Присаживайтесь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готовность к уроку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; формирование навыков самоорганизаци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.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число и классная работа. Сегодня 3 марта. Какая орфограмма в слове март? Куда падает ударение?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словосочетание, которое у вас записано красным цветом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у нас диктант!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работу на урок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осочетание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ству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ебн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иалоге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ули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ую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ыводы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менивают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нениям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</w:t>
              <w:softHyphen/>
              <w:t>я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в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ысказывания.</w:t>
            </w:r>
          </w:p>
        </w:tc>
      </w:tr>
      <w:tr>
        <w:trPr>
          <w:trHeight w:val="10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.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 3 раза. Ручки положите и внимательно слушайт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ткрыли гараж и увидели летучую мышь. Это интересное животное. Днём летучая мышь спит. Широкие крылья закрывают зверька, как плащ. Гаснет последний солнечный луч. Наступает ночь. Летучие мыши ищут добыч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ные пытались объяснить замечательную способность зверька находить дорогу в темноте. Залепляли глазки, нос. Мышь облетала опасные места. Когда мышь пищит, тончайший звук доходит до преграды и идёт назад. Чуткие ушки зверька ловят сигнал. (63 слов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. Биан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орфограмму вы часто слышал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непонятные слова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63 сл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расной строки начинаем писать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лушать текст для диктан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вечать на вопросы учителя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существлять самоконтроль за ходом выполнения работы и полученного результата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минутк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установка на ЗОЖ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н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.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.уп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доску и выполните письменные зад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зад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ите падеж им.сущ.в последнем предложен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первом предложении слово гараж разберите как часть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берите по составу слова интересное, глазки, находит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к текст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ним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</w:t>
              <w:softHyphen/>
              <w:t>храня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бну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дач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ыполнен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да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флекс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 на уроке. Сдавайте тетрад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боту,проверять правильное написание диктанта. Сдавать тетради на проверку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уществлять итоговый контроль по результату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Абзац списка1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1:45:00Z</dcterms:created>
  <dc:creator>dns123</dc:creator>
  <dc:description/>
  <dc:language>en-US</dc:language>
  <cp:lastModifiedBy>User</cp:lastModifiedBy>
  <dcterms:modified xsi:type="dcterms:W3CDTF">2017-06-20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