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938"/>
        <w:gridCol w:w="4961"/>
        <w:gridCol w:w="3686"/>
        <w:gridCol w:w="2345"/>
      </w:tblGrid>
      <w:tr>
        <w:trPr>
          <w:trHeight w:val="355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6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0" w:right="-110" w:firstLine="70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-ка, проверь друж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 готов начать ур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ль  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а, учебник и тетрад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итесь, ребят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ей за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сь счит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 не сбиться со сч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нам в гости пришел снегов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НЫЙ СЧ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) Игра “ Слепим Снеговика”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бы помочь Снеговику, надо проверить, как вы сами можете считать. Если вы сейчас  решите верно, то  мы сможем собрать Снегов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так, перед вами детали Снегов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неговик собирается из отдельных деталей, на обратной стороне которых написаны задания. Ученики по очереди подходят к столу учителя, берут деталь и читают задания, примеры, выполняют и прикрепляют на дос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: 40                   12 : 12                   96: 3                     7х8                    9х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: 9                    30х2                  16х3                     5х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ие вы молодцы! Вот мы и собрали Снеговика. Видите, у него в руке письмо. Может быть, там еще что-то е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) Задача на вниматель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 груше росло 10 груш, а на иве в 2 раза больше. Сколько груш росло на ив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колько минут надо варить яйцо, сваренное вкрутую? ( Его не надо варить, оно уже сваре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Работа с геометрически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 на Снеговика. Из каких деталей он состоит? (круга, прямоугольника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ая фигура называется прямоугольником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все углы прям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сего угла четыр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, а по две сторо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положны и равн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т четырехуго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ется прямоуголь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ая фигура  называется круг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 - это фигура, похожая на тарелку. Содержит все точки на плоскости. А по границе проходит окруж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называется окружностью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круга есть одна подруг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а всем ее наруж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а идет по краю 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85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называется окруж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мы можем сделать с прямоугольник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измерить, найти периметр, найти площад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такое периметр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метр - это сумма всех сторон 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чем измеряется площадь фигур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в  кв.см, в кв. мм,  в кв. дм , в кв м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йдите площадь шапки Снеговика, если известно ,что  одна третья часть составляет 10 кв. см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найти число по доле, нужно число умножить на количество долей. 10х3= 30 кв.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 в развивающую иг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зада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ычис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задачи на внима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наглядным пособ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ение про прямоуго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 стихотворение про окруж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ть точные от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форм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анализ объектов с выделением существенных и несущественных признаков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ние и взаимодействие (К)- - обеспечивать ценностно-смысловую ориентацию учащихся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ть свои действия в соответствии с поставленной задачей и условиям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форм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теперь я вам предлагаю решить такое выражение: 78:3. Запишите  в тетрадь и решите. (Дети решают в тетради, а один ученик у доски , затем объясняет прием деления двухзначного числа на однозначное 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называются  компоненты при дел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елимое, делитель, частно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вы думаете, правильно ли мы решили это выраж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провер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ение можно проверить  так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Частное умножают на делит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Сравнивают полученный результат с делимым. Если эти числа равны, деление выполнено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 по учебнику.(стр.17, № 1) с комментированием у доски каждый ученик выполняет примеры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оваривание правила хор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с.17 № 3. У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 Прочитайте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 Что известно в условии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 Что нужно найт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 Объясните значение выражения: 19*4, 19*4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с.17, №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) Запишите числа от 19 до 30 и подчеркните те из них, которые делятся на 4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2) Запиши числа от 20 до 30 и подчеркните те из них, которые делятся на 3 без оста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с.17, №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 Самостоятельно вычислите. На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Д.З. с 17, №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роверять деление умн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по учебни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упражнения вместе с уч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над зада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по учебни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вычисля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ть домашнее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ть свои действия в соответствии с поставленной задачей и условиям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вать ценностно-смысловую ориент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форм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нового вы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было интерес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вызвало затрудн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вьте себе карандашом оценку за урок на пол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свою работу на уроке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собственное мнение и позицию (К)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атемат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рка умножения делением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научить выполнять проверку умножения делением, закреплять решение задач с долями и величинами: </w:t>
      </w:r>
      <w:r>
        <w:rPr>
          <w:b/>
          <w:bCs/>
          <w:sz w:val="28"/>
          <w:szCs w:val="28"/>
        </w:rPr>
        <w:t>цена, количество, стоимость</w:t>
      </w:r>
      <w:r>
        <w:rPr>
          <w:sz w:val="28"/>
          <w:szCs w:val="28"/>
        </w:rPr>
        <w:t>; совершенствовать вычислительные навыки и умение находить значение выражения с двумя переменны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>Планируемые результаты</w:t>
      </w:r>
      <w:r>
        <w:rPr>
          <w:sz w:val="28"/>
          <w:szCs w:val="28"/>
          <w:shd w:fill="FFFFFF" w:val="clear"/>
        </w:rPr>
        <w:t>:</w:t>
      </w:r>
    </w:p>
    <w:p>
      <w:pPr>
        <w:pStyle w:val="Style121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едметные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вивать логику учащихся. </w:t>
      </w:r>
      <w:r>
        <w:rPr>
          <w:rStyle w:val="FontStyle176"/>
          <w:sz w:val="28"/>
          <w:szCs w:val="28"/>
        </w:rPr>
        <w:t xml:space="preserve">Самостоятельно составлять алгоритм решения, оформлять запись в тетради и на доск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чност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Воспитывать способность замечать красоту природы, потребность в нравственно-эстетическом отношении к окружающему миру. Воспитывать любовь к родному языку, одноклассникам, воспитывать бережное отношение к природе, доброту</w:t>
      </w:r>
      <w:r>
        <w:rPr>
          <w:rFonts w:eastAsia="Times New Roman" w:cs="Calibri" w:ascii="Times New Roman" w:hAnsi="Times New Roman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376" w:hanging="0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крытие нового знания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ик Математика 3 класс 2 часть «Школа России», мультимедийная презентация, Рабочая тетрад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елябинский педагогический колледж № 1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32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а студентка 42 группы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Виктория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л: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: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, 2017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FontStyle176">
    <w:name w:val="Font Style17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9:08:00Z</dcterms:created>
  <dc:creator>Администратор</dc:creator>
  <dc:description/>
  <dc:language>en-US</dc:language>
  <cp:lastModifiedBy>Администратор</cp:lastModifiedBy>
  <cp:lastPrinted>2016-09-13T19:10:00Z</cp:lastPrinted>
  <dcterms:modified xsi:type="dcterms:W3CDTF">2017-03-11T09:08:00Z</dcterms:modified>
  <cp:revision>2</cp:revision>
  <dc:subject/>
  <dc:title/>
</cp:coreProperties>
</file>