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: Окружающий мир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: 3Ж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а урока: Какая бывает промышленност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 урока: познакомить детей с отраслями промышленности; показать связь развития экономики и экологи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уемые результаты:</w:t>
      </w:r>
    </w:p>
    <w:p>
      <w:pPr>
        <w:pStyle w:val="Style19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ные: ознакомить с важнейшей отраслью экономики - промышленностью, научить различать продукцию каждой отрасли промышленности</w:t>
      </w:r>
    </w:p>
    <w:p>
      <w:pPr>
        <w:pStyle w:val="Style19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остные: воспитание бережного отношения к природе; культуры поведения учащихся в коллективной деятельности; воспитание товарищества, ответственности, гуманного отношения друг к другу; создание атмосферы радости от совместного труд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 урока: Изучение нового матери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: учебник «Окружающий мир. 3 класс», автор А. А. Плешаков: «Просвещение», 2013 2 часть; презентация, компьютер, проектор, экран.</w:t>
      </w:r>
    </w:p>
    <w:tbl>
      <w:tblPr>
        <w:tblW w:w="161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363"/>
        <w:gridCol w:w="2362"/>
        <w:gridCol w:w="26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урока. 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но-метраж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урока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ени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(УУ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й мом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слово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приветствует учащихся. Организация внимания школьников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дьте ровно,спинки прямые,ноги стоят правильно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мотрите,готовы ли вы к уроку? Карандаши,линейка,ручка,учебник,тетрадь,все ли лежит на парте?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тствовать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 учител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ение учащимся организации их учебной деятель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ка учебной задачи и ее решение Словесный: ответы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зовите составные части животноводства (свиноводство, скотоводство, птицеводство, рыбоводство, звероводство, пчеловодство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х домашних животных выращивают у тебя дома и какое ты принимаешь в этом участи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Если бы ты занялся разведением коров, какую продукцию ты бы смог от них получать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адайте загадки:</w:t>
            </w:r>
          </w:p>
          <w:tbl>
            <w:tblPr>
              <w:tblW w:w="815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73"/>
              <w:gridCol w:w="4080"/>
            </w:tblGrid>
            <w:tr>
              <w:trPr/>
              <w:tc>
                <w:tcPr>
                  <w:tcW w:w="40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 Летом папа наш привез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белом ящике мороз.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 теперь мороз седой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ма летом зимой.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режет продукты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ясо, рыбу, фрукты. (холодильник)</w:t>
                  </w:r>
                </w:p>
              </w:tc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лая водица,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м нам пригодится.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з водицы белой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, что хочешь, делай. (молоко)</w:t>
                  </w:r>
                </w:p>
              </w:tc>
            </w:tr>
            <w:tr>
              <w:trPr/>
              <w:tc>
                <w:tcPr>
                  <w:tcW w:w="407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да шагаем мы вдвоем,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хожие, как братья.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ы за обедом – под столом,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 ночью – под кроватью. (ботинки)</w:t>
                  </w:r>
                </w:p>
              </w:tc>
              <w:tc>
                <w:tcPr>
                  <w:tcW w:w="40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отно, а не дорожка,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нь не конь – сороконожка.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дороге той ползет,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есь обоз один везет. (поезд)</w:t>
                  </w:r>
                </w:p>
              </w:tc>
            </w:tr>
            <w:tr>
              <w:trPr/>
              <w:tc>
                <w:tcPr>
                  <w:tcW w:w="407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льзает, как живое,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о не выпущу его я.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лой пеной пенится,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ки мыть не ленится. (мыло)</w:t>
                  </w:r>
                </w:p>
              </w:tc>
              <w:tc>
                <w:tcPr>
                  <w:tcW w:w="40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suppressLineNumbers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 одним словом можно назвать эти предметы? (Это товары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егодня на уроке мы познакомимся с одной из главных составляющих экономики. Какой? На этот вопрос вы сами мне позже дадите отве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с окружает множество самых разных и полезных вещей, которые необходимы нам для жизни. Мы пользуемся различными товарами и услугами. Вы каждый день приходите в класс и садитесь за парты, чтобы получить знания. А вы когда-нибудь задумывалис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е и когда была сделана эта парта или стул?».(Ответы детей). Вы приходите в магазин и покупаете продукты питания. А откуда они появились на прилавках магазинов? (Ответы детей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ответов учителе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авильно. Они были произведены на заводах и предприятиях. По-другому мы можем сказать, что это промышленные предприят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 какие промышленные предприятия есть в нашем городе? (Ответы детей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больших городах есть другие промышленные предприятия. (Привести примеры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 совокупность всех этих предприятий можно назвать промышленностью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ак о чём пойдёт речь на нашем урок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уроке мы будем искать ответ на вопрос: Какая бывает промышленность?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. Определять тему и цель урока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чностные -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оценку учителя; постановка учебной зада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и позицию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частных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слово учителя, ответы на вопросы, строят речевое высказы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чтение и повторение прав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мышленность состоит из двух больших групп отраслей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ывающ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атывающ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ак вы понимаете эти понятия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ти большие группы включают в себя следующие крупные отрасли промышленности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читель демонстрирует слайд, дети стараются определить, как называется отрасль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бывающа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лектроэнергетик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аллург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шиностроени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химическая промышленность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егкая промышленность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ищевая промышленн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оске заполняется таблица отраслей промышленности и производимой продук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u w:val="none"/>
              </w:rPr>
              <w:t>Отрасли промышленности,Продукция,Добывающая,Полезные ископаемые,Электроэнергетика,Электричество,Металлургия,Металлы,Машиностроение,Машины и механизмы,Химическая,Химические вещества,Лёгкая промышленность,Ткани, одежда, обувь,Пищевая промышленность,Продукты пит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имся подробно на каждой отрасли промышлен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нем с добывающей и т. д. (показ слайдов). Чтение в учебнике о добывающей отрасли промышлен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Так чем занимается добывающая промышленность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ойте глаза! (выключает в классе свет) Что я сделала? (дети говорят: выключил свет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ш свет – это электрическая энергия .Без электричества не смогут работать многие предприятия, фабрики, заводы. Мы настолько привыкли к электричеству, что когда в наших квартирах гаснет свет – отключаются все электрические приборы. Мы не можем посмотреть телевизор, включить стиральную машину, пылесос, компьютер и многое другое. А наши родители порой говорят, что без света, как без рук и не знают чем заняться. Уж очень важную роль оно играет в нашей жизни. А вы знаете, что электроэнергию производят на электростанциях. Электростанции бывают разных видов: гидроэлектростанции – ГЭС, тепловые электростанции – ТЭС и АЭС – атомные электростан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электростанции строят на реках, и электричество вырабатывается за счёт сильного потока воды, падающего с плоти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пловых электростанциях электричество вырабатывается за счёт сжигания топлива: угля, природного газа, мазу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омные электростанции работают на атомном, другими словами ядерном топлив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Ещё одна отрасль промышленности – это МАШИНОСТРОЕНИЕ. Различные механизмы, стиральные машины, пылесосы, легковые и грузовые автомобили, морские и речные суда, самолёты, тракторы и комбайны, оружие и военную технику – всё это производит МАШИНОСТРО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Есть, ребята ещё одна интересная отрасль, которая обеспечивает нашу экономику металлами. Особенно много выплавляется стали. Эта отрасль называется МЕТАЛЛУРГ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, теперь, объединитесь в свои группы, откройте учебник на страницах 60-62 и вместе найдите те отрасли промышленности, о которых ещё не знаете. Не забывайте записывать информацию в таблицу. (5-7 мин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ступление от каждой группы об ЭЛЕКТРОННОЙ, ЛЁГКОЙ,ХИМИЧЕСКОЙ и ПИЩЕВОЙ промышленностях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Молодцы, ребята. Давайте посмотрим, что у нас получилось в табличках. (дети зачитывают записи в тетрадках, один человек из группы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уществуют ещё и другие отрасли промышленности: медицинская промышленность, полиграфическая промышленность, микробиологическая промышленность, мукомольно-крупяная и комбикормовая промышленность, лесная, деревообрабатывающая и целлюлозно-бумажная промышленность, промышленность строительных материалов, стекольная и фарфоро-фаянсовая промышленность, топливная промышленност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 в беседе, актуализировать зн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отрыв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етко, при помощи выразительных средств формулировать свои мыс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сказывать предполож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самоконтроль и контроль за ходом выполнения работы и полученного результат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. мину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цевальная минутк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физ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инк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чност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ка на здоровый образ жизн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частных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слово учителя, ответы на вопросы, строят речевое высказы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ам нравится этот автобус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втобус производится какой промышленностью (машиностроени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еперь давайте подумаем из чего сделан автобус, т. е. какие материалы нужны для его производства? (металл, резина, краск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изводством металла занимается…(металлурги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изводством резины и краски…(химическа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делайте вывод о взаимосвязи отраслей промышлен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группам «Деловая игра» (выбрать предметы для своей промышленности и назвать, с какой отраслью промышленности вы будете сотрудничать, чтобы производить эти товары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в парах (игра «Лото»)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несение предмета и промышлен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ернемся к загадкам и назовем, какие отрасли промышленности выпускают эти товары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ть на вопросы. Анализировать текст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изировать зн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азывать свою точку зр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рабатывать умение анализировать и исправлять деформированное высказывание; грамотно строить и излагать собственное суждение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оспринимать, анализировать, высказывать предположения, участвовать в обсуждении проблемы, приводить доказатель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мин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думай и нарисуй для каждой отрасли промышленности ус</w:t>
              <w:softHyphen/>
              <w:t>ловный знак, который мог бы стать символом этой отрасл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домашнее зад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 уро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отвечают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«Доскажи словечко» 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льто и шляпы выпускает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аллические батареи выпускает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яники производит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лектричество подает в дом благодаря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шампунь для волос выпускает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байны, танки выпускает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итог урока, анализировать собственную деятельнос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и осознание учащимися того, что усвоено на уроке, осознание качества и уровня усвоенного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 теперь продолжите мою фразу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рок интересный, потому что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Я могу похвалить себя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ния, полученные на уроке, мне пригодятся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не было трудно, потому что 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вои достиж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собственную и нашу работу.</w:t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48:00Z</dcterms:created>
  <dc:creator>User</dc:creator>
  <dc:description/>
  <dc:language>en-US</dc:language>
  <cp:lastModifiedBy>RePack by Diakov</cp:lastModifiedBy>
  <cp:lastPrinted>2016-01-19T09:56:00Z</cp:lastPrinted>
  <dcterms:modified xsi:type="dcterms:W3CDTF">2016-05-18T13:21:00Z</dcterms:modified>
  <cp:revision>19</cp:revision>
  <dc:subject/>
  <dc:title/>
</cp:coreProperties>
</file>