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Рабочеостровская средняя общеобразовательная школ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ского муниципального района Республики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«Живая георгиевская ленточка»</w:t>
      </w:r>
      <w:r>
        <w:rPr>
          <w:rFonts w:cs="Times New Roman" w:ascii="Times New Roman" w:hAnsi="Times New Roman"/>
          <w:sz w:val="24"/>
          <w:szCs w:val="24"/>
        </w:rPr>
        <w:t xml:space="preserve"> - акция, в которой участвуют школьники  Рабочеостровской средней школы Республики Карелия.  Акция, посвящена тем, кто не вернулся с фронтов, отдав жизни за наше будущее, в благодарность ветеранам Великой Отечественной войны, труженикам тыла, тем, кто поднимал страну из послевоенных руин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ае ученики готовят клумбу возле школы, сеют цветы на рассаду, а накануне  Дня Памяти высаживают дорожку бархатцев как символа золотых полос на орденских лентах наших отцов и де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бутон «Живой георгиевской ленты» - наш поклон ветеранам Великой Отечественной войны и их вдовам, хранящим память. Каждый цветок - благодарность труженикам тыла и тем, кто поднимал страну из послевоенной разрухи, поддержка детям войны, которым не было дано познать счастья дет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8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4825" cy="133096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рт ак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Живая георгиевская лент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оклассники и родит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ят клумбу возле школы – принесли плодородной земли и сеют рассаду. Май 2011г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4510" cy="134556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ысаживают дорожку бархатцев и ухаживают за цветами в летнем оздоровительном лагере при школе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6095" cy="217932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095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ганизовано взаимодействие с общественностью в С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«Живая георгиевская ленточка» в местной газете «Советское беломорь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июля 2011г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2700" w:dyaOrig="315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4.95pt;height:157.3pt" filled="f" o:ole="">
                  <v:imagedata r:id="rId6" o:title=""/>
                </v:shape>
                <o:OLEObject Type="Embed" ProgID="" ShapeID="ole_rId5" DrawAspect="Content" ObjectID="_360155822" r:id="rId5"/>
              </w:objec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овано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имодействие  ученического сообщества в социуме на сайте МБОУ «Рабочеостров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ие межшкольной акции «Живая георгиевская ленточка» в Кемском муниципальном районе Республики Карелия опубликовано на школьном сайте. Май 2012г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shd w:fill="FFFFFF" w:val="clear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rostrovsk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541780" cy="21139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Живая георгиевская ленточк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тавлена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еждународном Интернет-проекте  "Мосты дружбы"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ны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рославским Центром телекоммуникаций и информационных систем в образовании при поддержке Комитета Государственной Думы Федерального Собрания Российской Федерации по делам националь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манда «Остров» - участ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о-подростковые акции «Дети просвещают мир». Декабрь 20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ridges.edu.yar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582420" cy="22383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Живая георгиевская ленточк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тавлена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еждународном Интернет-проекте  "Мосты дружбы"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ны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рославским Центром телекоммуникаций и информационных систем в образовании при поддержке Комитета Государственной Думы Федерального Собрания Российской Федерации по делам националь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манда «Компас» - участ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о-подростковые акции «Дети просвещают мир».  Ак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«Дорога в школу  - «дорога к мир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кабрь 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ridges.edu.yar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272030" cy="165544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03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работы на пришкольном участке в 2015 году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год 70–летия Победы проведена совместно с Кемским лесхозом  акция « Лес Победы»  и  вокруг школы  было высажено 70 кленов. Посажено 70 бархатцев для  «Георгиевской ленточки», инициатором  создания которой является Капустина Анна Сулов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rostrovsk.ru/</w:t>
              </w:r>
            </w:hyperlink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153920" cy="159448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овано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имодействие  ученического сообщества с общественной организ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мской районной организации профсоюза работников народного образования и науки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формационном бюллет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ЛОС ПРОФСОЮЗ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мской районной организации профсоюза работников народного образования и науки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убликована статья  о проекте «Живая 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color w:val="0000FF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бюллет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ЛОС ПРОФСОЮЗА» №3(24) май 2016г.</w:t>
            </w:r>
          </w:p>
        </w:tc>
      </w:tr>
      <w:tr>
        <w:trPr/>
        <w:tc>
          <w:tcPr>
            <w:tcW w:w="107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74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ем всех стать участниками ак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Живая георгиевская ленточ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свящённой Дню Памяти тем, кто не вернулся с фронтов, отдав жизни за наше будущее, в Благодарность ветеранам Великой Отечественн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сбор семян бархатцев, посадка рассады, разработка клу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-  посадка рассады бархатцев, уход за цв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, АВГУСТ - уход за цветам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rostrovsk.ru/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bridges.edu.yar.ru/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bridges.edu.yar.ru/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www.rostrovsk.ru/" TargetMode="External"/><Relationship Id="rId14" Type="http://schemas.openxmlformats.org/officeDocument/2006/relationships/image" Target="media/image8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20:47:00Z</dcterms:created>
  <dc:creator>LAN_OS</dc:creator>
  <dc:description/>
  <cp:keywords/>
  <dc:language>en-US</dc:language>
  <cp:lastModifiedBy>LAN_OS</cp:lastModifiedBy>
  <cp:lastPrinted>2012-05-15T22:18:00Z</cp:lastPrinted>
  <dcterms:modified xsi:type="dcterms:W3CDTF">2017-05-14T21:06:00Z</dcterms:modified>
  <cp:revision>5</cp:revision>
  <dc:subject/>
  <dc:title/>
</cp:coreProperties>
</file>