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товности к школьному обучению детей подготовительных груп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6г. из МДОУ «Детский сад №15» выпускаются в школу 86 воспитанников из 7 групп. В диагностическом обследовании приняли участие все выпускники: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165"/>
        <w:gridCol w:w="1596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групп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дет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чный состав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ля детей с нарушениями 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ля детей с нарушением зр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ля детей с нарушениями реч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для детей с аллергопатологи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с нормативным развитие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-7 л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для детей с ЗП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7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вень готовности детей к началу регулярного обучения в школе выявлялся с помощью следующих методи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бщая осведомленность: «Ориентировка в окружающем» А.Л. Венг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Мотивационная готовность: «Отношение к школе» А.Л. Венг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извольность: «Графический диктант» Элькон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Восприятие: «Разрезные фигур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Внимание: «Повторение цифр» - субтест методики Векслера, «Найди и вычеркн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амять: «10 слов», «10 предмет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Мышление и речь: «Последовательность событий», «Четвертый лишний», «Оценка вербального мыш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Методика Е.А.Екжановой: ориентировка в пространстве, интеллектуальное развитие, фонематическая функция, моторика, графические навы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амооценка: Методика «Лесенк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скрининг – обследования: оценить уровень сформированности предпосылок к учебной деятельности; возможности работать в соответствии с фронтальной инструкцией, умения самостоятельно действовать по образцу и осуществлять контроль, обладать определенным уровнем работоспособности, а также умением вовремя остановиться в выполнении того или иного задания и переключиться на выполнение следующег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бследования были получены следующие результаты.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выпускников по  методике Е.А. Екжаново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>В скрининге участвовало 86 человек. Согласно анализу данных обследования по данной методике, 88 % (73) обследованных по уровню развития предпосылок учебной деятельности соответствуют возрастной норме дошкольника. Из них 60 % относятся к группе с высокой возрастной нормой, 28 % - к группе «стабильная середина». 7 человек, что составляет 8 % от общего числа, находятся в «группе риска», 4 % (три)  – к группе «беда» (двое – дети с инвалидностью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% успешности выполнения заданий составляет 82 %. Во всех группах он больше 60%. Самый высокий % успешного выполнения заданий имеют дети групп № 1, 3, 6  (92 %, 92 %, 91 % соответственно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зоры, состоящие из простых, законченных по содержанию графических эталонов, в которых отражена завершенная программа действия, доступны в выполнении практически всем выпускник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Анализ результатов выполнения 4-го узора, графический образец которого отражает незавершенность программы выполняемого действия, показал, что 77 % дошкольников умеют самостоятельно проанализировать образец и действовать по образцу, осуществлять самоконтроль в процессе перцептивно-моторной деятельности, довести начатое дело до конца, вовремя прекратить выполнение действия. Однако     23 % выпускников не умеют следовать четко заданной программе двигательного акта, у них недостаточно развиты планирование и самокотроль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рительно-пространственное восприятие сформировано у 87 % детей.</w:t>
      </w:r>
    </w:p>
    <w:p>
      <w:pPr>
        <w:pStyle w:val="Normal"/>
        <w:autoSpaceDE w:val="false"/>
        <w:spacing w:lineRule="auto" w:line="360"/>
        <w:ind w:firstLine="561"/>
        <w:jc w:val="both"/>
        <w:rPr>
          <w:sz w:val="28"/>
        </w:rPr>
      </w:pPr>
      <w:r>
        <w:rPr>
          <w:sz w:val="28"/>
          <w:szCs w:val="28"/>
        </w:rPr>
        <w:t xml:space="preserve">У 67 детей (78 %) операция звукового анализа сформирована на высоком уровне. У выпускников, </w:t>
      </w:r>
      <w:r>
        <w:rPr>
          <w:color w:val="000000"/>
          <w:sz w:val="28"/>
          <w:szCs w:val="28"/>
        </w:rPr>
        <w:t>функциональный уровень интеллектуальных  способностей которых соответствует нижней границе нормы  и задержанному типу - 9</w:t>
      </w:r>
      <w:r>
        <w:rPr>
          <w:sz w:val="28"/>
        </w:rPr>
        <w:t xml:space="preserve"> человек (10 %), операция звукового анализа не сформирована на должном уровне.  Они выделяют последовательность звуков в простом слове, но теряют гласные или согласные звуки при воспроизведении звукового состава сложных слов и со стечением согласных звуков. </w:t>
      </w:r>
    </w:p>
    <w:p>
      <w:pPr>
        <w:pStyle w:val="Normal"/>
        <w:autoSpaceDE w:val="false"/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 xml:space="preserve">Анализ рисунка «Дом-дерево-человек» позволяет выявить первичные представления ребенка об окружающем, уровень его интеллектуального развит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ыпускники групп КРО имеют более низкие показатели выполнения данного задания. Наибольшие трудности дети испытывали при рисовании дерева и человека. Около 70% выпускников показали хорошие результаты выполнения этого задания. В их рисунках отражены основные признаки предметов, все три изображения, как правило, связаны логически, отображены их пропорциональные соотношения, соединены единым сюжет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Четкие движения, необходимые для выполнения прямых линий с четкими углами, замкнутыми контурами и надлежащей координацией при раскрашивании без тремора и грязи при хорошем нажиме, сформированы у 36 % выпускников. Данный показатель может быть более высоким</w:t>
      </w:r>
      <w:r>
        <w:rPr/>
        <w:t xml:space="preserve">. </w:t>
      </w:r>
      <w:r>
        <w:rPr>
          <w:sz w:val="28"/>
          <w:szCs w:val="28"/>
        </w:rPr>
        <w:t xml:space="preserve">На результат влияло качество выполнения графических заданий (и графических диктантов, и рисунков): недостаточный нажим, не </w:t>
      </w:r>
      <w:r>
        <w:rPr>
          <w:sz w:val="28"/>
        </w:rPr>
        <w:t>замкнутые контуры и ненадлежащая координация</w:t>
      </w:r>
      <w:r>
        <w:rPr>
          <w:sz w:val="28"/>
          <w:szCs w:val="28"/>
        </w:rPr>
        <w:t>.</w:t>
      </w:r>
    </w:p>
    <w:p>
      <w:pPr>
        <w:pStyle w:val="Style14"/>
        <w:spacing w:lineRule="auto" w:line="240"/>
        <w:rPr/>
      </w:pPr>
      <w:r>
        <w:rPr/>
        <w:t>Распределение детей на группы по итоговым показателям</w:t>
      </w:r>
    </w:p>
    <w:p>
      <w:pPr>
        <w:pStyle w:val="Style14"/>
        <w:spacing w:lineRule="auto" w:line="240"/>
        <w:rPr/>
      </w:pPr>
      <w:r>
        <w:rPr/>
        <w:t xml:space="preserve"> </w:t>
      </w:r>
      <w:r>
        <w:rPr/>
        <w:t>(по методике Екжановой Е.А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tbl>
      <w:tblPr>
        <w:tblW w:w="113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399"/>
        <w:gridCol w:w="1555"/>
        <w:gridCol w:w="1339"/>
        <w:gridCol w:w="1413"/>
        <w:gridCol w:w="1079"/>
        <w:gridCol w:w="969"/>
        <w:gridCol w:w="146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ность груп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очный состав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о дет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 возрастная норм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ьная середи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руппа риск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д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успешного выполнения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ля детей с наруш. О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 %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ля детей с наруш. зр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%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ля детей с нарушениями реч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для детей с аллергопа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%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%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%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р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%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ы для детей с ЗП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(</w:t>
            </w:r>
            <w:r>
              <w:rPr>
                <w:b/>
                <w:sz w:val="16"/>
                <w:szCs w:val="16"/>
              </w:rPr>
              <w:t>2-дети с инвал.</w:t>
            </w:r>
            <w:r>
              <w:rPr>
                <w:b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%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%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%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%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спешность выполнения заданий, %</w:t>
      </w:r>
    </w:p>
    <w:p>
      <w:pPr>
        <w:pStyle w:val="Style14"/>
        <w:spacing w:lineRule="auto" w:line="240"/>
        <w:rPr>
          <w:sz w:val="24"/>
        </w:rPr>
      </w:pPr>
      <w:r>
        <w:rPr>
          <w:sz w:val="24"/>
        </w:rPr>
        <w:t>(по методике Екжановой Е.А.)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18"/>
        <w:gridCol w:w="748"/>
        <w:gridCol w:w="748"/>
        <w:gridCol w:w="748"/>
        <w:gridCol w:w="765"/>
        <w:gridCol w:w="783"/>
        <w:gridCol w:w="951"/>
        <w:gridCol w:w="884"/>
        <w:gridCol w:w="868"/>
        <w:gridCol w:w="973"/>
        <w:gridCol w:w="935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8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шность выполнения заданий, %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.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КР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зо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зо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4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узо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узо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 из точе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«Дом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исунок «Дерево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исунок «Человек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</w:tbl>
    <w:p>
      <w:pPr>
        <w:pStyle w:val="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выпускников по комплексу методик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Для выявления уровня психологической готовности к школе выпускников дополнительно к психолого-педагогическому скринингу был подобран комплекс методик на </w:t>
      </w:r>
      <w:r>
        <w:rPr>
          <w:b/>
          <w:sz w:val="28"/>
          <w:szCs w:val="28"/>
        </w:rPr>
        <w:t>изучение  основных компонентов психологической готовности</w:t>
      </w:r>
      <w:r>
        <w:rPr>
          <w:sz w:val="28"/>
          <w:szCs w:val="28"/>
        </w:rPr>
        <w:t xml:space="preserve">: мотивационного, эмоционально-волевого и интеллектуальног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следование уровня сформированности интеллектуальных умений показало, что мыслительные операции, такие как: сравнение, аналогия, обобщение, различение, сходство, сформированы лучше на наглядном материале, чем на вербальн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70 % выпускников имеют высокий уровень развития логического мышления. Они опираются на существенные признаки предметов, объектов при анализе и сравнении, верно объясняют свое решение, подбирают обобщающие понятия, устанавливают причинно-следственные связи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63 % - имеют высокий уровень развития связной речи (составляют простой рассказ по серии сюжетных картинок, способны самостоятельно выразить свои мысли).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ый компонент готовности к школе сформирован на высоком уровне у 71% выпускников. Дети выражают желание идти в школу, отвергают учение дома как несерьезное, знают, что нового, интересного будет в школе. 23% обследованных имеют мотивацию игрового или коммуникативного типа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3% воспитанников имеют высокий уровень сформированности произвольности, программирующих и контрольных функций. Они способны самостоятельно ставить перед собой цель, планировать деятельность, преодолевать свои непосредственные желания, умеют организовать себя, оценивать результат. 38% - нуждаются в некоторой помощи и поддержке взрослого при выполнении заданий, контроле и оценке результатов деятельности. 90% выпускников умеют устанавливать контакты как со сверстниками, так и со взрослыми, находят выход из сложной ситуаци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0% выпускников имеют неадекватную (завышенную или заниженную) самооценку (выпускники из групп КРО – 50%)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86 выпускников 42% (35 человек) имеют высокий уровень готовности к школе (55% от нормы). За все задания они получили, как правило, высокие оценки (до 3-х средних оценок). Это дети с высокой для их возраста психофизиологической зрелостью. Для них характерны сформированные навыки самоконтроля и планирования, а также самоорганизации в произвольных видах деятельности, развитые фонематический слух и зрительно-двигательная координация. Эти дети имеют хорошо поставленную руку, гибко владеют образами-представлениями и представлениями об окружающем их мире. Для них является доступным как уровень работы по образцу, так и по речевой инструкции. Большинство из них обладает достаточно высоким темпом психической деятельности. Дети активны, любознательны, уверены в себе и в доброжелательности окружающих людей. Мотивационно-потребностная сфера таких детей направлена на успешное решение познавательных задач. Они интересуются содержательной стороной обучения и нацелены на достижение успеха в учебной деятельност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8 % (33) детей выполнили задания на среднем уровне (33% от нормы). Эту группу составили дети, которые получили половину и больше средних оценок. К ней относятся дети в основном с соответствующей их возрасту психофизиологической зрелостью. Для них характерны формирующиеся навыки контроля и самоконтроля, а также достаточно стабильная работоспособность. Эти дети хорошо сотрудничают со взрослыми и сверстниками. Произвольная организация деятельности проявляется в более полной мере при выполнении детьми заданий, которые вызывают у них интерес или внушают уверенность, что они могут выполнить их достаточно успешно. Дети допускают ошибки, вызванные недостатками их произвольного внимания и отвлекаемостью. Но мягкое подбадривание и привлечение их внимания к изучаемому предмету или явлению способствует тому, что ребёнок успешно справляется с заданием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13% выпускников (12% от нормы) условно готовы к обучению в школе.  У этих детей можно отчасти прогнозировать некоторые трудности в начале регулярного обучения из-за недостаточно сформированного регуляторного компонента деятельности. У них наблюдаются явления частичного соскальзывания с предложенной инструкции. Очень часто то, что ребёнок выполнил, он сделал некачественно. Для таких детей характерно неравномерное развитие их функций. Для таких детей необходим более длительный пропедевтический период обучения в общеобразовательной школе. В это время особое внимание нужно уделить становлению предпосылок учебной деятельности: формированию мотивации к учению, развитию интереса к сотрудничеству со взрослыми и со своими сверстниками, подготовке базовых, познавательных навыков: сенсорного восприятия, крупной и мелкой ручной моторики, зрительно-двигательной координации, слухового восприятия и фонематического слуха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 детей (7 %) условно не готовы к началу регулярного обучения из-за недостаточного психофизиологического развития, низкого уровня усвоения программы подготовительной группы. У них наблюдается полное отсутствие понимания того, что от них требуется, смысла многих заданий. В предметных рисунках отмечается наличие грубой схемы и грубых искажений. Операция звукового анализа не сформирована. Эти дети нуждаются в дополнительной коррекционной помощи.</w:t>
      </w:r>
    </w:p>
    <w:p>
      <w:pPr>
        <w:pStyle w:val="Normal"/>
        <w:spacing w:lineRule="auto" w:line="360"/>
        <w:ind w:firstLine="540"/>
        <w:rPr/>
      </w:pPr>
      <w:r>
        <w:rPr/>
        <w:t>Уровень готовности к обучению в школе по группам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418"/>
        <w:gridCol w:w="1559"/>
        <w:gridCol w:w="2029"/>
        <w:gridCol w:w="137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очный соста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ьная середи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-низкий уровень (условно готовы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/ % от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/ 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/33%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/12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ы для детей с 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59%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/18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/27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/% от общего числа выпуск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/4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/38%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/13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/7%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</w:rPr>
      </w:pPr>
      <w:r>
        <w:rPr>
          <w:b/>
          <w:sz w:val="28"/>
        </w:rPr>
        <w:t>Рекомендации воспитателям, специалистам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1. Работать над</w:t>
      </w:r>
      <w:r>
        <w:rPr>
          <w:b/>
        </w:rPr>
        <w:t xml:space="preserve"> </w:t>
      </w:r>
      <w:r>
        <w:rPr>
          <w:sz w:val="28"/>
          <w:szCs w:val="28"/>
        </w:rPr>
        <w:t>прорисовыванием узоров, графический образец которых отражает незавершенность программы выполняемого действия. Учить детей самостоятельному анализу такого образца графического рисунка, четкости воспроизведения чередования его элементов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ть умение рисовать «Дом-дерево-человек». В рисунке должны быть отражены основные признаки предметов (у дерева - четкий ствол, а не просто палочка, сучья с ветками или крона; у дома – стены, крыша, окна, дверь, крыльцо; у человека – довольно крупная фигура, все части тела, лица, наличие одежды). Учить детей логически связывать все 3 изображения, отображать их пропорциональные соотношения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мелкую моторику, графомоторные навыки с помощью пальчиковых игр, рисования, ручной работы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операцию звукового анализа слов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 Воспитывать прилежность и аккуратность в выполнении зад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обследования: май 2016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едагог-психолог                               Л.А.Молчан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35" w:right="49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15"/>
        </w:tabs>
        <w:ind w:left="19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10:00Z</dcterms:created>
  <dc:creator>user</dc:creator>
  <dc:description/>
  <cp:keywords/>
  <dc:language>en-US</dc:language>
  <cp:lastModifiedBy>ДС15Педагог</cp:lastModifiedBy>
  <dcterms:modified xsi:type="dcterms:W3CDTF">2016-05-24T08:31:00Z</dcterms:modified>
  <cp:revision>31</cp:revision>
  <dc:subject/>
  <dc:title>Итоговый педсовет (май 2011г</dc:title>
</cp:coreProperties>
</file>