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«Челябинский педагогический колледж №1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6"/>
          <w:sz w:val="32"/>
          <w:szCs w:val="32"/>
          <w:lang w:eastAsia="zh-CN"/>
        </w:rPr>
        <w:t>АНАЛИЗ ЗАСЕДАНИЯ МЕТОДИЧЕСКОГО ОБЪЕДИНЕНИЯ УЧИТЕЛЕЙ НАЧАЛЬНЫХ КЛАСС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Студентки: Колесниковой Виктории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Группы: 42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лябинск 2017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Повышение качества образования учащихся в начальной школе путем дифференцированного подхода к обучению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4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создать условия, обеспечивающие усвоение обязательного минимума содержания образования по предметам базисного учебного плана, способствующие формированию у школьника ключевых компетенций, сохранению качества обучения учащих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 xml:space="preserve">Собрание учителей начальных классов направлено на обучение  использования дифференцированного подхода к обучению. Данная тема актуальна и целесообразна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 xml:space="preserve">Структура мероприятия: вступление (актуальность), основная часть (рассказ), практическая часть (выполнение практических заданий) заключение (обобщение, выводы)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Организатор собрания подробно рассказал о всех аспектах, оказывал помощь при выполнений заданий в практической част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Содержание заседания методического объединения учителей начальных классов соответствует целям и достигнутым результатам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Это заседание значимо для методического объединения учителей начальных классов, так как способствует развитию личности учителя, что немало важно в современных условиях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</w:r>
    </w:p>
    <w:sectPr>
      <w:type w:val="nextPage"/>
      <w:pgSz w:w="11906" w:h="16838"/>
      <w:pgMar w:left="1135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24">
    <w:name w:val="c24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07:00Z</dcterms:created>
  <dc:creator>Администратор</dc:creator>
  <dc:description/>
  <dc:language>en-US</dc:language>
  <cp:lastModifiedBy>Администратор</cp:lastModifiedBy>
  <cp:lastPrinted>2017-03-26T20:54:00Z</cp:lastPrinted>
  <dcterms:modified xsi:type="dcterms:W3CDTF">2017-03-27T17:07:00Z</dcterms:modified>
  <cp:revision>2</cp:revision>
  <dc:subject/>
  <dc:title/>
</cp:coreProperties>
</file>