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35"/>
        <w:gridCol w:w="6249"/>
        <w:gridCol w:w="2551"/>
        <w:gridCol w:w="1398"/>
        <w:gridCol w:w="208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метра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9.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рганизационный момент, мотивация, целеполаг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он.за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вторение лексическ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накомство с новым грамматически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.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Закрепление лексического и грамматическ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флексия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Hello boys and girls. I am glad to see you. Sit down please. I will be your teacher in this lesson. My name is Viktoria Igorev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We will repeat grammar material and do some exercis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-What date is it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day of the week is it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at is the weather like today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 you like this weath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at season is it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Very well. We begin our lesson with phonetic drill. Repeat the sound [u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All together [u]-[u]-[u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Listen the sentenc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/>
              </w:rPr>
              <w:t>Have a good look at the cookery book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Who can translat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Repeat after me the words with this sou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good, look. Cookery. bo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Now, read the sentence together after 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Read the sentence, one by one, line by li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Who can read the sentenc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Good wor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Open your books at p.58, Ex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Listen to me. And then you will answer my question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Repeat after me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giraffe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ираф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), monkey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езьян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), dolphin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льфи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), seal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рской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ти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), lizard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щериц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), whale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ит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), hippo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емот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), crocodile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окоди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Choose an adjective to an animal from the tex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Let’s translate this po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ell, good j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st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o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Who wants to read this story by roles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ansla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o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sw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uest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do the seals always do at lunchtim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Ok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ar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mma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teri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st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Look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!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he is playing the pia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ho can translate this sentenc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“Посмотрите! Она играет на пианино”. Когда происходит действие? Сейчас. Она СЕЙЧАС играет на пианино. Чтобы сказать о том, что происходит в данный момент, нужно к глагол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авить основной глагол с окончание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n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схема на доск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лежащее + глаго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основной глагол с окончание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гут нам определить, что это врем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лова-помощники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W, AT THE MOM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пробуем составить пред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сижу на стуле. Он читает книгу. Он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отря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левизо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йча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(I am sitting on the chair. He is reading a book. They are watching TV now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She always plays the piano in the evening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ho can translate this sentenc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ет на пианино по вечерам”. Когда происходит это действие? По вечерам. Постоянно, каждый вечер она играет на пианино. Это врем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л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ни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USUALY, ALWAYS, IN THE EVENING/MORNING/AFTERNOON, NEVER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пробуем составить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Я никогда не смотрю новости. Она любит играть в футбол. Они всегда ходят в кинотеатр по вечер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(I never watch news. She likes to play football. They always go to the cinema in the evenings. </w:t>
            </w:r>
          </w:p>
          <w:p>
            <w:pPr>
              <w:pStyle w:val="Style17"/>
              <w:spacing w:lineRule="atLeast" w:line="272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 xml:space="preserve">We have a new exercise. </w:t>
            </w:r>
            <w:r>
              <w:rPr>
                <w:color w:val="000000"/>
                <w:sz w:val="28"/>
                <w:szCs w:val="28"/>
                <w:lang w:val="en-US"/>
              </w:rPr>
              <w:t>Now we need some rest. Stand up, and repeat after me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Very good! Sit down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ictur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Look at the example. Who wants to rea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Translate, plea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ork at pairs. Ask each other and answ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ntenc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d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ho wants to read the first sentence? Translate, plea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co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t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Lets put the sentences in the right ord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o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Do you like to play gam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Lets play the gam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You must make a animal and show us. And we must to guess i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Well! It is so fu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Look at p.61 Ex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Today we met with first ri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ho wants to read it agai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Now we will read the second rime. Listen to me. Try to translat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Reaped after me the words with the sound [u:]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zoo, school, co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Who wants to read it yourself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!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ве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гут обозначать два звука – длинный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 и короткий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Next ex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ork in pairs. Put the words in the right colum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Great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So, children. Today we repeat some grammar material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огда мы хотим сказать, что действие происходит сейчас, как мы построим предложе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гда мы хотим сказать, что действие совершается каждый день, периодически, обычно, как мы построим предлож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Write down the home task. Open your record boo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Let’s put green pencil, if you understand new grammar material. Pu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nc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derst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Ok children, thank you for lesson! Good bye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етств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е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фон.заряд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опросы по текс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рассказ по роля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объясн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роваться в употреблении нового времен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объясн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роваться в употреблении нового времен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ть в пара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раивать предложения в верной последова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ть в развивающую игр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ть новый изученный матери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аться в навыке быстрого чтения скороговорок и рифм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ть в пара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ывать домашнее задание в дневн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ю работу на урок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м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рой на урок, знакомств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ют и сохраняют уч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мысляют задание; действуют с учетом выделенных учителем ориенти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:</w:t>
            </w:r>
            <w:r>
              <w:rPr>
                <w:rFonts w:cs="Times New Roman" w:ascii="Times New Roman" w:hAnsi="Times New Roman"/>
                <w:sz w:val="28"/>
              </w:rPr>
              <w:t xml:space="preserve"> принимают и сохраняют уч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учебном диалоге; формул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ю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 и выводы;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:</w:t>
            </w:r>
            <w:r>
              <w:rPr>
                <w:rFonts w:cs="Times New Roman" w:ascii="Times New Roman" w:hAnsi="Times New Roman"/>
                <w:sz w:val="28"/>
              </w:rPr>
              <w:t xml:space="preserve"> принимают и сохраняют уч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ют и сохраняют уч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мысляют задание; действуют с учетом выделенных учителем ориенти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:</w:t>
            </w:r>
            <w:r>
              <w:rPr>
                <w:rFonts w:cs="Times New Roman" w:ascii="Times New Roman" w:hAnsi="Times New Roman"/>
                <w:sz w:val="28"/>
              </w:rPr>
              <w:t xml:space="preserve"> принимают и сохраняют уч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учебном диалоге; формул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ю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 и выводы;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мысляют задание; действуют с учетом выделенных учителем ориенти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:</w:t>
            </w:r>
            <w:r>
              <w:rPr>
                <w:rFonts w:cs="Times New Roman" w:ascii="Times New Roman" w:hAnsi="Times New Roman"/>
                <w:sz w:val="28"/>
              </w:rPr>
              <w:t xml:space="preserve"> принимают и сохраняют уч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</w:rPr>
              <w:t>Дата: 6.12.2016</w:t>
            </w:r>
          </w:p>
        </w:tc>
        <w:tc>
          <w:tcPr>
            <w:tcW w:w="78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Закирова Н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ласс: 4 </w:t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ист: Иваненко Н.С.</w:t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ок: 4</w:t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удент: Колесникова В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: «</w:t>
      </w:r>
      <w:r>
        <w:rPr>
          <w:rFonts w:cs="Times New Roman" w:ascii="Times New Roman" w:hAnsi="Times New Roman"/>
          <w:b/>
          <w:sz w:val="28"/>
          <w:lang w:val="en-US"/>
        </w:rPr>
        <w:t>Funny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animals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и деятельности учителя:</w:t>
      </w:r>
      <w:r>
        <w:rPr>
          <w:rFonts w:cs="Times New Roman" w:ascii="Times New Roman" w:hAnsi="Times New Roman"/>
          <w:sz w:val="28"/>
        </w:rPr>
        <w:t xml:space="preserve"> тренироваться в употреблении времен: </w:t>
      </w:r>
      <w:r>
        <w:rPr>
          <w:rFonts w:cs="Times New Roman" w:ascii="Times New Roman" w:hAnsi="Times New Roman"/>
          <w:sz w:val="28"/>
          <w:lang w:val="en-US"/>
        </w:rPr>
        <w:t>Prese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mple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Prese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ntinues</w:t>
      </w:r>
      <w:r>
        <w:rPr>
          <w:rFonts w:cs="Times New Roman" w:ascii="Times New Roman" w:hAnsi="Times New Roman"/>
          <w:sz w:val="28"/>
        </w:rPr>
        <w:t>, а также в употреблении лексических единиц по теме «</w:t>
      </w:r>
      <w:r>
        <w:rPr>
          <w:rFonts w:cs="Times New Roman" w:ascii="Times New Roman" w:hAnsi="Times New Roman"/>
          <w:sz w:val="28"/>
          <w:lang w:val="en-US"/>
        </w:rPr>
        <w:t>animals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метные: </w:t>
      </w:r>
      <w:r>
        <w:rPr>
          <w:rFonts w:cs="Times New Roman" w:ascii="Times New Roman" w:hAnsi="Times New Roman"/>
          <w:sz w:val="28"/>
        </w:rPr>
        <w:t xml:space="preserve">тренировать учащихся в употреблении времени </w:t>
      </w:r>
      <w:r>
        <w:rPr>
          <w:rFonts w:cs="Times New Roman" w:ascii="Times New Roman" w:hAnsi="Times New Roman"/>
          <w:sz w:val="28"/>
          <w:lang w:val="en-US"/>
        </w:rPr>
        <w:t>Prese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mple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Prese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ntinues</w:t>
      </w:r>
      <w:r>
        <w:rPr>
          <w:rFonts w:cs="Times New Roman" w:ascii="Times New Roman" w:hAnsi="Times New Roman"/>
          <w:sz w:val="28"/>
        </w:rPr>
        <w:t xml:space="preserve">; практиковаться в диалогической речи, чтении текстов по ролям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</w:rPr>
        <w:t xml:space="preserve">личностные: </w:t>
      </w:r>
      <w:r>
        <w:rPr>
          <w:rFonts w:cs="Times New Roman" w:ascii="Times New Roman" w:hAnsi="Times New Roman"/>
          <w:sz w:val="28"/>
        </w:rPr>
        <w:t xml:space="preserve">формировать у учащихся дружелюбное отношение друг к другу; воспитывать любовь к изучению иностранного языка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комбинированный</w:t>
      </w:r>
    </w:p>
    <w:p>
      <w:pPr>
        <w:pStyle w:val="Normal"/>
        <w:spacing w:before="0" w:after="160"/>
        <w:ind w:firstLine="708"/>
        <w:rPr/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учебник, карточки, наглядность, фон.зарядк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nsolas" w:hAnsi="Consolas" w:cs="Consolas"/>
      <w:sz w:val="20"/>
      <w:szCs w:val="20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7:26:00Z</dcterms:created>
  <dc:creator>Пользователь</dc:creator>
  <dc:description/>
  <cp:keywords/>
  <dc:language>en-US</dc:language>
  <cp:lastModifiedBy>Администратор</cp:lastModifiedBy>
  <cp:lastPrinted>2016-12-01T21:02:00Z</cp:lastPrinted>
  <dcterms:modified xsi:type="dcterms:W3CDTF">2016-12-05T03:45:00Z</dcterms:modified>
  <cp:revision>3</cp:revision>
  <dc:subject/>
  <dc:title/>
</cp:coreProperties>
</file>