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урока: </w:t>
      </w:r>
      <w:r>
        <w:rPr>
          <w:rFonts w:cs="Times New Roman" w:ascii="Times New Roman" w:hAnsi="Times New Roman"/>
          <w:sz w:val="26"/>
          <w:szCs w:val="26"/>
        </w:rPr>
        <w:t xml:space="preserve"> В. В.Бианки « Мышонок Пик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и урока: </w:t>
      </w:r>
      <w:r>
        <w:rPr>
          <w:rFonts w:cs="Times New Roman" w:ascii="Times New Roman" w:hAnsi="Times New Roman"/>
          <w:sz w:val="26"/>
          <w:szCs w:val="26"/>
        </w:rPr>
        <w:t xml:space="preserve"> знакомство с творчеством Виталия Бианки, раскрыть содержание сказки « Мышонок Пик», на примере прочитанной сказки показать, что в своих произведениях Виталий Бианки раскрывает суровую правду борьбы за существование в живой природе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: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е:</w:t>
      </w:r>
      <w:r>
        <w:rPr>
          <w:rFonts w:cs="Times New Roman" w:ascii="Times New Roman" w:hAnsi="Times New Roman"/>
          <w:sz w:val="26"/>
          <w:szCs w:val="26"/>
        </w:rPr>
        <w:t xml:space="preserve"> научиться выделять в тексте фрагменты, нужные для ответа на вопрос; отрабатывать умения анализировать текст, обобщать, делать выводы; формирование навыка осознанного, выразительного чтения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чностные: </w:t>
      </w:r>
      <w:r>
        <w:rPr>
          <w:rFonts w:cs="Times New Roman" w:ascii="Times New Roman" w:hAnsi="Times New Roman"/>
          <w:sz w:val="26"/>
          <w:szCs w:val="26"/>
        </w:rPr>
        <w:t>учитьс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читать и воспринимать на слух произведения;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являть  учебно-познавательный интерес к новому учебному материал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8"/>
        <w:spacing w:lineRule="auto" w:line="276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ип урока:  </w:t>
      </w:r>
      <w:r>
        <w:rPr>
          <w:rFonts w:cs="Times New Roman" w:ascii="Times New Roman" w:hAnsi="Times New Roman"/>
          <w:sz w:val="26"/>
          <w:szCs w:val="26"/>
        </w:rPr>
        <w:t>открытие нового 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рудование: </w:t>
      </w:r>
      <w:r>
        <w:rPr>
          <w:rFonts w:cs="Times New Roman" w:ascii="Times New Roman" w:hAnsi="Times New Roman"/>
          <w:sz w:val="26"/>
          <w:szCs w:val="26"/>
        </w:rPr>
        <w:t>компьютер, мультимедийный проектор, мультимедийное сопровождение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«Литературное чтение» 3 класс, 2 часть УМК «Школа Росси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2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12"/>
        <w:gridCol w:w="7963"/>
        <w:gridCol w:w="2499"/>
        <w:gridCol w:w="2439"/>
      </w:tblGrid>
      <w:tr>
        <w:trPr>
          <w:trHeight w:val="32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тапы, методы и прие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ремя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ятельность учит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ятельность учащихс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УД</w:t>
            </w:r>
          </w:p>
        </w:tc>
      </w:tr>
      <w:tr>
        <w:trPr>
          <w:trHeight w:val="82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</w:t>
              <w:softHyphen/>
              <w:t>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нтальная. Словесный. Слово учи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уроке ваши глаза внимательно смотря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всё видя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ши внимательно слушаю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всё слыша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лова хорошо думае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вайте подарим, друг другу хорошее настроение, и начнём урок литературного чтения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тствуют учите</w:t>
              <w:softHyphen/>
              <w:t>ля. Организуют свое рабочее мест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нтальна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</w:t>
              <w:softHyphen/>
              <w:t>весный. Сообще</w:t>
              <w:softHyphen/>
              <w:t>ние учите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68" w:before="0" w:after="28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д тем как мы начнем знакомство с новым произведением, проведем речевую разминку. Я приготовила вам скороговорку. Вы любите скороговорки?   Послушайте: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айд 1.</w:t>
            </w:r>
          </w:p>
          <w:p>
            <w:pPr>
              <w:pStyle w:val="Normal"/>
              <w:suppressAutoHyphens w:val="false"/>
              <w:spacing w:lineRule="atLeast" w:line="268" w:before="0" w:after="134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ышка мышонку купила капюшон.</w:t>
            </w:r>
          </w:p>
          <w:p>
            <w:pPr>
              <w:pStyle w:val="Normal"/>
              <w:suppressAutoHyphens w:val="false"/>
              <w:spacing w:lineRule="atLeast" w:line="268" w:before="0" w:after="134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 в капюшоне он смешон.</w:t>
            </w:r>
          </w:p>
          <w:p>
            <w:pPr>
              <w:pStyle w:val="Normal"/>
              <w:suppressAutoHyphens w:val="false"/>
              <w:spacing w:lineRule="atLeast" w:line="268" w:before="0" w:after="134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вайте хором скажем скороговорку.</w:t>
            </w:r>
          </w:p>
          <w:p>
            <w:pPr>
              <w:pStyle w:val="Normal"/>
              <w:suppressAutoHyphens w:val="false"/>
              <w:spacing w:lineRule="atLeast" w:line="268" w:before="0" w:after="134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теперь попробуйте про себя, затем медленно шепотом, потом вслух и наращивая темп.</w:t>
            </w:r>
          </w:p>
          <w:p>
            <w:pPr>
              <w:pStyle w:val="Normal"/>
              <w:suppressAutoHyphens w:val="false"/>
              <w:spacing w:lineRule="atLeast" w:line="26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то хочет попробовать произнести?</w:t>
            </w:r>
          </w:p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цы!   Чтобы узнать фамилию, имя и отчество писателя, с которым мы сегодня познакомимся, вам нужно объединиться в группы. Я раздам вам карточки. Среди букв тут спрятались ФИО, найдите их.</w:t>
            </w:r>
          </w:p>
          <w:tbl>
            <w:tblPr>
              <w:tblW w:w="561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31"/>
              <w:gridCol w:w="490"/>
              <w:gridCol w:w="521"/>
              <w:gridCol w:w="431"/>
              <w:gridCol w:w="431"/>
              <w:gridCol w:w="431"/>
              <w:gridCol w:w="431"/>
              <w:gridCol w:w="488"/>
              <w:gridCol w:w="529"/>
              <w:gridCol w:w="521"/>
              <w:gridCol w:w="500"/>
            </w:tblGrid>
            <w:tr>
              <w:trPr>
                <w:trHeight w:val="121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Ж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Л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У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Э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Ч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У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Я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Щ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Й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Д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П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Л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М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У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З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Х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М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Л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Е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О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Ч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Д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Ц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Й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Ё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Ю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П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Ж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Ч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Э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Ц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Ч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Д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У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Й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Ш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Ц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Ж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432" w:before="280" w:after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то у вас получилось?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ое произведение будем читать, узнаем из загадки:  Маленький рост, длинный хвост.</w:t>
              <w:br/>
              <w:t>Серая шубка, острые зубки. Кто это? (Мышь)</w:t>
            </w:r>
          </w:p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рно. Прочитайте название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айд 2.</w:t>
            </w:r>
          </w:p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овите тему  и цель нашего урок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имают учебную задачу, сформулированную учите</w:t>
              <w:softHyphen/>
              <w:t>л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о пытаются сформулировать               (формулируют) тему и цели уро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деют первоначальным умением выполнять учебные действия в устной ре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ют заданный вопрос, в соответствии с ним строят ответ в устной форме</w:t>
            </w:r>
          </w:p>
        </w:tc>
      </w:tr>
      <w:tr>
        <w:trPr>
          <w:trHeight w:val="115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ясн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ловесны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годня мы познакомимся с творчеством этого замечательного писателя.</w:t>
            </w:r>
          </w:p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айд 3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алий Бианки (1894 – 1959) – известный детский писатель, автор множества произведений о природе. Их герои – птицы, дикие и домашние животные, растения. Он написал около 300 произведений. Бианки – мастер литературной сказки. Почти все его сказки научно обоснованны, они раскрывают живой мир природы, учат детей бережному отношению к ней.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алий Бианки прожил 65 лет. 35 лет жизни отдано любимой работе. Написано более трехсот рассказов, сказок, повестей. Они изданы на 48 языках мира. По его сказкам и очеркам сняты десятки художественных и мультипликационных фильмо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Формируем мотивацию к обучению и целенаправленно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варная рабо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д началом чтения произвед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прочтем  трудные слова .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лайд 4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нул – ударил ножом, срубил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рскнуть – броситься врассыпную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вести – уничтожить, убить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адить парус – сделать, поставить парус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блёное судёнышко – выдолбленное из целого куска дере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изкультминутка Коллективна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ктиче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06" w:before="0" w:after="28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им разминку под музыку. Повторяйте движения за мной. Отдохнули, теперь продолжим  работу дальше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ют профилакти</w:t>
              <w:softHyphen/>
              <w:t>ку утом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вичное ознакомление  с рассказ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онтальная работа с текстом.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ичное 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олжение работы с текст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тайте название первой главы.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вы думаете, кто является главным героем произведения? Можете ли вы предположить. как автор относится к герою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ожите, как мышонок  попал в мореплаватели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так,  приготовьтесь внимательно слушать. 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теперь  проверим, внимательно ли вы  слушали произведение. Ответьте мне на таки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к вы думаете, что ребята делали на берегу реки?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ким был мальчик? Почему он так поступил? Подтвердились ли ваши        предположения,о том как мышонок стал мореплавателем?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 вы считаете, найденный мышонок принадлежал к городским или полевым мышам? Докажите словами из текста. Почему дети назвали мышонка Пиком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чему мальчик хотел убить мышонка?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о предложила сделать сестрёнка? Почему брат согласился на её предложение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к мышонок стал мореплавателем?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но! Вы были внимательны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Как вы понимаете выражение «ветер подхватил кораблик и погнал его от берега»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читайте вслух название второй главы. Подумайте, что может случиться с мышонком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читает учитель)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ьте на вопросы по прочитанному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84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 вы думаете, испугался ли мышонок, оказавшись на                                                                      кораблике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ие приключения выпали на его долю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84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 вы считаете, умел ли мышонок защищаться от врагов? Как он себя вёл, встречая чаек, щуку и рыболова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о было бы, если бы птица рыболов – скопа не разогнала чаек?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алось ли Пику выбраться из воды? Как он это сделал?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 вот наступил долгожданный рассвет. Что же ждет нашего героя впереди? </w:t>
              <w:br/>
              <w:t xml:space="preserve">Запись на доске: </w:t>
              <w:br/>
              <w:t xml:space="preserve">Ночь     Целый      день </w:t>
              <w:br/>
              <w:t xml:space="preserve">Луна      Стало     темнет </w:t>
              <w:br/>
              <w:t xml:space="preserve">Полная  луна      Угомонились </w:t>
              <w:br/>
              <w:t xml:space="preserve">Шорохи           Покатился в траву </w:t>
              <w:br/>
              <w:t xml:space="preserve">Шелесты          Голодный </w:t>
              <w:br/>
              <w:t xml:space="preserve">Копошился      Тёплый сок </w:t>
              <w:br/>
              <w:t xml:space="preserve">Шмыгал                  Скользский, скользнула </w:t>
              <w:br/>
              <w:t xml:space="preserve">Плюх-шлёп             Взметнулась </w:t>
              <w:br/>
              <w:t xml:space="preserve">Пучеглазый                 Серая </w:t>
              <w:br/>
              <w:t xml:space="preserve">Кидался прочь            Серебристо- черная змея </w:t>
              <w:br/>
              <w:t xml:space="preserve">Опрометью </w:t>
              <w:br/>
              <w:t xml:space="preserve">1. Внимательно прочитайте первый столбик и постарайтесь представить себе картину , которая при этом возникает в воображении. </w:t>
              <w:br/>
              <w:t xml:space="preserve">2. Внимательно прочитайте второй столбик; представьте себе эту картину; подумайте, чем она похожа на первую. </w:t>
              <w:br/>
              <w:t>3. Постарайтесь догадаться, о чем расскажет новая глава, если она называется «Страшная ночь»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ьтесь внимательно следить и слушать, я начну читать, а вы продолжите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 чтение текста)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теперь ответьте на вопросы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авильно ли мы предугадали содержание главы? </w:t>
              <w:br/>
              <w:t xml:space="preserve">Чего не смогли предугадать, не прочитав текста? </w:t>
              <w:br/>
              <w:t xml:space="preserve">Какое чувство испытали, когда читали текст? </w:t>
              <w:br/>
              <w:t xml:space="preserve">На доске новая запись: </w:t>
              <w:br/>
              <w:t xml:space="preserve">жалость, жалко… </w:t>
              <w:br/>
              <w:t>страх – боялся за …</w:t>
              <w:br/>
              <w:t xml:space="preserve">радость-радовался за… очень хорошо, что… </w:t>
              <w:br/>
              <w:t>жутко: страшно, но очень красиво …</w:t>
              <w:br/>
              <w:t>смешно от неожиданности…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ём итоги этой главы: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м был Пик, когда ребята его нашли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ивный, доверчивый и т.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) и каким он стал после пережитой страшной ночи?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сторожный, ловкий и т.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)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вайте прочитаем название следующей главы.  «Хвост-цеплялка и шерстка-невидимка».  В учебнике представлена неполная глава.    Прочитайте цепочкой  первую часть главы и ответьте  на вопрос: 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чему автор назвал его хвост -цеплялкой и с кем он сравнивает нашего героя?  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то нового узнали о мышонке? 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ким новым способом спасаться от врагов овладел Пик? 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ы ли вы за него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чают  на вопросы учител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ют поиск  необходимой информации в учебни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аходить ответы на вопросы в тексте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формлять свои мысли в устной и фор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ознанно строят речевое высказывание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ют заданный вопрос, в соответствии с ним строят ответ в устной форме;</w:t>
            </w:r>
          </w:p>
        </w:tc>
      </w:tr>
      <w:tr>
        <w:trPr>
          <w:trHeight w:val="88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ашнее зад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ойте дневники, запишите домашнее задание.</w:t>
            </w:r>
          </w:p>
          <w:p>
            <w:pPr>
              <w:pStyle w:val="Normal"/>
              <w:suppressAutoHyphens w:val="false"/>
              <w:autoSpaceDE w:val="false"/>
              <w:spacing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тать 2 часть главы «Хвост- цеплялка и шерстка-невидимк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238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Рефлексия учебной деятельно</w:t>
              <w:softHyphen/>
              <w:t>сти на уроке(итог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нтальная. Словесный. Бесе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так, подведем итог нашего урока? Произведение, какого автора мы читали на уроке? Понравилось ли вам произведение? 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годня на уроке мне было…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 почувствовал, что…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е захотелось…            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уроке я похвалил бы себя за то, что…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 уроке я сегодня узнал…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вам понравился урок?  Вам было интересно?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теперь я хочу узнать настроение каждого из вас. У вас на столах цветы настроения. Каждое настроение имеет свой цвет. Покажите мне  тот цветок, который соответствует вашему настроению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ind w:left="-207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о осмысливают и оце</w:t>
              <w:softHyphen/>
              <w:t>нивают свою деятельность на уро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6"/>
                <w:szCs w:val="26"/>
              </w:rPr>
              <w:t>Развивать умение структурировать получе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6"/>
                <w:szCs w:val="26"/>
              </w:rPr>
              <w:t>знания и оценивать и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5400</wp:posOffset>
                </wp:positionV>
                <wp:extent cx="5227320" cy="611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633"/>
                              <w:gridCol w:w="719"/>
                              <w:gridCol w:w="765"/>
                              <w:gridCol w:w="633"/>
                              <w:gridCol w:w="633"/>
                              <w:gridCol w:w="633"/>
                              <w:gridCol w:w="633"/>
                              <w:gridCol w:w="716"/>
                              <w:gridCol w:w="777"/>
                              <w:gridCol w:w="765"/>
                              <w:gridCol w:w="729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81.65pt;mso-wrap-distance-left:0pt;mso-wrap-distance-right:9pt;mso-wrap-distance-top:0pt;mso-wrap-distance-bottom:0pt;margin-top: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633"/>
                        <w:gridCol w:w="719"/>
                        <w:gridCol w:w="765"/>
                        <w:gridCol w:w="633"/>
                        <w:gridCol w:w="633"/>
                        <w:gridCol w:w="633"/>
                        <w:gridCol w:w="633"/>
                        <w:gridCol w:w="716"/>
                        <w:gridCol w:w="777"/>
                        <w:gridCol w:w="765"/>
                        <w:gridCol w:w="729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06745</wp:posOffset>
                </wp:positionH>
                <wp:positionV relativeFrom="paragraph">
                  <wp:posOffset>1270</wp:posOffset>
                </wp:positionV>
                <wp:extent cx="4837430" cy="362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86"/>
                              <w:gridCol w:w="665"/>
                              <w:gridCol w:w="708"/>
                              <w:gridCol w:w="586"/>
                              <w:gridCol w:w="586"/>
                              <w:gridCol w:w="586"/>
                              <w:gridCol w:w="586"/>
                              <w:gridCol w:w="662"/>
                              <w:gridCol w:w="719"/>
                              <w:gridCol w:w="708"/>
                              <w:gridCol w:w="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285.3pt;mso-wrap-distance-left:9pt;mso-wrap-distance-right:9pt;mso-wrap-distance-top:0pt;mso-wrap-distance-bottom:0pt;margin-top:0.1pt;mso-position-vertical-relative:text;margin-left:44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86"/>
                        <w:gridCol w:w="665"/>
                        <w:gridCol w:w="708"/>
                        <w:gridCol w:w="586"/>
                        <w:gridCol w:w="586"/>
                        <w:gridCol w:w="586"/>
                        <w:gridCol w:w="586"/>
                        <w:gridCol w:w="662"/>
                        <w:gridCol w:w="719"/>
                        <w:gridCol w:w="708"/>
                        <w:gridCol w:w="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50:00Z</dcterms:created>
  <dc:creator>1</dc:creator>
  <dc:description/>
  <dc:language>en-US</dc:language>
  <cp:lastModifiedBy>Юля</cp:lastModifiedBy>
  <dcterms:modified xsi:type="dcterms:W3CDTF">2016-04-05T02:03:00Z</dcterms:modified>
  <cp:revision>4</cp:revision>
  <dc:subject/>
  <dc:title>Дата: 18</dc:title>
</cp:coreProperties>
</file>