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Читаем летом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4 класс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амые интересные книг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етописи, былины, сказан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ворчество А.С. Пушкин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Серии книг» и их назначение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.М.Пришвин – певец русской природы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ворчество Л.Н. Толстого. ( «Два товарища», «Рассказы о детях», «для детей», «Сад Толстого»..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сказы о дрессированных животных и людях, которые их дрессируют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уров В.Л. «Мои звери»,  Дуров В.Г. «Мои артисты», Куклачёв Ю.«Килька, Стрелка, Ромашка и клоун Юрашка»…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Здравствуй, гостья-зима!» (стихи русских поэтов о зиме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Необычный календарь»  (В. Бианки «Лесная газета»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«От чистого сердца» (Произведения о маме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«Лес не школа, а всему учит» (Рассказы  Н.Сладкова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Сказки писателей о детях. (И. Токмакова, Е.Шварц…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«Учиться надо весело, чтоб хорошо учиться» (Книги о сверстниках, о школе. Произведения  Л. Кассиля, Л. Пантелеева, Н. Носова, Ю.Сотника, В. Драгунского, В. Голявкина, М. Коршунова, И. Пивоваровой…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«Кто с мечом к нам придёт, тот от меча и погибнет!» (Я. Гордин «Полтавская битва», С.Алексеев «Рассказы о маршале Жукове»…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«В путь, друзья!» (Книги о путешествиях и путешественниках, настоящих и вымышленных. Произведения Д. Свифта «Путешествие Гулливера», А. Некрасова «Приключения капитана Врунгеля», Л. Кэррол «Алиса в стране чудес»…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Художественные произведения, героям которых установлены памятник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 Буратино (Италия), Мюнхаузену (Германия), И.А. Крылову и его героям (Петербург), Русалочке (Копенгаген)…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Любимые книг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1:25:00Z</dcterms:created>
  <dc:creator>Д.К.</dc:creator>
  <dc:description/>
  <cp:keywords/>
  <dc:language>en-US</dc:language>
  <cp:lastModifiedBy>Д.К.</cp:lastModifiedBy>
  <dcterms:modified xsi:type="dcterms:W3CDTF">2009-05-21T11:25:00Z</dcterms:modified>
  <cp:revision>2</cp:revision>
  <dc:subject/>
  <dc:title/>
</cp:coreProperties>
</file>