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Кружок «Ладушки-ладошки»</w:t>
      </w:r>
    </w:p>
    <w:p>
      <w:pPr>
        <w:pStyle w:val="TextBody"/>
        <w:spacing w:lineRule="auto" w:line="276"/>
        <w:rPr>
          <w:sz w:val="28"/>
        </w:rPr>
      </w:pPr>
      <w:r>
        <w:rPr/>
        <w:t> </w:t>
      </w:r>
      <w:r>
        <w:rPr>
          <w:rFonts w:eastAsia="Arial" w:cs="Arial"/>
        </w:rPr>
        <w:t xml:space="preserve">                                                </w:t>
      </w:r>
      <w:r>
        <w:rPr>
          <w:sz w:val="28"/>
        </w:rPr>
        <w:t>Пояснительная записк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временное и правильное речевое развитие- необходимое условие для формирования личности ребенка. Благодаря речи малыш познает окружающий мир, накапливает знания, расширяет круг представлений о предметах и явлениях, обладает нормами общественного поведения. В процессе развития речи ребенок овладевает языком. Усвоение речи в дошкольном возрасте - необходимое условие для овладения грамотой, для дальнейшего обучения в школе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</w:rPr>
        <w:t>Уровень развития речи детей находится в прямой зависимости от степени сформированности мелких движений рук. Чем выше развита двигательная и координаторная активность руки, тем лучше развивается речь, тем меньше трудностей ребенок будет испытывать, когда будет учиться писать. Пальчиковые игры помогают налаживать коммуникативные отношения на уровне соприкосновения, эмоционального переживания, контакта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/>
        <w:t> 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>Некоторые родители считают: ребенок хорошо бегающий, прыгающий, подвижный не будет испытывать затруднений при обучении письму. Но проблема в том, что тонкие мышечные координации рук и пальцев развиваются независимо от общей мышечной координации! И очень ловкий ребенок может испытывать затруднения при письме - именно потому, что это совершенно другой навык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>Моторные центры речи находятся рядом с моторными центрами пальцев рук, поэтому, стимулируя моторику, мы развиваем речь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>В младшем дошкольном возрасте наилучший эффект даёт тренировка пальцев рук. Наиболее интересным, занимательным и любимым способом для развития мелкой моторики рук, является применение пальчиковых игр во всём их разнообразии, так как они интересны детям, соответствуют возрасту, позволяют в короткий срок улучшить моторику рук. Так же хороший результат даёт применение нетрадиционных техник изобразительного искусства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этому кружок «Ладушки-ладошки» направлен на речевое, художественно- эстетическое развитие, и на развитие и  укрепление мелкой моторики  детей младшего возраста. Для развития моторики рук на занятиях данного кружка используются следующие приемы, игры и упражнения:</w:t>
      </w:r>
    </w:p>
    <w:p>
      <w:pPr>
        <w:pStyle w:val="TextBody"/>
        <w:spacing w:before="0" w:after="0"/>
        <w:rPr/>
      </w:pPr>
      <w:r>
        <w:rPr/>
        <w:t>•</w:t>
      </w:r>
      <w:r>
        <w:rPr>
          <w:rFonts w:cs="Times New Roman" w:ascii="Times New Roman" w:hAnsi="Times New Roman"/>
          <w:sz w:val="28"/>
        </w:rPr>
        <w:t>массаж и  самомассаж кистей рук;</w:t>
      </w:r>
    </w:p>
    <w:p>
      <w:pPr>
        <w:pStyle w:val="TextBody"/>
        <w:spacing w:before="0" w:after="0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>пальчиковая гимнастика и пальчиковые игры;</w:t>
      </w:r>
    </w:p>
    <w:p>
      <w:pPr>
        <w:pStyle w:val="TextBody"/>
        <w:spacing w:before="0" w:after="0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>выполнение движений с мелкими предметами (крупы, мелкие игрушки, счетные палочки, пуговицы, бусины);</w:t>
      </w:r>
    </w:p>
    <w:p>
      <w:pPr>
        <w:pStyle w:val="TextBody"/>
        <w:spacing w:before="0" w:after="0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исование (пальчиками, пластилином.)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игры со шнуровками, мозаикой, бумагой. </w:t>
      </w:r>
    </w:p>
    <w:p>
      <w:pPr>
        <w:pStyle w:val="TextBody"/>
        <w:spacing w:before="0" w:after="0"/>
        <w:rPr/>
      </w:pPr>
      <w:r>
        <w:rPr/>
        <w:t>    </w:t>
      </w:r>
      <w:r>
        <w:rPr>
          <w:rFonts w:eastAsia="Arial" w:cs="Arial"/>
        </w:rPr>
        <w:t xml:space="preserve"> </w:t>
      </w:r>
      <w:r>
        <w:rPr/>
        <w:t>     </w:t>
      </w:r>
      <w:r>
        <w:rPr>
          <w:rFonts w:cs="Times New Roman" w:ascii="Times New Roman" w:hAnsi="Times New Roman"/>
          <w:sz w:val="28"/>
        </w:rPr>
        <w:t>Кружок  проводится 1 раз в неделю в течение всего учебного года. Форма работы может быть разной: с подгруппами, индивидуально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онцу учебного года дети должны научиться правильно, держать карандаш, ручки станут более гибкими, послушными, исчезает скованность движений</w:t>
      </w:r>
      <w:r>
        <w:rPr/>
        <w:t>.</w:t>
      </w:r>
    </w:p>
    <w:p>
      <w:pPr>
        <w:pStyle w:val="TextBody"/>
        <w:spacing w:lineRule="auto" w:line="276"/>
        <w:ind w:firstLine="709"/>
        <w:rPr/>
      </w:pPr>
      <w:r>
        <w:rPr/>
        <w:t> 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Цель: </w:t>
      </w:r>
      <w:r>
        <w:rPr>
          <w:rFonts w:cs="Times New Roman" w:ascii="Times New Roman" w:hAnsi="Times New Roman"/>
          <w:sz w:val="28"/>
        </w:rPr>
        <w:t>Развитие и укрепление мелкой моторики у детей дошкольного возраста через  игры, упражнения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8"/>
          <w:u w:val="single"/>
        </w:rPr>
        <w:t>Задачи</w:t>
      </w:r>
      <w:r>
        <w:rPr>
          <w:rFonts w:cs="Times New Roman" w:ascii="Times New Roman" w:hAnsi="Times New Roman"/>
          <w:sz w:val="28"/>
          <w:u w:val="single"/>
        </w:rPr>
        <w:t>:   Образовательные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ировать произвольные координированные движения пальцев рук, глаз;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ть практические умения и навыки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ать различным навыкам работы с бумагой, пластилином, крупами, пуговицам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азвивающие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осязательное восприятие (тактильной, кожной чувствительности пальцев рук)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  мелкую моторику, совершенствовать движения рук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ь познавательные психические процессы: произвольное внимание, логическое мышление, зрительное и слуховое восприятие, память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ствовать развитию речи детей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оспитательные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ывать нравственные качества по отношению к окружающим (доброжелательность, чувство товарищества и т. д.)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ывать и развивать художественный вкус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ывать усидчивость, целенаправленность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</w:rPr>
        <w:t>Программное содержание: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639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60"/>
        <w:gridCol w:w="1779"/>
        <w:gridCol w:w="3855"/>
        <w:gridCol w:w="2445"/>
      </w:tblGrid>
      <w:tr>
        <w:trPr/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яц </w:t>
            </w:r>
          </w:p>
        </w:tc>
        <w:tc>
          <w:tcPr>
            <w:tcW w:w="1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</w:t>
            </w:r>
          </w:p>
        </w:tc>
        <w:tc>
          <w:tcPr>
            <w:tcW w:w="3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и </w:t>
            </w:r>
          </w:p>
        </w:tc>
        <w:tc>
          <w:tcPr>
            <w:tcW w:w="24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жнение 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09.16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вощи с огорода»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азвивать мелкую моторику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азвивать координацию движений, соотносить предметы со словесным обозначением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Воспитывать стремление доводить начатое дело до конца.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  «Помоги Золушке» - рассортируй фасоль (белую отдельно, красную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ьно).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09.16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«Осень»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азучить пальчиковую  потешку «Дождик, дождик, веселей!».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овершенствовать память, умение согласовывать движения и речь.      2. « Обрывная аппликация». Учить аккуратно разрывать бумагу на кусочки небольшого размера, приклеивать их на картон. Развивать пространственные представления, воображение. 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Кап-кап дождик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ппликация           «Дождик»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тябрь 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0.16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«Одежда и обувь осенью»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Закрепить понятия о цвете, величине, форме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Продолжать учить рисовать пальчиками, лепить и наклеивать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Развивать мышление, внимание, мелкую и общую моторику.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                  « Штриховка» -рисование карандашами полосок для одежды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 12.09.16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«Дикие птицы»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. Развивать зрительное внимание, мелкую моторику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Закреплять у детей умение работать с бумагой - отрывать кусочки бумаги и сминать 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sz w:val="24"/>
              </w:rPr>
              <w:t>   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 комочки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Воспитывать бережное отношение к птицам, желание заботиться о них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«Накорми птичек» - отрывать кусочки бумаги, скомкать бумагу в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енькие крошки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10.16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«Домашние птицы»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 Познакомить с пальчиковым театром. Разучить песенку «Вышла курочка гулять ». Развивать речь, формировать правильное звукопроизношение, умение быстро и чисто говорить.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 «Мятые картинки». Продолжать знакомить детей с бумагой и её свойствами; учить мять бумагу, скатывать из неё комочки, приклеивать их к картону на контурное изображение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ппликация «Угощение для курочки и цыплят».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0.16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color w:val="9933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9933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 Зайчишка»</w:t>
            </w:r>
            <w:r>
              <w:rPr>
                <w:rFonts w:cs="Times New Roman" w:ascii="Times New Roman" w:hAnsi="Times New Roman"/>
                <w:color w:val="993300"/>
                <w:sz w:val="24"/>
              </w:rPr>
              <w:t xml:space="preserve">  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ind w:right="-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азучить пальчиковую игру « Зайчишка»                                               2.Развивать речь, формировать правильное звукопроизношение, умение чисто говорить.                3.Учить детей аккуратно отрывать небольшие кусочки салфетки, аккуратно наклеивать на      нарисованную форму.</w:t>
            </w:r>
            <w:r>
              <w:rPr>
                <w:szCs w:val="20"/>
              </w:rPr>
              <w:t xml:space="preserve"> 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 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альчиковая  игра Обрывная аппликация « Зайчишка»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ябрь 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1.16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993300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« Дом»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азвивать мелкую моторику, учить воспроизводить движения пальцами в соответствии с текстом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тимулировать тактильные ощущения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Развивать чувство формы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 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игра         « Домик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Домик для Мишутки» - рисуем на манке. 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11.16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Мебель»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9933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Учить собирать кровать по графическому изображению (рисунку)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color w:val="9933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азвивать координированные движения рук и тонкие движения кончиков пальцев.</w:t>
            </w:r>
            <w:r>
              <w:rPr>
                <w:rFonts w:cs="Times New Roman" w:ascii="Times New Roman" w:hAnsi="Times New Roman"/>
                <w:color w:val="993300"/>
                <w:sz w:val="24"/>
              </w:rPr>
              <w:t xml:space="preserve"> 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«Составим из палочек кровать»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1.16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Посуда» «Волшебная ложечка»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Разучить пальчиковую игру            « Посуда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2. Развивать мелкую моторику, координацию движений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.Учить детей аккуратно переливать воду из одной емкости в другую при помощи ложечки.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игра        « Посуда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                 « Не разлей воду»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оябрь 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11.16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«Продукты питания»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азвивать мелкую моторику. Учить детей находить середину предмета, учить резать бумагу ножницами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Verdana" w:hAnsi="Verdana" w:cs="Verdana"/>
                <w:color w:val="000000"/>
                <w:sz w:val="26"/>
                <w:szCs w:val="26"/>
                <w:shd w:fill="F8F7F2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2.Развивать мышление, мелкую моторику, координацию движений.</w:t>
            </w:r>
            <w:r>
              <w:rPr>
                <w:rFonts w:cs="Verdana" w:ascii="Verdana" w:hAnsi="Verdana"/>
                <w:color w:val="000000"/>
                <w:sz w:val="26"/>
                <w:szCs w:val="26"/>
                <w:shd w:fill="F8F7F2" w:val="clear"/>
              </w:rPr>
              <w:t xml:space="preserve"> 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Развивать умение нанизывать на веревочку сушки, «баранки», завязывать узелок на верёвочке.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жнение « Раздели пополам»- разрезание ножницами картинок колбасы, хлеба, батона.  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дактическая игра    « Связка сушек»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2.16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има. Признаки зимы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азвивать мелкую моторику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Закреплять умение проводить прямые горизонтальные линии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Стимулировать тактильные ощущения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ыжник» - рисуем на манке пальчиками.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кабрь 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12.16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нег идет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Пальчиковая игра «Как на горке снег».Развивать речь, формировать правильное звукопроизношение, умение чисто говорить. Развивать координацию движений рук. Совершенствовать память, внимание, умение согласовывать движения и речь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>Развивать мелкую моторику. 3.Учить разрывать лист бумаги на мелкие кусочки, подбрасывать их вверх .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Упражнение    «Снегопад»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!4.12.16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«Дикие животные Лиса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1 Развивать общую координацию движений. Выполнять движения согласно тексту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color w:val="9933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Развивать внимание, память, мелкую моторику, творческие способности.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мическая игра      « Утром лисонька проснулась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« Укрась изображение лисы горохом»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12.16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е забавы.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буждать слушать стихотворный текст «Снеговик». Обыгрывать с помощью плоскостных фигурок с дырочками для пальцев.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вивать координацию движений рук, мелкую моторику. Совершенствовать внимание, умение согласовывать движения и речь.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 «Аппликация». Учить детей аккуратно намазывать клеем готовые формы, аккуратно приклеивать на картон, составляя композицию. Закрепить геометрические формы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игра        « Снеговик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 «Снеговик»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екабрь 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2.16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овый год»     Ёлка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азвивать мелкую моторику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Закреплять умение рисовать пальчиками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Развивать творчество. фантази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ыгрывание стих-я «Были - бы у елочки ножки!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«Украшаем елочку» -рисование пальчиками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01.17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омашние животные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азвивать мелкую моторику 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Учить детей раскатывать пластилин прямыми движениями ладоней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Воспитывать любовь к животным, желание заботиться о них, фантазию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 « Угощение для кошечки, собачки»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1.17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икие животные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 Развивать мелкую моторику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тимулирование тактильных ощущений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Учить подбирать прищепку к ежику по цвету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 Веселые ёжики» - использование разноцветных прищепок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нварь 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1.17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ыбки в аквариуме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Продолжать учить выполнять определенные действия пальцами с речевым сопровождением по подражанию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Формировать навык изображения волнистых линий по пунктиру, развивать зрительное внимание, чувствительность пальцев рук, активизировать словарь детей по данной теме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Развивать умение на готовом шаблоне (аквариуме) распределять камешки, ракушки по дну.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гимнастика « Рыбки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 « Камешки в аквариуме»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2.17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«Человек части тела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1.Р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сширять представления детей о строении человеческого тела и назначении отдельных его частей;</w:t>
              <w:br/>
              <w:t>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Закрепить знание признаков сходства и различия между людьми;</w:t>
              <w:br/>
              <w:t>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Развивать внимание, память, правильное дыхание и мелкую моторику рук. 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игра        « Здравствуйте ладошки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 частей лица на силуэте головы.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02.17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«Здоровый образ жизни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1. Закреплять знания детей о пальчиковых упражнениях, элементах самомассажа рук, ног, лица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азвивать внимание, память, ориентировку в пространстве, творческие способности, мелкую моторику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3. Воспитывать бережное отношение к своему здоровью, уважительное отношение к родным и близким.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игра         « Как живёшь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 « Пальчики играют»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2.17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«Семья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азвитие мелкой моторики и координации движений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Закрепить понятие семья, родственники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/>
              <w:t>3. Закрепить навыки раскатывания мягкого материала, развивать внимание, наблюдательность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игра        « Моя семья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 «Раскрась домик»-пластилин.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2.17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«Защитники Отечества»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1Совершенствовать мелкую моторику рук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Учить детей завязывать узелки и бантики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Стимулировать тактильные ощущения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 « Завязывание узлов на толстой верёвке, шнуре»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рт 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3.17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мин праздник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1. Развивать мелкую моторику, координацию движений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Учить детей нанизывать бусины (крупные макароны) на ленту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Воспитывать бережное отношение к родителям, желание их порадовать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игра «Мамочка»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«Бусы для мамы» - нанизывание макарон на ленту.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рт 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5.03.17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сна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азвивать мелкую моторику рук, координацию движений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одолжать учить детей катать из пластилина шарик и сплющивать его пальцами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веты на полянке» - цветы из пластилиновых дисков.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22.03.17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вонкая капель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азвивать мелкую моторику 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Учить создавать несложную композицию с помощью прищепок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«Капель»- с помощью прищепок имитируем капель на картоне в виде крыши.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03.17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Весеннее солнышко"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Развивать мелкую моторику . 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Стимулирование тактильных ощущений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«Веселое солнышко» - рисование на манке.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4.17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ранспорт»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</w:rPr>
              <w:t>1. Совершенствовать мелкую моторику 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бучать детей ритмично наносить точки и рисовать круги, проводить прямые горизонтальные линии.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оехала машина» - рисуем на манке, рассыпанной тонким слоем на подносе, следы от машины.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 12.04.17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омашние животные и их детеныши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вивать мелкую моторику 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Закреплять умение обводить изображение по трафарету, учить детей рисовать волнистые линии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Воспитывать любовь к животным, желание заботиться о них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«Нарисуй хвост коню».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4.17.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Обувь»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Развивать мелкую моторику рук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Стимулировать тактильные ощущения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Развивать умение аккуратно шнуровать. 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игра         « Обувь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 « Зашнуруй ботинки»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 26.04.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офессии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855" w:type="dxa"/>
            <w:tcBorders>
              <w:lef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1. Совершенствовать мелкую моторику ру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азвивать координацию движений, соотнесение предметов со словесным обозначе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Учить детей строить из строительного материала. Подбирать нужный строительный материа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Воспитывать интерес к разным профессиям, любознательность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5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игра        « Много есть профессий знатных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. « Строим дом» 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й    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05.17</w:t>
            </w:r>
          </w:p>
        </w:tc>
        <w:tc>
          <w:tcPr>
            <w:tcW w:w="1779" w:type="dxa"/>
            <w:tcBorders>
              <w:lef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иды транспорта»</w:t>
            </w:r>
          </w:p>
        </w:tc>
        <w:tc>
          <w:tcPr>
            <w:tcW w:w="3855" w:type="dxa"/>
            <w:tcBorders>
              <w:lef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овершенствовать мелкую моторику 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Упражнять детей проводить прямые вертикальные и горизонтальные линии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Развивать глазомер и точность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5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 «Дорисуй железную дорогу» - дорисовать шпалы к железной дороге.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5.17</w:t>
            </w:r>
          </w:p>
        </w:tc>
        <w:tc>
          <w:tcPr>
            <w:tcW w:w="1779" w:type="dxa"/>
            <w:tcBorders>
              <w:lef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Времена года»</w:t>
            </w:r>
          </w:p>
        </w:tc>
        <w:tc>
          <w:tcPr>
            <w:tcW w:w="3855" w:type="dxa"/>
            <w:tcBorders>
              <w:lef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Развивать мелкую моторику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Стимулирование тактильных ощущений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5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«Веселое солнышко» - рисование на манке.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й 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5.17</w:t>
            </w:r>
          </w:p>
        </w:tc>
        <w:tc>
          <w:tcPr>
            <w:tcW w:w="1779" w:type="dxa"/>
            <w:tcBorders>
              <w:lef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Цветы»</w:t>
            </w:r>
          </w:p>
        </w:tc>
        <w:tc>
          <w:tcPr>
            <w:tcW w:w="3855" w:type="dxa"/>
            <w:tcBorders>
              <w:lef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азвивать мелкую моторику 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одолжать учить изображать простейшие предметы с помощью ладони и пальцев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Воспитывать любовь к природе, чувство прекрасного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/>
              <w:t> </w:t>
            </w:r>
          </w:p>
        </w:tc>
        <w:tc>
          <w:tcPr>
            <w:tcW w:w="2445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расивые одуванчики» - рисование ладошкой.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й </w:t>
            </w:r>
          </w:p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5.17</w:t>
            </w:r>
          </w:p>
        </w:tc>
        <w:tc>
          <w:tcPr>
            <w:tcW w:w="1779" w:type="dxa"/>
            <w:tcBorders>
              <w:lef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секомые»</w:t>
            </w:r>
          </w:p>
        </w:tc>
        <w:tc>
          <w:tcPr>
            <w:tcW w:w="3855" w:type="dxa"/>
            <w:tcBorders>
              <w:lef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азвивать зрительное внимание, мелкую моторику 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тимулирование тактильных ощущений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5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«Гусеница» - выкладывание гусеницы из пуговиц.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       31.05.17</w:t>
            </w:r>
          </w:p>
        </w:tc>
        <w:tc>
          <w:tcPr>
            <w:tcW w:w="17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Лето»</w:t>
            </w:r>
          </w:p>
        </w:tc>
        <w:tc>
          <w:tcPr>
            <w:tcW w:w="3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азвивать зрительное внимание, мелкую моторику .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азвивать координацию движений.</w:t>
            </w:r>
          </w:p>
        </w:tc>
        <w:tc>
          <w:tcPr>
            <w:tcW w:w="24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«Арбуз» -накладывание на шаблон семян от арбуза.</w:t>
            </w:r>
          </w:p>
        </w:tc>
      </w:tr>
    </w:tbl>
    <w:p>
      <w:pPr>
        <w:pStyle w:val="TextBody"/>
        <w:spacing w:lineRule="auto" w:line="276"/>
        <w:rPr>
          <w:sz w:val="24"/>
        </w:rPr>
      </w:pPr>
      <w:r>
        <w:rPr>
          <w:sz w:val="24"/>
        </w:rPr>
        <w:t> 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4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sz w:val="28"/>
          <w:szCs w:val="28"/>
        </w:rPr>
        <w:t>перед каждым занятием проводится массаж пальчиков или пальчиковая игра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3:36:00Z</dcterms:created>
  <dc:creator/>
  <dc:description/>
  <cp:keywords/>
  <dc:language>en-US</dc:language>
  <cp:lastModifiedBy>User</cp:lastModifiedBy>
  <dcterms:modified xsi:type="dcterms:W3CDTF">2017-05-15T12:12:00Z</dcterms:modified>
  <cp:revision>10</cp:revision>
  <dc:subject/>
  <dc:title/>
</cp:coreProperties>
</file>