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Конспект уро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:</w:t>
      </w:r>
      <w:r>
        <w:rPr>
          <w:rFonts w:cs="Times New Roman" w:ascii="Times New Roman" w:hAnsi="Times New Roman"/>
          <w:b/>
          <w:sz w:val="24"/>
          <w:szCs w:val="24"/>
        </w:rPr>
        <w:t xml:space="preserve">  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« </w:t>
      </w:r>
      <w:r>
        <w:rPr>
          <w:rFonts w:cs="Times New Roman" w:ascii="Times New Roman" w:hAnsi="Times New Roman"/>
          <w:b/>
          <w:color w:val="000000"/>
          <w:sz w:val="24"/>
          <w:szCs w:val="27"/>
          <w:shd w:fill="FFFFFF" w:val="clear"/>
        </w:rPr>
        <w:t xml:space="preserve">Дом снаружи и внутр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бин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-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 xml:space="preserve">Создать в рисунке образ до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емление к использованию художественных умений для создания красивых работ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bCs/>
          <w:sz w:val="24"/>
          <w:szCs w:val="24"/>
        </w:rPr>
        <w:t>принимать учебную задачу, выполнять практические задания в нужном темпе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ть творческую активность учащихся, их фантазию и формировать умения и навыки в работе с краскам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ля   учителя: презентация,  образц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ля учащихся: альбом , гуашь, кисти, банка с водой, палит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об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5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7"/>
        <w:gridCol w:w="1442"/>
        <w:gridCol w:w="9639"/>
        <w:gridCol w:w="1753"/>
        <w:gridCol w:w="1649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апред-метные результаты</w:t>
            </w:r>
          </w:p>
        </w:tc>
      </w:tr>
      <w:tr>
        <w:trPr>
          <w:trHeight w:val="70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 Орг. момен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овать учи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концентрироваться на работу</w:t>
            </w:r>
          </w:p>
        </w:tc>
      </w:tr>
      <w:tr>
        <w:trPr>
          <w:trHeight w:val="413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 Знакомство с новым материал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ий вопрос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хема-опор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гадайте загадку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т огромный шумный мир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нем четыреста квартир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ять подъездов, домофоны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стекленные балконы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твет: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каком доме идет речь? (о многоэтажном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какие еще дома вы знаете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можем ли мы изобразить дом? (да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только ли внешний дома мы можем изобразить? (нет, изнутри тоже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то может предположи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у уро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(дом снаружи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А как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 уро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(создать образ дома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годня мы с вами поговорим о том, каким может быть дом внутри и снаружи, о внутреннем устройстве дом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или с помощью опоры  формулировать тему урока, ц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 учеб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ассмотрите фотографии и иллюстрации с внешним изображением домов и их внутренним строением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Что можете сказать о внешнем виде домов, какие они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Из каких частей состоит дом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 Какие в нем детали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Какие краски мы будем использовать?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з каких предметов придумали домики дети? Опишите домики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6"/>
                <w:szCs w:val="26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ть за …. , анализировать, аргументируют свое мнени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 руководством учителя или самостоятельно определять особенности компози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наблюдать, делать выводы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нимательно следить за материалом, рассуждать, доказывать</w:t>
            </w:r>
          </w:p>
        </w:tc>
      </w:tr>
      <w:tr>
        <w:trPr>
          <w:trHeight w:val="911" w:hRule="atLeast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  Педагогический показ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монстрационный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ение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 увидели различные дома, которые были уже придуман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теперь придумайте свой дом, который будет виден и снаружи, можете нарисовать свой до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йчас хорошо продумайте, что вы будете рисова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</w:rPr>
              <w:t xml:space="preserve">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ть и усваивать приёмы и порядок выполнения работ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ледить и усваивать практические приёмы работы</w:t>
            </w:r>
          </w:p>
        </w:tc>
      </w:tr>
      <w:tr>
        <w:trPr>
          <w:trHeight w:val="1818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 Поста-новка творческ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нструктаж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Можете приступать к выполнению творческой работы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выполнять зад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мение воспринимать задание, мобильно выполнять  работу,  </w:t>
            </w:r>
          </w:p>
        </w:tc>
      </w:tr>
      <w:tr>
        <w:trPr>
          <w:trHeight w:val="412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 Практическая работа учащихс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работать самостоятельно</w:t>
            </w:r>
          </w:p>
        </w:tc>
      </w:tr>
      <w:tr>
        <w:trPr>
          <w:trHeight w:val="174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  Подве-дение итогов у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, обобщающий опрос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работа завершена!</w:t>
            </w:r>
          </w:p>
          <w:p>
            <w:pPr>
              <w:pStyle w:val="Style24"/>
              <w:spacing w:before="0" w:after="0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Итак, </w:t>
            </w:r>
            <w:r>
              <w:rPr>
                <w:bCs/>
                <w:color w:val="000000"/>
                <w:lang w:eastAsia="ru-RU"/>
              </w:rPr>
              <w:t>начинаем „экскурсию</w:t>
            </w:r>
            <w:r>
              <w:rPr>
                <w:color w:val="000000"/>
                <w:lang w:eastAsia="ru-RU"/>
              </w:rPr>
              <w:t>“ по картинной галерее </w:t>
            </w:r>
            <w:r>
              <w:rPr>
                <w:bCs/>
                <w:color w:val="000000"/>
                <w:lang w:eastAsia="ru-RU"/>
              </w:rPr>
              <w:t>«Дома снаружи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 сегодня побывали в роли по-настоящему творческого человек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Я хочу вселить уверенность в том, что каждый из вас может фантазировать.</w:t>
            </w:r>
          </w:p>
          <w:p>
            <w:pPr>
              <w:pStyle w:val="Style24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/>
              <w:t>-Молодцы!</w:t>
            </w:r>
          </w:p>
          <w:p>
            <w:pPr>
              <w:pStyle w:val="Style24"/>
              <w:tabs>
                <w:tab w:val="clear" w:pos="708"/>
                <w:tab w:val="left" w:pos="1320" w:leader="none"/>
              </w:tabs>
              <w:spacing w:before="0" w:after="0"/>
              <w:rPr>
                <w:shd w:fill="FFFFFF" w:val="clear"/>
              </w:rPr>
            </w:pPr>
            <w:r>
              <w:rPr/>
              <w:t>-Урок оконче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матривать выставку, оценивают достижения свои и других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анализирован результаты труда своего и одноклассников</w:t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Appleconvertedspace">
    <w:name w:val="apple-converted-space"/>
    <w:basedOn w:val="6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0:00Z</dcterms:created>
  <dc:creator>Lab217-1</dc:creator>
  <dc:description/>
  <cp:keywords/>
  <dc:language>en-US</dc:language>
  <cp:lastModifiedBy>Admin</cp:lastModifiedBy>
  <cp:lastPrinted>2017-03-14T22:12:00Z</cp:lastPrinted>
  <dcterms:modified xsi:type="dcterms:W3CDTF">2017-03-14T17:13:00Z</dcterms:modified>
  <cp:revision>13</cp:revision>
  <dc:subject/>
  <dc:title/>
</cp:coreProperties>
</file>