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Новоспасский детский сад №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ОНСУЛЬТАЦИЯ ДЛЯ ВОСПИТАТЕЛЕЙ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ТЕМУ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52"/>
          <w:szCs w:val="52"/>
        </w:rPr>
        <w:t>«</w:t>
      </w:r>
      <w:r>
        <w:rPr>
          <w:b/>
          <w:sz w:val="72"/>
          <w:szCs w:val="72"/>
        </w:rPr>
        <w:t xml:space="preserve">Самостоятельная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двигательная активность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детей в условиях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руппы</w:t>
      </w:r>
      <w:r>
        <w:rPr>
          <w:b/>
          <w:sz w:val="52"/>
          <w:szCs w:val="52"/>
        </w:rPr>
        <w:t>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аракаева С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рана и укрепление здоровья, совершенствование функций организма ребёнка и его полноценное физическое развитие являются неотъемлемой частью педагогической работы в дошкольном учреждении. Одна из важнейших задач в этой работе – удовлетворение естественной потребности детей в 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ой внутренний мир (удовольствие, удивление, сосредоточение, радость и т.д.) ребёнок может выразить движением. Недостаточная двигательная активность детей ведёт к дефициту познавательной активности, знаний, умений, к мышечной пассивности и снижению работоспособности организ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всех программах дошкольного воспитания большое внимание уделяется физкультурно-оздоровительной работе, в т.ч. организации двигательного режима воспитанников. Однако важно отметить, что современные городские дети не имеют возможности для проявления достаточной самостоятельной двигательной активности. Она всё больше ограничивается созданными условиям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кнутым, перенасыщенным пространством групп в детском саду и кварти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ением двигательной активности на прогулках (сокращение игровых площадок, большое количество транспорт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ми (запреты) взрослых (не лезь, не беги, испачкаешься, упадёшь и т.п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продолжительности познавательных занятий с преобладанием статических поз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обладанием статичного времяпрепровождения (просмотр телепрограмм, компьютерные и настольные игры, игры с конструктором, занятия изобразительной деятельностью и т.д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етической наследственностью (по последним статистическим данным только 10% детей являются условно здоровым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о самая главная проблема – несмотря на большую работу по физическому воспитанию, дети не умеют правильно организовать самостоятельную двигательную деятельность в условиях ограниченного пространства. В группе, где много детей, мебели, игрушек, невозможно бегать, кидать мяч или прыгать через скакалку. То же самое и в квартире, где места зачастую ещё меньш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Таким образом, одной из задач педагогов является научить детей самостоятельной двигательной активности в условиях малой площади (группы, квартиры и т.п.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700" w:leader="none"/>
        </w:tabs>
        <w:spacing w:before="14" w:after="0"/>
        <w:ind w:left="29" w:right="1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ети старшего дошкольного возраста, часто очень активные, не могут соотносить свои желания с возможностями группы или кварти</w:t>
        <w:softHyphen/>
        <w:t>ры. Традиционные подвижные игры трудно проводить в помещении, где много мебели, игрушек, и, кроме того, для таких игр часто требу</w:t>
        <w:softHyphen/>
        <w:t>ется участие нескольких игроков. А если хочется поиграть одному или с двумя-тремя друзьями? Как сделать самостоятельное активное дви</w:t>
        <w:softHyphen/>
        <w:t>жение интересным и доступным для детей?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700" w:leader="none"/>
        </w:tabs>
        <w:spacing w:before="240" w:after="0"/>
        <w:ind w:left="29" w:right="14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начала необходимо определить индивидуальные предпочтения дошкольников: любимые игры, виды движений, чаще всего исполь</w:t>
        <w:softHyphen/>
        <w:t>зуемые в самостоятельной деятельности и т. д. Определив круг инте</w:t>
        <w:softHyphen/>
        <w:t>ресов детей, можно подобрать именно те подвижные игры и изгото</w:t>
        <w:softHyphen/>
        <w:t>вить такие атрибуты, которые будут органично вливаться в их само</w:t>
        <w:softHyphen/>
        <w:t>стоятельную деятельность и стимулировать безопасную двигательную активность в условиях ограниченного помещения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700" w:leader="none"/>
        </w:tabs>
        <w:ind w:left="29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ак, с целью выяснения индивидуальных интересов воспитанни</w:t>
        <w:softHyphen/>
        <w:t xml:space="preserve">ков мы провели </w:t>
      </w:r>
      <w:r>
        <w:rPr>
          <w:b/>
          <w:bCs/>
          <w:color w:val="000000"/>
          <w:sz w:val="28"/>
          <w:szCs w:val="28"/>
        </w:rPr>
        <w:t xml:space="preserve">наблюдение </w:t>
      </w:r>
      <w:r>
        <w:rPr>
          <w:color w:val="000000"/>
          <w:sz w:val="28"/>
          <w:szCs w:val="28"/>
        </w:rPr>
        <w:t xml:space="preserve">(в течение месяца) </w:t>
      </w:r>
      <w:r>
        <w:rPr>
          <w:b/>
          <w:b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 xml:space="preserve">их </w:t>
      </w:r>
      <w:r>
        <w:rPr>
          <w:b/>
          <w:bCs/>
          <w:color w:val="000000"/>
          <w:sz w:val="28"/>
          <w:szCs w:val="28"/>
        </w:rPr>
        <w:t>самостоятельной деятельностью</w:t>
      </w:r>
      <w:r>
        <w:rPr>
          <w:color w:val="000000"/>
          <w:sz w:val="28"/>
          <w:szCs w:val="28"/>
        </w:rPr>
        <w:t>. В листах наблюдения фиксировались предпочтения дошкольников в выборе видов деятельности, названия творческих игр, а также нарушения поведения, проявляющиеся у детей во время самостоятельной деятельност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700" w:leader="none"/>
        </w:tabs>
        <w:ind w:left="29" w:righ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нализ результатов показал, что дошкольники предпочитают такие творческие игры, как: "Домики" (организуют домик и обустраивают его); "Зверята" (кто-то из детей мама, а кто-то ее детеныш; они ходят по группе, выполняют несложные движения, устраивают домики); "Больница"; "Магазин"; "Гараж" (или подоб</w:t>
        <w:softHyphen/>
        <w:t>ные игры с машинами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700" w:leader="none"/>
        </w:tabs>
        <w:spacing w:before="5" w:after="0"/>
        <w:ind w:left="29"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роме того, дети любят делать построй</w:t>
        <w:softHyphen/>
        <w:t>ки из крупного и мелкого конструктора "Ле</w:t>
        <w:softHyphen/>
        <w:t>то", обыгрывая их. Из настольных игр они выбирают разнообразные лото, много рису</w:t>
        <w:softHyphen/>
        <w:t>ют и раскрашиваю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700" w:leader="none"/>
        </w:tabs>
        <w:ind w:left="29"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чень незначительное время уделяется играм с оборудованием спортивного уголка и подвижным играм, где самостоятельная двигательная активность носит в основном спонтанный, хаотичный характер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700" w:leader="none"/>
        </w:tabs>
        <w:ind w:left="29" w:right="43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 целью оценки объемов самостоятель</w:t>
        <w:softHyphen/>
        <w:t>ной двигательной активности детей и полу</w:t>
        <w:softHyphen/>
        <w:t xml:space="preserve">чения ее объективных характеристик была использована </w:t>
      </w:r>
      <w:r>
        <w:rPr>
          <w:b/>
          <w:bCs/>
          <w:color w:val="000000"/>
          <w:sz w:val="28"/>
          <w:szCs w:val="28"/>
        </w:rPr>
        <w:t xml:space="preserve">методика шагометрии, </w:t>
      </w:r>
      <w:r>
        <w:rPr>
          <w:color w:val="000000"/>
          <w:sz w:val="28"/>
          <w:szCs w:val="28"/>
        </w:rPr>
        <w:t>с по</w:t>
        <w:softHyphen/>
        <w:t>мощью которой определялось количество движений, выполненных ребенком за кон</w:t>
        <w:softHyphen/>
        <w:t>кретный период време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700" w:leader="none"/>
        </w:tabs>
        <w:ind w:left="29" w:right="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вигательная активность детей оценивалась во время самостоя</w:t>
        <w:softHyphen/>
        <w:t>тельной деятельности в группе в первую (в течение 35 мин) и вторую (в течение 45 мин) половину дня. В таблицу заносились средние ре</w:t>
        <w:softHyphen/>
        <w:t>зультаты по итогам наблюдения в течение 3—4 дней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38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результате измерений и сопоставления их со средними показа</w:t>
        <w:softHyphen/>
        <w:t>телями выяснилось, что у большинства дошкольников показатель самостоятельной двигательной активности в помещении значительно ниже нормы, в то же время у пяти воспитанников из группы зафик</w:t>
        <w:softHyphen/>
        <w:t>сирована повышенная двигательная активность. Следует отметить, что такие дети чаще всего являются источниками конфликтных и травмоопасных ситуаций в группе. А также были выявлены незначи</w:t>
        <w:softHyphen/>
        <w:t>тельные изменения двигательной активности дошкольников в течение дня и в разные дни недели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221" w:after="0"/>
        <w:ind w:left="29" w:righ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е полученных данных, в результате тщательного изуче</w:t>
        <w:softHyphen/>
        <w:t xml:space="preserve">ния программы физического развития детей дошкольного возраста, при участии педагога-психолога нами была разработана </w:t>
      </w:r>
      <w:r>
        <w:rPr>
          <w:b/>
          <w:bCs/>
          <w:color w:val="000000"/>
          <w:sz w:val="28"/>
          <w:szCs w:val="28"/>
        </w:rPr>
        <w:t xml:space="preserve">серия игр, </w:t>
      </w:r>
      <w:r>
        <w:rPr>
          <w:color w:val="000000"/>
          <w:sz w:val="28"/>
          <w:szCs w:val="28"/>
        </w:rPr>
        <w:t>учитывающих индивидуальные потребности дошкольников (игровые интересы, необходимость тренировки отдельных групп мышц, задачи развития данного возраста) и позволяющих им активно двигаться в условиях группы (приложение 3). Игры вводились в самостоятельную деятельность воспитанников постепенно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начала были придуманы и изготовлены </w:t>
      </w:r>
      <w:r>
        <w:rPr>
          <w:b/>
          <w:bCs/>
          <w:color w:val="000000"/>
          <w:sz w:val="28"/>
          <w:szCs w:val="28"/>
        </w:rPr>
        <w:t xml:space="preserve">атрибуты для игр </w:t>
      </w:r>
      <w:r>
        <w:rPr>
          <w:color w:val="000000"/>
          <w:sz w:val="28"/>
          <w:szCs w:val="28"/>
        </w:rPr>
        <w:t>(На чем можно попрыгать в группе? Что можно метать и кидать так, чтобы это было неопасно и интересно? Где полазить?). Варианты атри</w:t>
        <w:softHyphen/>
        <w:t>бутов и пособий предлагали и делали все: педагоги, дети и их родители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алее </w:t>
      </w:r>
      <w:r>
        <w:rPr>
          <w:b/>
          <w:bCs/>
          <w:color w:val="000000"/>
          <w:sz w:val="28"/>
          <w:szCs w:val="28"/>
        </w:rPr>
        <w:t xml:space="preserve">на занятиях по физкультуре </w:t>
      </w:r>
      <w:r>
        <w:rPr>
          <w:color w:val="000000"/>
          <w:sz w:val="28"/>
          <w:szCs w:val="28"/>
        </w:rPr>
        <w:t>дошкольники обучались под</w:t>
        <w:softHyphen/>
        <w:t>вижным играм из разработанной серии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сле обучения </w:t>
      </w:r>
      <w:r>
        <w:rPr>
          <w:b/>
          <w:bCs/>
          <w:color w:val="000000"/>
          <w:sz w:val="28"/>
          <w:szCs w:val="28"/>
        </w:rPr>
        <w:t xml:space="preserve">новые атрибуты и игры стали использоваться в физкультурных минутках. </w:t>
      </w:r>
      <w:r>
        <w:rPr>
          <w:color w:val="000000"/>
          <w:sz w:val="28"/>
          <w:szCs w:val="28"/>
        </w:rPr>
        <w:t>Простота игр, разнообразные варианты применения привычных предметов, возможность дозировать физическую нагрузку стимулировали детей и взрослых к придумыванию новых вариантов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4" w:after="0"/>
        <w:ind w:left="29" w:right="1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Также игры вводились </w:t>
      </w:r>
      <w:r>
        <w:rPr>
          <w:b/>
          <w:bCs/>
          <w:color w:val="000000"/>
          <w:sz w:val="28"/>
          <w:szCs w:val="28"/>
        </w:rPr>
        <w:t xml:space="preserve">в процессе совместной деятельности. </w:t>
      </w:r>
      <w:r>
        <w:rPr>
          <w:color w:val="000000"/>
          <w:sz w:val="28"/>
          <w:szCs w:val="28"/>
        </w:rPr>
        <w:t>Дети с удовольствием принимают взрослого в свою игру и прислуши</w:t>
        <w:softHyphen/>
        <w:t>ваются к его предложениям. Здесь необходимо учитывать, что это совместная деятельность, а не прямое руководство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1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Использование новых атрибутов </w:t>
      </w:r>
      <w:r>
        <w:rPr>
          <w:color w:val="000000"/>
          <w:sz w:val="28"/>
          <w:szCs w:val="28"/>
        </w:rPr>
        <w:t>— один из вариантов игры. Например, во время игры "Домик котят" девочкам была предложена новая ортопедическая дорожка голубого цвета. Дети решили, что это будет река, и котята будут в ней купаться. Они с удовольствием пол</w:t>
        <w:softHyphen/>
        <w:t>зали, ходили и прыгали по дорожке. Через некоторое время дорожка перекочевала в домик и стала кроваткой, на которой спали котята. Затем она стала огородом, и девочки долго перебирали пальцами ее наполнители, имитируя работу на грядке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5" w:after="0"/>
        <w:ind w:lef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ругая форма игры — </w:t>
      </w:r>
      <w:r>
        <w:rPr>
          <w:b/>
          <w:bCs/>
          <w:color w:val="000000"/>
          <w:sz w:val="28"/>
          <w:szCs w:val="28"/>
        </w:rPr>
        <w:t xml:space="preserve">создание проблемных ситуаций. </w:t>
      </w:r>
      <w:r>
        <w:rPr>
          <w:color w:val="000000"/>
          <w:sz w:val="28"/>
          <w:szCs w:val="28"/>
        </w:rPr>
        <w:t>Например, в процессе игры мальчиков в военных необходимо изобразить сложные условия похода. Для этого ребята использовали разноцветные коврики, раскинув их по ковру. Прыгали по ним как по кочкам, шли друг за дру</w:t>
        <w:softHyphen/>
        <w:t>гом, имитируя разведчиков, а в конце пути устроили тоннель из обручей, через кото</w:t>
        <w:softHyphen/>
        <w:t>рый должен был проползти весь отряд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53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И, наконец, </w:t>
      </w:r>
      <w:r>
        <w:rPr>
          <w:b/>
          <w:bCs/>
          <w:color w:val="000000"/>
          <w:sz w:val="28"/>
          <w:szCs w:val="28"/>
        </w:rPr>
        <w:t>введение новой игры опосредованно, через рассказы воспита</w:t>
        <w:softHyphen/>
        <w:t xml:space="preserve">теля и родителей. </w:t>
      </w:r>
      <w:r>
        <w:rPr>
          <w:color w:val="000000"/>
          <w:sz w:val="28"/>
          <w:szCs w:val="28"/>
        </w:rPr>
        <w:t>Так, одна из мам расска</w:t>
        <w:softHyphen/>
        <w:t>зала своему сыну, как они в детстве играли в путаницу, используя веревку: выклады</w:t>
        <w:softHyphen/>
        <w:t>вали из нее запутанные узоры и старались пройти их, ни разу не наступив. После это</w:t>
        <w:softHyphen/>
        <w:t>го рассказа дети стали делать путаницу (паутину, лабиринт, сеть) из скакалок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результате анализа предметно-игровой среды группы, работы по изго</w:t>
        <w:softHyphen/>
        <w:t xml:space="preserve">товлению новых атрибутов и пособий был составлен перечень физкультурного и спортивно-игрового оборудования для дошкольников старшего возраста. 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1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вместно с инструктором по физи</w:t>
        <w:softHyphen/>
        <w:t>ческой культуре в планирование работы по физическому воспитанию был вклю</w:t>
        <w:softHyphen/>
        <w:t>чен раздел "Обучение детей самостоя</w:t>
        <w:softHyphen/>
        <w:t>тельной двигательной активности в усло</w:t>
        <w:softHyphen/>
        <w:t>виях ограниченного пространства"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1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результате проведенной работы значительно возрос интерес воспитанни</w:t>
        <w:softHyphen/>
        <w:t>ков к подвижным играм. Творческие игры стали значительно разнообразнее, как бы вобрав в себя подвижные. Прямо пропорционально возросшему интерес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движным играм снизилась хаотичная спонтанная двигательная активность дошкольников. В целом дети стали отдавать предпочтение активному времяпрепровождению. Возросли продолжительность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нсивность движений. Разнообразнее стали сами движения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ледует также отметить, что наряду со значительным ростом интенсивности самостоятельной двигательной активности существен</w:t>
        <w:softHyphen/>
        <w:t>но снизилось количество нарушений поведения у детей и число трав</w:t>
        <w:softHyphen/>
        <w:t>моопасных ситуаций, возникающих во время самостоятельной дея</w:t>
        <w:softHyphen/>
        <w:t>тельности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ка наблюдения за самостоятельной деятельностью детей</w:t>
      </w:r>
    </w:p>
    <w:p>
      <w:pPr>
        <w:sectPr>
          <w:type w:val="nextPage"/>
          <w:pgSz w:w="13546" w:h="19200"/>
          <w:pgMar w:left="1800" w:right="946" w:gutter="0" w:header="0" w:top="14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700" w:leader="none"/>
        </w:tabs>
        <w:spacing w:before="0" w:after="91"/>
        <w:ind w:left="29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1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492"/>
        <w:gridCol w:w="1506"/>
        <w:gridCol w:w="720"/>
        <w:gridCol w:w="1761"/>
        <w:gridCol w:w="2454"/>
        <w:gridCol w:w="1886"/>
      </w:tblGrid>
      <w:tr>
        <w:trPr>
          <w:trHeight w:val="346" w:hRule="exac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right="1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амилия, имя ребен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ы самостоятельной деятельности</w:t>
            </w:r>
          </w:p>
        </w:tc>
      </w:tr>
      <w:tr>
        <w:trPr>
          <w:trHeight w:val="1432" w:hRule="exact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right="8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ворческие игры, каки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столь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о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ижные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right="1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отичное движение по групп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right="17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явления нарушения поведения</w:t>
            </w:r>
          </w:p>
        </w:tc>
      </w:tr>
      <w:tr>
        <w:trPr>
          <w:trHeight w:val="288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07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20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● — </w:t>
      </w:r>
      <w:r>
        <w:rPr>
          <w:color w:val="000000"/>
          <w:sz w:val="28"/>
          <w:szCs w:val="28"/>
        </w:rPr>
        <w:t>часто выбирает данный вид деятельности, сам может инициировать ее;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5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— </w:t>
      </w:r>
      <w:r>
        <w:rPr>
          <w:color w:val="000000"/>
          <w:sz w:val="28"/>
          <w:szCs w:val="28"/>
        </w:rPr>
        <w:t>не часто выбирает данный вид деятельности, следует примеру другого ребенка;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▼— </w:t>
      </w:r>
      <w:r>
        <w:rPr>
          <w:color w:val="000000"/>
          <w:sz w:val="28"/>
          <w:szCs w:val="28"/>
        </w:rPr>
        <w:t>очень редко участвует в данной деятельности, интерес кратковременный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43" w:after="0"/>
        <w:ind w:left="29" w:right="1766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43" w:after="0"/>
        <w:ind w:left="29" w:right="1766" w:hanging="0"/>
        <w:jc w:val="center"/>
        <w:rPr/>
      </w:pPr>
      <w:r>
        <w:rPr>
          <w:i/>
          <w:color w:val="000000"/>
          <w:sz w:val="28"/>
          <w:szCs w:val="28"/>
        </w:rPr>
        <w:t>Методика измерения самостоятельной двигательной активности  с использованием шагомера</w:t>
      </w:r>
    </w:p>
    <w:p>
      <w:pPr>
        <w:pStyle w:val="Normal"/>
        <w:tabs>
          <w:tab w:val="clear" w:pos="708"/>
          <w:tab w:val="left" w:pos="11700" w:leader="none"/>
        </w:tabs>
        <w:spacing w:before="0" w:after="115"/>
        <w:ind w:left="29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2323"/>
        <w:gridCol w:w="2342"/>
        <w:gridCol w:w="4709"/>
      </w:tblGrid>
      <w:tr>
        <w:trPr>
          <w:trHeight w:val="851" w:hRule="exac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right="17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амилия, имя ребен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 самостоятельной двигательной актив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42" w:hRule="exact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right="32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движения (движения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righ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тенсивность (движений/мин)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right="40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овень соответствия средним значениям</w:t>
            </w:r>
          </w:p>
        </w:tc>
      </w:tr>
      <w:tr>
        <w:trPr>
          <w:trHeight w:val="298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07" w:after="0"/>
        <w:ind w:left="2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07" w:after="0"/>
        <w:ind w:left="29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показатель самостоятельной двигательной активности детей в помещении 2400—2810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— </w:t>
      </w:r>
      <w:r>
        <w:rPr>
          <w:color w:val="000000"/>
          <w:sz w:val="28"/>
          <w:szCs w:val="28"/>
        </w:rPr>
        <w:t xml:space="preserve">соответствует средним показателям двигательной активности (2400—2810); 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20" w:after="0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— </w:t>
      </w:r>
      <w:r>
        <w:rPr>
          <w:color w:val="000000"/>
          <w:sz w:val="28"/>
          <w:szCs w:val="28"/>
        </w:rPr>
        <w:t xml:space="preserve">немного ниже средних показателей двигательной активности (2100—2400); 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20" w:after="0"/>
        <w:ind w:left="29" w:hanging="0"/>
        <w:rPr/>
      </w:pPr>
      <w:r>
        <w:rPr>
          <w:color w:val="000000"/>
          <w:sz w:val="28"/>
          <w:szCs w:val="28"/>
        </w:rPr>
        <w:t xml:space="preserve">▼— </w:t>
      </w:r>
      <w:r>
        <w:rPr>
          <w:color w:val="000000"/>
          <w:sz w:val="28"/>
          <w:szCs w:val="28"/>
        </w:rPr>
        <w:t>намного ниже средних показателей двигательной активности (1800—2100).</w:t>
      </w:r>
    </w:p>
    <w:p>
      <w:pPr>
        <w:pStyle w:val="Normal"/>
        <w:tabs>
          <w:tab w:val="clear" w:pos="708"/>
          <w:tab w:val="left" w:pos="11700" w:leader="none"/>
        </w:tabs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3546" w:h="192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94" w:after="0"/>
        <w:ind w:left="29" w:hanging="0"/>
        <w:jc w:val="center"/>
        <w:rPr/>
      </w:pPr>
      <w:r>
        <w:rPr>
          <w:b/>
          <w:i/>
          <w:color w:val="000000"/>
          <w:sz w:val="28"/>
          <w:szCs w:val="28"/>
        </w:rPr>
        <w:t>Серия игр для активной двигательной деятельности детей в условиях группы с новым оборудованием спортивного уголка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65" w:after="0"/>
        <w:ind w:right="3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гры с ковриками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58" w:after="0"/>
        <w:ind w:left="29" w:right="2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текстильные коврики разных цветов 25 х 25 см с разноцветными геометрическими фигурами в центре (варианты оформления лицевой стороны ковриков могут быть различными). Нижняя сторона ковриков должна быть сделана из нескользящего материала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283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гра "Классики"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8" w:after="0"/>
        <w:ind w:left="29" w:right="3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пространственного воображения и восприятия, крупной моторики, координации; формирование перекрестных движений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5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я: </w:t>
      </w:r>
      <w:r>
        <w:rPr>
          <w:color w:val="000000"/>
          <w:sz w:val="28"/>
          <w:szCs w:val="28"/>
        </w:rPr>
        <w:t>коврики раскладываются на полу с чередованием: 1-й ряд — два коврика рядом, 2-й — один коврик, 3-й — два коврика рядом и т. д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54" w:after="0"/>
        <w:ind w:left="29"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53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ти по очереди прыгают по коврикам как по классик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  <w:tab w:val="left" w:pos="11700" w:leader="none"/>
        </w:tabs>
        <w:autoSpaceDE w:val="false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вариант: две ноги врозь, две ноги вместе, две ноги вроз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  <w:tab w:val="left" w:pos="11700" w:leader="none"/>
        </w:tabs>
        <w:autoSpaceDE w:val="false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вариант: две ноги врозь, на одной ноге, две ноги вроз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  <w:tab w:val="left" w:pos="11700" w:leader="none"/>
        </w:tabs>
        <w:autoSpaceDE w:val="false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вариант: ноги крестиком, ноги вместе, ноги крестиком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288" w:after="0"/>
        <w:ind w:lef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гра "Гигантские шаги"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29" w:after="0"/>
        <w:ind w:left="29" w:right="2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пространственного воображения и восприятия, крупной моторики, координации; формирование перекрестных движений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я: </w:t>
      </w:r>
      <w:r>
        <w:rPr>
          <w:color w:val="000000"/>
          <w:sz w:val="28"/>
          <w:szCs w:val="28"/>
        </w:rPr>
        <w:t>коврики раскладываются по кругу, на расстоянии большого шага ребенка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58" w:after="0"/>
        <w:ind w:left="29"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8" w:after="0"/>
        <w:ind w:left="29" w:righ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по очереди различными способами перешагивают с коврика на коврик (прямые, боковые шаги, на пальцах, на пятках, спиной вперед)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288" w:after="0"/>
        <w:ind w:lef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гра "Веселая дорожка"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4" w:after="0"/>
        <w:ind w:left="29" w:right="1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пространственного воображения и восприятия, крупной моторики, координации, внимания; формирование перекрестных движений; оречевление пространственных отношений; закре</w:t>
        <w:softHyphen/>
        <w:t>пление знаний цвета, формы, упражнение в прыжках и беге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я: </w:t>
      </w:r>
      <w:r>
        <w:rPr>
          <w:color w:val="000000"/>
          <w:sz w:val="28"/>
          <w:szCs w:val="28"/>
        </w:rPr>
        <w:t>коврики располагаются на полу хаотично, на расстоянии небольшого прыжка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58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8" w:after="0"/>
        <w:ind w:left="29"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ется водящий, который первым прыгает с коврика на коврик, дети следуют за ним, стараясь не ошибиться и прыгать по тем же коврикам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283" w:after="0"/>
        <w:ind w:lef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гра "Займи свое место"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8" w:after="0"/>
        <w:ind w:left="29" w:right="1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пространственного воображения и восприятия, крупной моторики; координации, внимания; формирование перекрестных движений; оречевление пространственных отношений; закре</w:t>
        <w:softHyphen/>
        <w:t>пление знаний цвета, формы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я: </w:t>
      </w:r>
      <w:r>
        <w:rPr>
          <w:color w:val="000000"/>
          <w:sz w:val="28"/>
          <w:szCs w:val="28"/>
        </w:rPr>
        <w:t>коврики располагаются по большому кругу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58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58" w:after="0"/>
        <w:ind w:lef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дает словесное указание любому играющему ребенку, какой коврик он должен занять (например: "Встань на красный коврик с зеленым овалом в середине"). После того как дошкольник займет свое место, он сам дает указание следующему игроку; тот, в свою очередь, продолжает игру, и так до тех пор пока все играющие не займут свои места. По сигналу воспитателя дети разбегаются или бегают по кругу; по следующему сигналу дети занимаю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11700" w:leader="none"/>
        </w:tabs>
        <w:autoSpaceDE w:val="false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 — свои ковр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11700" w:leader="none"/>
        </w:tabs>
        <w:autoSpaceDE w:val="false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 — любой коврик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96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чего каждый из игроков должен сказать, на каком коврике он оказался (например: "Я стою на синем коврике, в середине которого красный треугольник")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264" w:after="0"/>
        <w:ind w:left="29" w:right="7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 с тихим тренажером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48" w:after="0"/>
        <w:ind w:left="29" w:right="96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"Тихий тренажер" — наклеенные на стене силуэты детских ладошек в различных вариациях от пола и до 1,5 м, силуэты ножек от пола и до 70 см; разноцветные полоски (5—10 штук) дли</w:t>
        <w:softHyphen/>
        <w:t>ной 1,0— 1,50 м для подпрыгивания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264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"Достань ягодку"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48" w:after="0"/>
        <w:ind w:left="29" w:right="768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координации, пространственного воображения и восприятия, понимания простран</w:t>
        <w:softHyphen/>
        <w:t xml:space="preserve">ственных отношений (право — лево); тренировка мышц плечевого пояса и рук. </w:t>
      </w:r>
      <w:r>
        <w:rPr>
          <w:b/>
          <w:bCs/>
          <w:color w:val="000000"/>
          <w:sz w:val="28"/>
          <w:szCs w:val="28"/>
        </w:rPr>
        <w:t xml:space="preserve">Организация: </w:t>
      </w:r>
      <w:r>
        <w:rPr>
          <w:color w:val="000000"/>
          <w:sz w:val="28"/>
          <w:szCs w:val="28"/>
        </w:rPr>
        <w:t>на стене, выше силуэтов ладошек, наклеивается изображение ягод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73" w:after="0"/>
        <w:ind w:left="29" w:right="71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58" w:after="0"/>
        <w:ind w:left="29" w:right="97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ара детей должна подняться по ладошкам от пола до ягодки. Можно отрывать от стены толь</w:t>
        <w:softHyphen/>
        <w:t>ко одну руку. Руки ставятся на силуэты, соблюдая право — лево. Побеждает тот, кто первым сорвал ягодку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259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"Пройди по стенке"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48" w:after="0"/>
        <w:ind w:left="29" w:right="307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развитие координации, тренировка мышц спины и ног, релаксация. </w:t>
      </w:r>
      <w:r>
        <w:rPr>
          <w:b/>
          <w:bCs/>
          <w:color w:val="000000"/>
          <w:sz w:val="28"/>
          <w:szCs w:val="28"/>
        </w:rPr>
        <w:t xml:space="preserve">Организация: </w:t>
      </w:r>
      <w:r>
        <w:rPr>
          <w:color w:val="000000"/>
          <w:sz w:val="28"/>
          <w:szCs w:val="28"/>
        </w:rPr>
        <w:t>около стены расстилается мягкий коврик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82" w:after="0"/>
        <w:ind w:left="29" w:righ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82" w:after="0"/>
        <w:ind w:left="29" w:right="72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62" w:after="0"/>
        <w:ind w:left="29" w:right="9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по очереди ложатся на пол и стараются "пройти" по дорожке на стене. Начинают от пола, посте</w:t>
        <w:softHyphen/>
        <w:t>пенно поднимая ноги все выше, переходя в положение "Березка"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264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"Допрыгни до полочки"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43" w:after="0"/>
        <w:ind w:left="29" w:right="9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координации, пространственных отношений (право — лево), упражнение в прыжках с места в высоту, тренировка стопы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9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я: </w:t>
      </w:r>
      <w:r>
        <w:rPr>
          <w:color w:val="000000"/>
          <w:sz w:val="28"/>
          <w:szCs w:val="28"/>
        </w:rPr>
        <w:t>дети строятся в колонну по одному. Разноцветные полоски наклеиваются на стену на высоте от вытянутой руки самого низкого ребенка и до высоты прыжка самого рослого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73" w:after="0"/>
        <w:ind w:left="29" w:right="71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58" w:after="254"/>
        <w:ind w:left="29" w:right="9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по очереди подпрыгивают у стены, стараясь дотянуться как можно выше до разноцветных по</w:t>
        <w:softHyphen/>
        <w:t>лосок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"Путаница"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53" w:after="0"/>
        <w:ind w:left="29" w:right="1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координации, пространственного воображения и восприятия, понимания простран</w:t>
        <w:softHyphen/>
        <w:t>ственных отношений (право — лево), тренировка мышц плечевого пояса и рук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5" w:after="0"/>
        <w:ind w:left="29" w:right="1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я: </w:t>
      </w:r>
      <w:r>
        <w:rPr>
          <w:color w:val="000000"/>
          <w:sz w:val="28"/>
          <w:szCs w:val="28"/>
        </w:rPr>
        <w:t>на стене в произвольном порядке наклеены силуэты ладошек. Дети могут играть по одному или в паре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173" w:after="0"/>
        <w:ind w:left="29"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53" w:after="0"/>
        <w:ind w:lef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проходят ладошками по силуэтам снизу доверху, руки можно ставить только на парные силуэты (право — лево), при этом кисти рук приходится поворачивать в разные сторо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1" w:leader="none"/>
          <w:tab w:val="left" w:pos="11700" w:leader="none"/>
        </w:tabs>
        <w:autoSpaceDE w:val="false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вариант — ребенок играет один и просто "ходит" руками по стен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1" w:leader="none"/>
          <w:tab w:val="left" w:pos="11700" w:leader="none"/>
        </w:tabs>
        <w:autoSpaceDE w:val="false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вариант — дети играют в паре "Кто быстрее доберется до условной метки?". При этом руки могут</w:t>
        <w:br/>
        <w:t>перекрещиваться, дети меняться местами, но не отрывать рук от сте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1" w:leader="none"/>
          <w:tab w:val="left" w:pos="11700" w:leader="none"/>
        </w:tabs>
        <w:autoSpaceDE w:val="false"/>
        <w:ind w:left="29" w:hanging="0"/>
        <w:rPr/>
      </w:pPr>
      <w:r>
        <w:rPr>
          <w:color w:val="000000"/>
          <w:sz w:val="28"/>
          <w:szCs w:val="28"/>
        </w:rPr>
        <w:t>3-й вариант — один ребенок ведущий, он дает команды другому ребенку куда идти (например, пра</w:t>
        <w:softHyphen/>
        <w:t>вая — красная, левая — зеленая и т. д.)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before="34" w:after="0"/>
        <w:ind w:left="2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700" w:leader="none"/>
        </w:tabs>
        <w:ind w:left="29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700" w:leader="none"/>
        </w:tabs>
        <w:spacing w:before="240" w:after="0"/>
        <w:ind w:left="2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700" w:leader="none"/>
        </w:tabs>
        <w:spacing w:before="14" w:after="0"/>
        <w:ind w:left="2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left="2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комендации по организации обучения детей основным видам движений в условиях ограниченного пространства</w:t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2429"/>
        <w:gridCol w:w="4051"/>
        <w:gridCol w:w="4049"/>
        <w:gridCol w:w="2160"/>
      </w:tblGrid>
      <w:tr>
        <w:trPr>
          <w:trHeight w:val="653" w:hRule="atLeast"/>
        </w:trPr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b/>
                <w:bCs/>
                <w:color w:val="000000"/>
              </w:rPr>
              <w:t>Основные виды движени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b/>
                <w:bCs/>
                <w:color w:val="000000"/>
              </w:rPr>
              <w:t>Особенности разви</w:t>
              <w:softHyphen/>
              <w:t>тия детей старшего дошкольного возраст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b/>
                <w:bCs/>
                <w:color w:val="000000"/>
              </w:rPr>
              <w:t>Игры для самостоятельной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b/>
                <w:bCs/>
                <w:color w:val="000000"/>
              </w:rPr>
              <w:t>Пособия и атрибуты</w:t>
            </w:r>
          </w:p>
        </w:tc>
      </w:tr>
      <w:tr>
        <w:trPr>
          <w:trHeight w:val="263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одьб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Слабый мышечный корсет. Не сформировано ощущение правильной осанки. Мышцы разгибатели развиты слабее, поэто</w:t>
              <w:softHyphen/>
              <w:t>му дети часто прини</w:t>
              <w:softHyphen/>
              <w:t>мают неправильные позы (опущенная голо</w:t>
              <w:softHyphen/>
              <w:t>ва, сутулая спина, за</w:t>
              <w:softHyphen/>
              <w:t>павшая грудь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Следить за хорошей осанкой детей. При ходьбе давать детям ориентир, для того чтобы они не опускали голову. Чаще использовать ходьбу на носках и с предме</w:t>
              <w:softHyphen/>
              <w:t>том на голове, для формирования ощущения правильной осанки. Давать задания, в которых изменяются темп и направление движения при ходьбе, с разным положением рук, умение чередовать ходьбу с другими движениями. Чаще проводить упражнения в ходьбе: по песку, дорожкам с естественными поворотами, с пре</w:t>
              <w:softHyphen/>
              <w:t>одолением препятствий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Гигантские шаги — перешагивание различными способами с коврика на коврик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Веселая дорожка — перешагивание с коврика на коврик по команде ве</w:t>
              <w:softHyphen/>
              <w:t xml:space="preserve">дущег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Веселые негритята — перенос ме</w:t>
              <w:softHyphen/>
              <w:t>шочков с грузом на голове, ходьба по ортопедической дорожке, между шнур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Коври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Ковр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Мешочки с грузом, орто</w:t>
              <w:softHyphen/>
              <w:t>педические дорожки</w:t>
            </w:r>
          </w:p>
        </w:tc>
      </w:tr>
      <w:tr>
        <w:trPr>
          <w:trHeight w:val="263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Мышечная система еще слабая. Формируется свод стопы. Координация движе</w:t>
              <w:softHyphen/>
              <w:t>ний в процессе фор</w:t>
              <w:softHyphen/>
              <w:t>мирования. Быстрое утомлени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Обязательно контролировать осанку детей во время бега. Обращать внимание на согласование движения рук и ног, непринужденность движений. Следить за тем, чтобы в беге дети ставили стопы ближе одна к другой, не разводили в стороны носки ног. Недопустимо требовать сгибания рук в локтях и прижимания их к груди, что сковывает движе</w:t>
              <w:softHyphen/>
              <w:t>ния, плохо влияет на дыхание и кровообращение. Применять бег на короткие дистанции, чередуя его со спокойной ходьбой, при условии частого использования бег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Веселая дорожка — перешагивание с коврика на коврик по команде ве</w:t>
              <w:softHyphen/>
              <w:t xml:space="preserve">дущег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Займи свое место — перебегание по команде с коврика на коврик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Прогулка — ходьба по узкой дорож</w:t>
              <w:softHyphen/>
              <w:t>ке между скакалок, по ортопедиче</w:t>
              <w:softHyphen/>
              <w:t xml:space="preserve">ской дорожк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Обезьянки — хождение руками и нога</w:t>
              <w:softHyphen/>
              <w:t>ми по стенке (развитие координаци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Ковр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Скакалки, до</w:t>
              <w:softHyphen/>
              <w:t>рож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Тихий трена</w:t>
              <w:softHyphen/>
              <w:t>жер</w:t>
            </w:r>
          </w:p>
        </w:tc>
      </w:tr>
      <w:tr>
        <w:trPr>
          <w:trHeight w:val="1843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b/>
                <w:bCs/>
                <w:color w:val="000000"/>
              </w:rPr>
              <w:t>Прыж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Формируется свод стопы, слабые связки и мышцы. Слабо развиты коор</w:t>
              <w:softHyphen/>
              <w:t>динация движений, глазомер, чувство рав</w:t>
              <w:softHyphen/>
              <w:t>новес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Особое внимание обращать на мягкое призем</w:t>
              <w:softHyphen/>
              <w:t>ление, а не преодоление высоты или длины. Лучше организовать подпрыгивание, тогда вни</w:t>
              <w:softHyphen/>
              <w:t>мание ребенка не отвлекается необходимостью преодоления препятствия, а сосредоточенно на самом движении. Широко использовать подводящие упражнения (поднимание на носках, сочетание поднимания и взмахов рук, подскоки, подпрыгивания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Достань ягодку — подпрыгивание, дотягивание до условной метк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Через кочку — перепрыгивание че</w:t>
              <w:softHyphen/>
              <w:t xml:space="preserve">рез мешочки с песко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С кочки на кочку — запрыгивание и спрыгивание на большие мешочки с песк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Тихий трена</w:t>
              <w:softHyphen/>
              <w:t xml:space="preserve">же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0" w:leader="none"/>
              </w:tabs>
              <w:ind w:left="29" w:hanging="0"/>
              <w:rPr/>
            </w:pPr>
            <w:r>
              <w:rPr>
                <w:color w:val="000000"/>
              </w:rPr>
              <w:t>Мешочки с пе</w:t>
              <w:softHyphen/>
              <w:t>ском малые Мешочки с песком большие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ind w:left="29" w:hanging="0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ind w:left="29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270</wp:posOffset>
                </wp:positionV>
                <wp:extent cx="8801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62"/>
                              <w:gridCol w:w="2141"/>
                              <w:gridCol w:w="4310"/>
                              <w:gridCol w:w="4243"/>
                              <w:gridCol w:w="2004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сновные виды движений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собенности разви</w:t>
                                    <w:softHyphen/>
                                    <w:t>тия детей старшего дошкольного возраста</w:t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етодические рекомендации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Игры для самостоя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обия и атриб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5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етание, катание, бросание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абые мышцы плече</w:t>
                                    <w:softHyphen/>
                                    <w:t>вого пояса</w:t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обое внимание на правильный замах, т. к. это не только способствует приобретению и закреп</w:t>
                                    <w:softHyphen/>
                                    <w:t>лению навыка, но и укрепляет мышцы спины. Объяснять и показывать детям правильную позу при метании, обращая внимание на исходное положение. Уточнять некоторые элементы техники броска, ловли мяча (замедленные движения)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жай в кладовочку — забрасыва</w:t>
                                    <w:softHyphen/>
                                    <w:t xml:space="preserve">ние мешочков в короб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пади в цель — метание мешочков в цветные ладош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итрый мяч — прокатывание мяча из руки в руку различными спосо</w:t>
                                    <w:softHyphen/>
                                    <w:t xml:space="preserve">бам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ьцеброс, кегли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ешочки с песко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шочки с песком, ти</w:t>
                                    <w:softHyphen/>
                                    <w:t xml:space="preserve">хий тренажер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ячи большие и мал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ьцеброс, кег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Лазание, ползание, пролеза-ние, подлеза-ние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ах высоты, слабо развитая координация движений. Продолжается разви</w:t>
                                    <w:softHyphen/>
                                    <w:t>тие и совершенствова</w:t>
                                    <w:softHyphen/>
                                    <w:t>ние двигательного ана</w:t>
                                    <w:softHyphen/>
                                    <w:t>лизатора. Слабые мышцы спи</w:t>
                                    <w:softHyphen/>
                                    <w:t>ны. Продолжается форми</w:t>
                                    <w:softHyphen/>
                                    <w:t>рование позвоночных изгибов</w:t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едить за тем, чтобы дети правильно обхваты</w:t>
                                    <w:softHyphen/>
                                    <w:t>вали планку, руки держали на ширине плеч, по</w:t>
                                    <w:softHyphen/>
                                    <w:t>очередно работали обеими руками; не смотрели вниз, держались прямо. Обращать внимание на то, чтобы дети не про</w:t>
                                    <w:softHyphen/>
                                    <w:t>пускали перекладины (чередующийся шаг). Постепенное освоение перехода с пролета на пролет — приставной шаг. При ползании на четвереньках обязательный последующий переход в вертикальное положе</w:t>
                                    <w:softHyphen/>
                                    <w:t>ние и активное выпрямление позвоночника. Регулярное усложнение препятствий, которые нужно преодолевать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аутинка — перелезание, подлеза-ние пролезание между натянутых шнур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стань ягодку — "лазание" по тихо</w:t>
                                    <w:softHyphen/>
                                    <w:t xml:space="preserve">му тренажер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йди по стене — ходьба и лазание по тихому тренажер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тята — хождение на четвереньках по ортопедическим дорожкам и ков</w:t>
                                    <w:softHyphen/>
                                    <w:t xml:space="preserve">рика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овозик — пролезание на четве</w:t>
                                    <w:softHyphen/>
                                    <w:t>реньках в обручи, под препятствия</w:t>
                                    <w:softHyphen/>
                                    <w:t>ми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акалки, шну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хий трена</w:t>
                                    <w:softHyphen/>
                                    <w:t xml:space="preserve">жер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хий трена</w:t>
                                    <w:softHyphen/>
                                    <w:t xml:space="preserve">жер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топедиче</w:t>
                                    <w:softHyphen/>
                                    <w:t xml:space="preserve">ская дорожка, коврик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р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Упражне</w:t>
                                    <w:softHyphen/>
                                    <w:t>ния на равнове</w:t>
                                    <w:softHyphen/>
                                    <w:t>сие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ойчивость и чувст</w:t>
                                    <w:softHyphen/>
                                    <w:t>во равновесия еще только формируются</w:t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одить упражнения в спокойном темпе, не включать соревнований на быстроту выпол</w:t>
                                    <w:softHyphen/>
                                    <w:t>нения движений. Обращать внимание на уверенность выполне</w:t>
                                    <w:softHyphen/>
                                    <w:t>ния статичных поз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мостику — хождение по шнурам, ортопедической дорожке, между скакалок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исты — стояние на одной ноге на мешочке с песком или на полу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нуры, орто</w:t>
                                    <w:softHyphen/>
                                    <w:t>педическая дорожка, ска</w:t>
                                    <w:softHyphen/>
                                    <w:t xml:space="preserve">калк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шочек с песк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Упражне</w:t>
                                    <w:softHyphen/>
                                    <w:t xml:space="preserve">ния на развитие отдельных групп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ышц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таются слабыми мышцы шеи, груди, поясницы, свода сто</w:t>
                                    <w:softHyphen/>
                                    <w:t>пы и кистей рук</w:t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чно дозировать упражнения и применять их в разнообразных комбинациях и вариантах. Обеспечивать избирательный характер воздей</w:t>
                                    <w:softHyphen/>
                                    <w:t>ствия на отдельные звенья двигательного аппа</w:t>
                                    <w:softHyphen/>
                                    <w:t>рата, отдельные группы мышц и определенные системы организма — в зависимости от кон</w:t>
                                    <w:softHyphen/>
                                    <w:t>кретных задач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жаем огород — игры с ортопеди</w:t>
                                    <w:softHyphen/>
                                    <w:t xml:space="preserve">ческой дорожко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утинка — перелезание, подлеза-ние, пролезание между натянутых шнуров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топедиче</w:t>
                                    <w:softHyphen/>
                                    <w:t>ская дорожка Шну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95.3pt;mso-wrap-distance-left:0pt;mso-wrap-distance-right:9pt;mso-wrap-distance-top:0pt;mso-wrap-distance-bottom:0pt;margin-top:0.1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38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62"/>
                        <w:gridCol w:w="2141"/>
                        <w:gridCol w:w="4310"/>
                        <w:gridCol w:w="4243"/>
                        <w:gridCol w:w="2004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сновные виды движений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собенности разви</w:t>
                              <w:softHyphen/>
                              <w:t>тия детей старшего дошкольного возраста</w:t>
                            </w:r>
                          </w:p>
                        </w:tc>
                        <w:tc>
                          <w:tcPr>
                            <w:tcW w:w="4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етодические рекомендации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Игры для самостоятельной деятельности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собия и атрибуты</w:t>
                            </w:r>
                          </w:p>
                        </w:tc>
                      </w:tr>
                      <w:tr>
                        <w:trPr>
                          <w:trHeight w:val="2035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етание, катание, бросание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абые мышцы плече</w:t>
                              <w:softHyphen/>
                              <w:t>вого пояса</w:t>
                            </w:r>
                          </w:p>
                        </w:tc>
                        <w:tc>
                          <w:tcPr>
                            <w:tcW w:w="4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собое внимание на правильный замах, т. к. это не только способствует приобретению и закреп</w:t>
                              <w:softHyphen/>
                              <w:t>лению навыка, но и укрепляет мышцы спины. Объяснять и показывать детям правильную позу при метании, обращая внимание на исходное положение. Уточнять некоторые элементы техники броска, ловли мяча (замедленные движения)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рожай в кладовочку — забрасыва</w:t>
                              <w:softHyphen/>
                              <w:t xml:space="preserve">ние мешочков в короб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пади в цель — метание мешочков в цветные ладош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Хитрый мяч — прокатывание мяча из руки в руку различными спосо</w:t>
                              <w:softHyphen/>
                              <w:t xml:space="preserve">бам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ьцеброс, кегли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ешочки с песко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шочки с песком, ти</w:t>
                              <w:softHyphen/>
                              <w:t xml:space="preserve">хий тренаже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ячи большие и мал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льцеброс, кегли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азание, ползание, пролеза-ние, подлеза-ние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рах высоты, слабо развитая координация движений. Продолжается разви</w:t>
                              <w:softHyphen/>
                              <w:t>тие и совершенствова</w:t>
                              <w:softHyphen/>
                              <w:t>ние двигательного ана</w:t>
                              <w:softHyphen/>
                              <w:t>лизатора. Слабые мышцы спи</w:t>
                              <w:softHyphen/>
                              <w:t>ны. Продолжается форми</w:t>
                              <w:softHyphen/>
                              <w:t>рование позвоночных изгибов</w:t>
                            </w:r>
                          </w:p>
                        </w:tc>
                        <w:tc>
                          <w:tcPr>
                            <w:tcW w:w="4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ледить за тем, чтобы дети правильно обхваты</w:t>
                              <w:softHyphen/>
                              <w:t>вали планку, руки держали на ширине плеч, по</w:t>
                              <w:softHyphen/>
                              <w:t>очередно работали обеими руками; не смотрели вниз, держались прямо. Обращать внимание на то, чтобы дети не про</w:t>
                              <w:softHyphen/>
                              <w:t>пускали перекладины (чередующийся шаг). Постепенное освоение перехода с пролета на пролет — приставной шаг. При ползании на четвереньках обязательный последующий переход в вертикальное положе</w:t>
                              <w:softHyphen/>
                              <w:t>ние и активное выпрямление позвоночника. Регулярное усложнение препятствий, которые нужно преодолевать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аутинка — перелезание, подлеза-ние пролезание между натянутых шнур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стань ягодку — "лазание" по тихо</w:t>
                              <w:softHyphen/>
                              <w:t xml:space="preserve">му тренажер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ойди по стене — ходьба и лазание по тихому тренажер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тята — хождение на четвереньках по ортопедическим дорожкам и ков</w:t>
                              <w:softHyphen/>
                              <w:t xml:space="preserve">рика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аровозик — пролезание на четве</w:t>
                              <w:softHyphen/>
                              <w:t>реньках в обручи, под препятствия</w:t>
                              <w:softHyphen/>
                              <w:t>ми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акалки, шну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хий трена</w:t>
                              <w:softHyphen/>
                              <w:t xml:space="preserve">же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ихий трена</w:t>
                              <w:softHyphen/>
                              <w:t xml:space="preserve">же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ртопедиче</w:t>
                              <w:softHyphen/>
                              <w:t xml:space="preserve">ская дорожка, коврик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бручи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пражне</w:t>
                              <w:softHyphen/>
                              <w:t>ния на равнове</w:t>
                              <w:softHyphen/>
                              <w:t>сие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стойчивость и чувст</w:t>
                              <w:softHyphen/>
                              <w:t>во равновесия еще только формируются</w:t>
                            </w:r>
                          </w:p>
                        </w:tc>
                        <w:tc>
                          <w:tcPr>
                            <w:tcW w:w="4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одить упражнения в спокойном темпе, не включать соревнований на быстроту выпол</w:t>
                              <w:softHyphen/>
                              <w:t>нения движений. Обращать внимание на уверенность выполне</w:t>
                              <w:softHyphen/>
                              <w:t>ния статичных поз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 мостику — хождение по шнурам, ортопедической дорожке, между скакал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Аисты — стояние на одной ноге на мешочке с песком или на полу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Шнуры, орто</w:t>
                              <w:softHyphen/>
                              <w:t>педическая дорожка, ска</w:t>
                              <w:softHyphen/>
                              <w:t xml:space="preserve">калк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шочек с песком</w:t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пражне</w:t>
                              <w:softHyphen/>
                              <w:t xml:space="preserve">ния на развитие отдельных групп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мышц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стаются слабыми мышцы шеи, груди, поясницы, свода сто</w:t>
                              <w:softHyphen/>
                              <w:t>пы и кистей рук</w:t>
                            </w:r>
                          </w:p>
                        </w:tc>
                        <w:tc>
                          <w:tcPr>
                            <w:tcW w:w="4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очно дозировать упражнения и применять их в разнообразных комбинациях и вариантах. Обеспечивать избирательный характер воздей</w:t>
                              <w:softHyphen/>
                              <w:t>ствия на отдельные звенья двигательного аппа</w:t>
                              <w:softHyphen/>
                              <w:t>рата, отдельные группы мышц и определенные системы организма — в зависимости от кон</w:t>
                              <w:softHyphen/>
                              <w:t>кретных задач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ажаем огород — игры с ортопеди</w:t>
                              <w:softHyphen/>
                              <w:t xml:space="preserve">ческой дорожко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аутинка — перелезание, подлеза-ние, пролезание между натянутых шнуров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00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ртопедиче</w:t>
                              <w:softHyphen/>
                              <w:t>ская дорожка Шну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0" w:leader="none"/>
        </w:tabs>
        <w:ind w:left="29" w:hanging="0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ind w:left="29" w:hanging="0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ind w:left="29" w:hanging="0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ind w:left="29" w:hanging="0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ind w:left="29" w:hanging="0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ind w:left="29" w:hanging="0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ind w:left="29" w:hanging="0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ind w:left="29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4:37:00Z</dcterms:created>
  <dc:creator>Admin</dc:creator>
  <dc:description/>
  <cp:keywords/>
  <dc:language>en-US</dc:language>
  <cp:lastModifiedBy>Администратор</cp:lastModifiedBy>
  <cp:lastPrinted>2014-12-22T12:37:00Z</cp:lastPrinted>
  <dcterms:modified xsi:type="dcterms:W3CDTF">2016-09-25T12:16:00Z</dcterms:modified>
  <cp:revision>42</cp:revision>
  <dc:subject/>
  <dc:title/>
</cp:coreProperties>
</file>