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75272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5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f" o:allowincell="f" style="position:absolute;margin-left:0pt;margin-top:-51.05pt;width:216.7pt;height:50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12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Arial Black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«ЭТИЧЕСКИЕ ПОНЯТИЯ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еловеколюбие, забота о благе других люд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ец, на который ориентируются люди в своем стремлении к совершен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ность брать на себя самое трудное и не жало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язанности человека перед окружающ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ое «утреннее» из чув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человеческие нормы, которые служат регулятором поведения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окупность норм и правил, установленных общ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ё то, что особенно дорого и необходимо людям, к чему относятся с уважением, признанием, почт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ё, что способствует улучшению жизни, нравственному возвышению человека, обще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1515" cy="1180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 к кроссворду «Этические понят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уманиз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Иде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же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юбов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равств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ра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бр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9:00Z</dcterms:created>
  <dc:creator>ИСТОРИЯ</dc:creator>
  <dc:description/>
  <cp:keywords/>
  <dc:language>en-US</dc:language>
  <cp:lastModifiedBy>ИСТОРИЯ</cp:lastModifiedBy>
  <dcterms:modified xsi:type="dcterms:W3CDTF">2017-05-15T04:09:00Z</dcterms:modified>
  <cp:revision>1</cp:revision>
  <dc:subject/>
  <dc:title> </dc:title>
</cp:coreProperties>
</file>