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ДОУ № 69 Кировского района г. Санкт-Петербур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зкультурный досуг «Путешествие в сказочный лес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 второй младшей группе</w:t>
      </w:r>
    </w:p>
    <w:p>
      <w:pPr>
        <w:pStyle w:val="Normal"/>
        <w:jc w:val="center"/>
        <w:rPr/>
      </w:pPr>
      <w:r>
        <w:rPr>
          <w:sz w:val="32"/>
          <w:szCs w:val="32"/>
        </w:rPr>
        <w:t>«Буквоеж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: Костыгова О.О.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,  2017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развитие эмоционального интереса к двигательной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 детей потребность в движени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епить умение выполнять основные виды движений: бег змейкой, ходьба в колонне по одному, метание в вертикальную цель, ползание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выносливость, ловкость, смекалку;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силуэты зверей, картинки леса, мячи, кегли, обручи, спортивный рука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Участники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оспитатели, дети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развлечения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оспитатель:</w:t>
      </w:r>
    </w:p>
    <w:tbl>
      <w:tblPr>
        <w:tblW w:w="432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, ребятки, подойдит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меня все посмотрите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вами мы пойдем гуля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лес зверушек навещ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этот лес – страна чуде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страиваются в колонну по одному и идут друг за друго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оспитатель:   </w:t>
      </w:r>
    </w:p>
    <w:tbl>
      <w:tblPr>
        <w:tblW w:w="504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шагаем, мы шагае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мо по дорожк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енько поднимае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ше наши ножки!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тараются идти, высоко поднимая ноги, по показу воспитателя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ля выполнения общеразвивающих упражнений с обручем воспитатель помогает детям построиться в виде буквы «П» и каждому ребенку раздает обручи.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 Ребята, сейчас мы с вами будем выполнять упражнения с обручем. Слушайте внимательно, каким образом будем выполнять первое упражнение (воспитатель, объясняя, одновременно выполняет это же упражнение, показывая детям как правильно его делать).      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.п.- ноги на ширине ступни, обруч в согнутых руках у груди. Обруч вынести вперед, руки прямые; вернуться в исходное положение (4-5 раз)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.п. – ноги на ширине плеч, обруч внизу. Поднять обруч вверх; наклониться, коснуться ободом обруча пола; выпрямиться, обруч вверх. Вернуться в исходное положение (3 раза)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.п. – ноги на ширине плеч, обруч в согнутых руках у груди. Поворот вправо (влево), обруч вправо (влево); выпрямиться, вернуться в исходное положение (по 3 раза)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.п.- ноги на ширине ступни, обруч в согнутых руках у груди. Присесть, коснуться ободом пола. Встать, вернуться в исходное положение (3-4 раза)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.п. – стоя перед обручем, ноги слегка расставлены, руки произвольно. Прыжки вокруг обруча в обе стороны, с небольшой паузой между прыжками (по 2 раза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Молодцы, ребята. Чуть-чуть мы с вами размялись, а теперь давайте продолжим наше путешествие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</w:p>
    <w:tbl>
      <w:tblPr>
        <w:tblW w:w="54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, ребята, мы в сказочном лес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зимой в берлоге спи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тихонечку храпит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проснется, ну реветь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зовут его – (медведь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айте, как мишки полезем в берлогу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лзание на четвереньках по тоннелю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 Пошли дальше. На пути пеньки стоят, нам их нужно оббеж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полняют упражнение «Бег змейкой между предметами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Воспитатель: </w:t>
      </w:r>
    </w:p>
    <w:tbl>
      <w:tblPr>
        <w:tblW w:w="54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юбит красную морковку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ызет капусту очень ловк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ачет он то тут, то та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лесам и по поля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рый белый и косо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кажите он такой – (заяц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бята, попрыгаем как зайчики.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ыжки на двух ногах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Ой, ребята, посмотрите, какой ветер поднялся в нашем сказочном ле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полняют упражнение «Ветер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:</w:t>
      </w:r>
      <w:r>
        <w:rPr>
          <w:sz w:val="32"/>
          <w:szCs w:val="32"/>
        </w:rPr>
        <w:t xml:space="preserve"> </w:t>
      </w:r>
    </w:p>
    <w:tbl>
      <w:tblPr>
        <w:tblW w:w="504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Обо мне, о Хитроглазг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ешь ты стихи и сказ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вост мой пышный, что кос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красавица ….. (лиса)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Чтобы зайка не боялся лисы, давайте напугаем ее, и лиса убежи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выполняют упражнение «Метание в вертикальную цель», по очереди кидая мячи в макет лисы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Воспитатель: </w:t>
      </w:r>
    </w:p>
    <w:tbl>
      <w:tblPr>
        <w:tblW w:w="540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су мы прогнали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у, вот немного побродил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рей мы всех уж навести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а, ребята, уходи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что нам лесу подари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давайте-ка мы вс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арим разные шары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ежде чем дарить их буде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начала их надуем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полняют упражнение на дыха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Воспитатель: </w:t>
      </w:r>
    </w:p>
    <w:tbl>
      <w:tblPr>
        <w:tblW w:w="84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духа вдохнули – один шар наду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ще раз воздуха набрали – второй шар накача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оследний раз вдохнули – третий шарик мы наду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жде чем нам уходи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жно всех поблагодар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то, что было здорово, за то, что было весел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красный лес – страна чудес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говорим тебе – спасибо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сейчас за мною вста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домой все зашагал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идут за воспитателе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9:45:00Z</dcterms:created>
  <dc:creator>Uzer</dc:creator>
  <dc:description/>
  <cp:keywords/>
  <dc:language>en-US</dc:language>
  <cp:lastModifiedBy>Михаил Алексейчик</cp:lastModifiedBy>
  <dcterms:modified xsi:type="dcterms:W3CDTF">2017-05-14T20:17:00Z</dcterms:modified>
  <cp:revision>13</cp:revision>
  <dc:subject/>
  <dc:title>МДОУ № 47 «Энже бортеге»</dc:title>
</cp:coreProperties>
</file>