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1105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1-2 недели (Котёнок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бабочка улетай»- мимика лица -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играем с котёнком»- сжимаем, разжимаем кулачки-4 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котятки подтягиваются»- прогибание спины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хождение по тропе здоровья: «следочки», «полянка из пуговиц», «ручеёк и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ёвоче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ходьба на носочках: мягкие лапки, с высоким подниманием коле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олнышко и дождик»-2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 «Часики», «Поезд»,«Трубач»-4-5 ра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«Котёнок играет головкой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 – поворот головы вправо-вле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«Выросли большим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 – Встать на носочки,руки  поднять вверх,опуститьс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риседа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ноги слегка расставлены - Присесть, руки спрятать за спину,вс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Гуси шипят»-4-5ра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3-4 недели (Ёжик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жмурки»- закрываем глаза ладошками, открываем -4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днимаем штангу»- руки поднимаем вверх, отпускаем-4 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идём по лесенке»-ноги поочерёдно поднимаем вверх  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следочки», «ребристая доска», «по верёвочке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лошадки, ходьба широким шаг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Автомобили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 «Часики», «Ветер дует», «Каша шипи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Большие-маленьки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 –сесть, встать, руки подня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Ветер дует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слегка расставлены, руки вверх – наклоны вправо, вле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риседа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ноги слегка расставлены - Присесть, руки спрятать за спину, вст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 на 2х ногах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Хитрая лис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Дует ветер»-4-5ра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  <w:tr>
        <w:trPr>
          <w:trHeight w:val="10618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1-2 недели (Буратино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пасмурно-солнечно»- пасмурно-хмуримся,солнечно-улыбаемся-4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срываем цветы»- руки вперёд, поочерёдно сжимаем кулачк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ножницы»-ноги вверх,скрещиваем  - 4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зигзагообразная», «пуговицы», «по камушкам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ышки, ходьба маленькими шаг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Воробушки и автомобиль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Подуем на листочки»,«Ветерок»,«Поезд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Большие-маленьки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 –сесть, встать, руки подня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Спрятали руч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руки вперёд – убрать руки за спину, 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Стир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ноги слегка расставлены-наклон вперёд,руки потереть др.об д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 на 2х ногах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Наседка и цыплят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Каша шипит»-4-5ра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3-4 недели (Кукл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бабочка села на лицо»- хмуримся -4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воздушный шар»- бросаем вверх, ловим-4 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велосипед» - вращения ногами впереди 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зигзагообразная», «по гороху», «по верёвочке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лошадки, миш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амолёты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 «Часики», «Ветер дует»,«Гуси шипя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Гуси вытянули ше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 –вытянуть шеи вперёд, 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Часики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слегка расставлены,руки за спиной– наклоны вправо,вле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риседа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ноги слегка расставлены - Присесть, руки спрятать за спину,вс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 на 2х ногах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Солнышко и дожд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Дуем на листочки»-4-5р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1075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1-2 недели (Мишк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бабочка летает»- моргаем глазками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бросаем шишки»- бросить шишку над собой, поймать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шагаем по дорожке»-ноги поочрёдно поднимаем вперёд  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 кочкам», «пуговицы», 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ишка, петуш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амолёты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Гуси шипят»,«Насос»,«Часы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Играем с ручкам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руки за синой, показать руки ,поиграть ладошк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тягуш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Стир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ноги слегка расставлены-наклон вперёд,руки потереть др.об д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 на 2х ногах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Насос»-4-5раз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3-4 недели (Зайк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олнечные зайчики»- зажмуриваем глаза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играем в мяч»- перекатываем мяч вокруг туловища рукам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догони»-побегать на месте 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следочки», «по горошку», «по камушк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:лисичка,ходьба маленькими шагами,зай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Догони(с лентой)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Насос»,«Ветерок»,«Поезд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Хлопки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,хлопки впереди 2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ачел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опустить– накло вперёд,покачать рук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Большие-маленьк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осн.стойка-сесть, руки на колени, встать, руки ввер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, как зайк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Кроли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Поезд»-4-5ра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1-2 недели (Лисичк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ветло-темно»- открываем,закрываем глазки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днимаем штангу»- руки вверх,зажали в кулачки,опустил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велосипед»- вращение ногами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 кочкам», «следочки», 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ишка, лисич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амолёты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Трубач»,«Насос»,«Дуе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тягушки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.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кажи ладош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ноги расставлены,руки за спиной-повернуться в сторону,показ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шки,т.п.в другую сторо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Большие-маленьк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 сесть, руки на колени, вс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Наседка и цыпля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Самолёт гудит»-4-5р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3-4 недели (Мышк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олнышко светит»- зажмуривание глаз-4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бросаем шишки»- бросить шишку над собой, поймать-4 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шагаем по дорожке»-ноги поочрёдно поднимаем вперёд  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 кочкам», «пуговицы», 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ышка, с высоким подниманием но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У медведя во бору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Рубим дрова»,«Насос»,«Часы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Ножницы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руки на пояс, руки вперёд скрещиваем 2р.,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Часи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слегка расставлены, руки на поясе- наклоны вправо, вле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риседан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ноги слегка расставлены-сесть, руки за спину, вста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«Прыжки на 2х ногах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Догони (с платочком)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Дует ветер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1090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1-2 недели (Петушок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олнечно-пасмурно»- улыбаемся,хмури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ловим снежинки»- руки вверх,хлопок,опустили-4 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велосипед»- вращение ногами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 кочкам», «по верёвочке»,«ребристая дос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петушок; ходьба широким шаг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Воробушки и автомобиль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Гуси шипят»,«Поезд»,«Дуе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ыросли большим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.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уки к плечам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опущены-поднять руки к плечам,опусти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Наши нож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идя,достать руками до носочков,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«Покажи ножк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осн.стойка-выставить ногу на носок,вернуться в и.п.,также другу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Солнышко и дожд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Самолёт гудит»-4-5раз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3-4 недели (Собачк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бабочка села на носик»- похмури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альчики играют»- руки перед собой,играем пальчикам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ножки вышли погулять»- поднимание ног поочерёдно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лянка из пуговиц», «следочки», «по камушк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ягкие лапки,ходьба с подниманием но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/и «Собачки и кошки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:«Поезд»,«Самолёты гудят»,«Листья шурша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«Покажи ладош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ноги расставлены,руки за спиной-повернуться в сторону,показ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шки,т.п.в другую сторо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Срываем цветоч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-ноги расставлены,руки опущены,наклон вперёд,достать рукам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черёдно до пола,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риседа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 сесть, руки на колени, вс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Самолёт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Ветер шумит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1-2 недели (Незнай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ветит солнышко»- улыбае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ловим лучики»- руки вверх,хлопок,опустил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догоним солнышко»- вращение ногами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следочкам»,«по верёвочке»,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ышки; ходьба маленькими шаг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Карусель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Каша шипит»,«Самолёт летит»,«Дуе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тягуш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.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уки к плечам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опущены-поднять руки к плечам,опусти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«Петушо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руки за спиной-поочерёдно поднимать колени,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Беги к флаж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Каша шипит»-4-5раз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3-4 недели (Кукла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жмурки»- закрываем,открываем глаза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днимаем штангу»- руки вверх зажали в кулачки,опустил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ножницы»- ноги вперёд скрещиваем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 «по кочкам», «пуговички»,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ишка; ходьба с высоким подниманием но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Попади в цель (мешочки)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ыхательное упражнение:«Гуси шипят»,«Часы»,«Самолёт гуди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Хлоп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днять руки вверх,хлопок над голов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ыбка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лёжа,руки вытянуть вперёд-имитация пла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оиграем пальчикам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идя,ноги согнуты в коленя-выпрямить ноги,поиграть пальчиками ног,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Самолёт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Насос»-4-5раз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1-2 недели (Миш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бабочка села на лицо»- хмуримся -4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ловим бабочку»- руки вверх,хлопок,опустил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клубочки»- свернулись клубочком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следочкам»,«пуговички»,«по верёвочк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ишки; ходьба широким шаг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олнышко и дождик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Каша шипит»,«Поезд»,«Дуе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ыросли большим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,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Стирка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на поясе-наклон,кулачки рук потереть др.об друг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етуш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руки за спиной-поочерёдно поднимать колен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Самолёт гудит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3-4 недели (Клоу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ветит солнышко»- улыбае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ловим солнечных зайчиков»- руки вверх,хлопок,опустил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догоним солнечных зайчиков»- вращение ногами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камушкам»,«по верёвочке»,«ребристая доска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лисички; ходьба полуприсяд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Карусель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Дуем на паутинку»,«Самолёт летит»,«Часы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тянулись за рукам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осн.стойка, руки вверх- потянуться,встать на носочки, в и.п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Ножницы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на пояс-руки вперёд скрестить 2р.,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Достанем нож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ноги расставлены,руки на поясе-наклон,достать руками до коле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Воробушки и автомобил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Листья шуршат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1-2 недели (Слони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играем в прятки»- закрываем,открываем глаза руками -4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бабочка села на руки»- встряхивание рукам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шагаем по лесенке»- поднимание поочерёдно ног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следочкам»,«пуговички»,«ребристая дос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с высоким подниманием колен; ходьба гуськ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Наседка и цыплята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Каша шипит»,«Часы»,«Дуе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Штангисты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руки поднять вверх,вернуться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Слоник кланяется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на поясе-наклон,руки вперё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Ножку на пятк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руки на пояс-выставить ногу на пятку,в и.п.,затем др.ног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Автомоби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Ветер шумит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3-4 недели (Кош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солнечно-пасмурно»- улыбаемся,хмури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играем пальчиками»- руки вперёд,поиграть пальчиками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велосипед»- вращение ногами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кочкам»,«по следочкам»,«по верёвочке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мягкие лапки,как у кошки; ходьба широким шаг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Котята и щенята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Гуси шипят»,«Поезд»,«Самолёт гуди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отянулись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,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кажем ладош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руки за спиной,показать руки,спря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Поиграем пальчикам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сидя,ноги согнуты в коленях-выпрямить ноги,поиграть пальчик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Кошки-мыш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Часы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 1-2 недели (Зай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день-ночь»- открываем,закрываем глазки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игра с воздушным шаром»- подкинуть,поймать-4 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ножницы»- скрещивание ног впереди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верёвочке»,«пуговички»,«ребристая дос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с высоким подниманием ног;ходьба полуприся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Зайка беленький сидит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Самолёт гудит»,«Поезд»,«Шумит ветер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Достанем до веточек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опущены- потянуться,руки поднять вверх,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Ножницы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на поясе-вытянуть руки скрестить 2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Зай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руки впереди согнуты в локтях-попрыгать на мес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Карусел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Подуем на паутинку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 3-4 недели (Ёжи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лабление в постели. Психологическая гимнастика 3-4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«выглянуло солнышко»- улыбаемся -4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«поймай солнечного зайчика»- руки вверх,хлопок,опустили-4 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клубочки»- свернулись клубочком- 4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по тропе здоровья:«по следочкам»,«по камушкам»,«ребристая дос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ходьба на носочках: петушок; ходьба маленькими шаж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/и «Солнышко и дождик»-2ра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ыхательное упражнение«Каша шипит»,«Гуси шипят»,«Насос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Упражнение для мышц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Кто выше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осн.стойка, руки на поясе- потянуться,руки поднять вверх, в и.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кажи руч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ноги расставлены,руки на поясе-поворот,показать руки,то же в другую сторон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«Большие-маленьк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осн.стойка,руки на поясе-сесть,руки вверх,вста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Самолё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ое упражнение «Самолёт гудит»-4-5раз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. Водные процедуры. Точечный массаж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18:00Z</dcterms:created>
  <dc:creator>user</dc:creator>
  <dc:description/>
  <cp:keywords/>
  <dc:language>en-US</dc:language>
  <cp:lastModifiedBy>User</cp:lastModifiedBy>
  <dcterms:modified xsi:type="dcterms:W3CDTF">2011-03-11T13:53:00Z</dcterms:modified>
  <cp:revision>4</cp:revision>
  <dc:subject/>
  <dc:title/>
</cp:coreProperties>
</file>