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870"/>
        <w:gridCol w:w="2793"/>
        <w:gridCol w:w="234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и при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02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й деятельности учащихс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готовности учащихся к уроку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готовности к урок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ют и сохраняют учебную задачу</w:t>
            </w:r>
          </w:p>
        </w:tc>
      </w:tr>
      <w:tr>
        <w:trPr>
          <w:trHeight w:val="16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02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ход к изучению новой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изучение новой т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целей уро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 с демонстрацией слай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ейчас мы проверим с вами, что вы узнали о городах 10–11 веков Киеве и Новгороде.</w:t>
            </w:r>
          </w:p>
          <w:p>
            <w:pPr>
              <w:pStyle w:val="Style16"/>
              <w:spacing w:before="0" w:after="135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  <w:t>Индивидуальная работа по карточкам:</w:t>
            </w:r>
          </w:p>
          <w:p>
            <w:pPr>
              <w:pStyle w:val="Style16"/>
              <w:spacing w:before="0" w:after="135"/>
              <w:rPr>
                <w:i/>
                <w:i/>
                <w:iCs/>
                <w:color w:val="333333"/>
                <w:shd w:fill="FFFFFF" w:val="clear"/>
              </w:rPr>
            </w:pPr>
            <w:r>
              <w:rPr>
                <w:i/>
                <w:iCs/>
                <w:color w:val="333333"/>
                <w:shd w:fill="FFFFFF" w:val="clear"/>
              </w:rPr>
              <w:t>(4 человека работают с карточками)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b/>
                <w:bCs/>
                <w:color w:val="333333"/>
              </w:rPr>
              <w:t>Карточка 1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Расскажите, что такое кремль.</w:t>
            </w:r>
            <w:r>
              <w:rPr>
                <w:b/>
                <w:bCs/>
                <w:color w:val="333333"/>
              </w:rPr>
              <w:br/>
              <w:t>Карточка 2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Что вам известно о занятиях новгородцев?</w:t>
              <w:br/>
            </w:r>
            <w:r>
              <w:rPr>
                <w:b/>
                <w:bCs/>
                <w:color w:val="333333"/>
              </w:rPr>
              <w:t>Карточка 3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Какие великолепные сооружения украшали Древний Киев?</w:t>
              <w:br/>
            </w:r>
            <w:r>
              <w:rPr>
                <w:b/>
                <w:bCs/>
                <w:color w:val="333333"/>
              </w:rPr>
              <w:t>Карточка 4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В чем важность открытия берестяных грамот?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Постановка темы и целей урока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color w:val="333333"/>
              </w:rPr>
              <w:t xml:space="preserve">- </w:t>
            </w:r>
            <w:r>
              <w:rPr>
                <w:color w:val="333333"/>
                <w:shd w:fill="FFFFFF" w:val="clear"/>
              </w:rPr>
              <w:t xml:space="preserve">На прошлом уроке мы узнали, что в Новгороде были найдены берестяные грамоты. Люди умели писать и читать. 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- О чем мы с вами будем сегодня говорить? (слайд 1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-Каковы цели этого урока, вы определите, восстановив предложения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color w:val="333333"/>
                <w:shd w:fill="FFFFFF" w:val="clear"/>
              </w:rPr>
              <w:t>- (</w:t>
            </w:r>
            <w:r>
              <w:rPr>
                <w:i/>
                <w:iCs/>
                <w:color w:val="333333"/>
                <w:shd w:fill="FFFFFF" w:val="clear"/>
              </w:rPr>
              <w:t>Слайд 2, 3</w:t>
            </w:r>
            <w:r>
              <w:rPr>
                <w:color w:val="333333"/>
                <w:shd w:fill="FFFFFF" w:val="clear"/>
              </w:rPr>
              <w:t>):</w:t>
            </w:r>
            <w:r>
              <w:rPr>
                <w:b/>
                <w:bCs/>
                <w:color w:val="333333"/>
                <w:shd w:fill="FFFFFF" w:val="clear"/>
              </w:rPr>
              <w:br/>
            </w:r>
            <w:r>
              <w:rPr>
                <w:color w:val="333333"/>
                <w:shd w:fill="FFFFFF" w:val="clear"/>
              </w:rPr>
              <w:t>А) письменность Кто Руси славянскую на создал?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Б) на чем Руси На писали и чём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- 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Наша с вами задача найти ответы на поставленные вопросы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по карточк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тему и ставят цели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ют и сохраняют учебную задач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ят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ят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. Освоение практически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ронталь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ронталь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ронталь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ревнователь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лучшего усвоения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овая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ответа на первый вопрос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«Кто создал на Руси славянскую письменнос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?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ть учеб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ворческих способностей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ение понятийной базы по учебному предмет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ение понятийной базы по учебному предме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овая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хождение ответа на вопрос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ормирование у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учающихся способностей к самостоятельному построению новых способов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явление логики развития содержательно-методических линий предме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 и самоконтроль изученных понятий и алгорит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рка усвоения изученного материал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0" w:after="135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  <w:t>Изучение нового учебного материала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– </w:t>
            </w:r>
            <w:r>
              <w:rPr>
                <w:color w:val="333333"/>
                <w:shd w:fill="FFFFFF" w:val="clear"/>
              </w:rPr>
              <w:t>Ребята, а знаете ли вы, что книги появились очень давно. Первые книги стоили очень дорого и обращались с ними как с произведением искусства. Впрочем, давайте начнем по порядку.</w:t>
            </w:r>
          </w:p>
          <w:p>
            <w:pPr>
              <w:pStyle w:val="Style16"/>
              <w:spacing w:before="0" w:after="135"/>
              <w:rPr/>
            </w:pPr>
            <w:r>
              <w:rPr>
                <w:color w:val="333333"/>
                <w:shd w:fill="FFFFFF" w:val="clear"/>
              </w:rPr>
              <w:t xml:space="preserve">- </w:t>
            </w:r>
            <w:r>
              <w:rPr>
                <w:b/>
                <w:bCs/>
                <w:i/>
                <w:iCs/>
                <w:color w:val="333333"/>
                <w:shd w:fill="FFFFFF" w:val="clear"/>
              </w:rPr>
              <w:t>Кто создал на Руси славянскую письменность?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color w:val="333333"/>
              </w:rPr>
              <w:t>Ответ на первый вопрос вы найдете, прочитав текст (</w:t>
            </w:r>
            <w:r>
              <w:rPr>
                <w:i/>
                <w:iCs/>
                <w:color w:val="333333"/>
              </w:rPr>
              <w:t>слайд 4, 5</w:t>
            </w:r>
            <w:r>
              <w:rPr>
                <w:color w:val="333333"/>
              </w:rPr>
              <w:t>)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Однажды Византийский император пригласил ученого-монаха Кирилла и сказал ему:</w:t>
            </w:r>
          </w:p>
          <w:p>
            <w:pPr>
              <w:pStyle w:val="Style16"/>
              <w:spacing w:before="0" w:after="135"/>
              <w:rPr>
                <w:i/>
                <w:i/>
                <w:iCs/>
                <w:color w:val="333333"/>
                <w:shd w:fill="FFFFFF" w:val="clear"/>
              </w:rPr>
            </w:pPr>
            <w:r>
              <w:rPr>
                <w:i/>
                <w:iCs/>
                <w:color w:val="333333"/>
                <w:shd w:fill="FFFFFF" w:val="clear"/>
              </w:rPr>
              <w:t>«Обратились ко мне славяне с просьбой, прислать к ним монахов, чтобы они перевели им на родной язык учение Иисуса Христа». Кирилл ответил ему: «Хотя я болен, я рад пойти туда, только если они имеют буквы для своего языка»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color w:val="333333"/>
              </w:rPr>
              <w:t>- Чем отличаются буквы и звуки? (</w:t>
            </w:r>
            <w:r>
              <w:rPr>
                <w:i/>
                <w:iCs/>
                <w:color w:val="333333"/>
              </w:rPr>
              <w:t>Звуки мы произносим и слышим, а буквы пишем и видим.</w:t>
            </w:r>
            <w:r>
              <w:rPr>
                <w:color w:val="333333"/>
              </w:rPr>
              <w:t>)</w:t>
            </w:r>
          </w:p>
          <w:p>
            <w:pPr>
              <w:pStyle w:val="Style16"/>
              <w:spacing w:before="0" w:after="135"/>
              <w:rPr>
                <w:i/>
                <w:i/>
                <w:iCs/>
                <w:color w:val="333333"/>
                <w:shd w:fill="FFFFFF" w:val="clear"/>
              </w:rPr>
            </w:pPr>
            <w:r>
              <w:rPr>
                <w:i/>
                <w:iCs/>
                <w:color w:val="333333"/>
                <w:shd w:fill="FFFFFF" w:val="clear"/>
              </w:rPr>
              <w:t>Оказывается, букв, приспособленных обозначать славянскую речь на письме, тогда еще не было. Хотя славяне уже пытались записывать свою речь при помощи специальных знаков. Кирилл, зная греческий и один из славянских языков, создал первую славянскую азбуку на основе греческого алфавита. В работе над ней ему помогал старший брат Мефодий. Назвали ее в честь Кирилла – Кириллицей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i/>
                <w:iCs/>
                <w:color w:val="333333"/>
              </w:rPr>
              <w:t>–</w:t>
            </w:r>
            <w:r>
              <w:rPr>
                <w:rStyle w:val="Appleconvertedspace"/>
                <w:i/>
                <w:iCs/>
                <w:color w:val="333333"/>
              </w:rPr>
              <w:t> </w:t>
            </w:r>
            <w:r>
              <w:rPr>
                <w:color w:val="333333"/>
              </w:rPr>
              <w:t>Кто и с какой просьбой обратился к Византийскому императору? (</w:t>
            </w:r>
            <w:r>
              <w:rPr>
                <w:i/>
                <w:iCs/>
                <w:color w:val="333333"/>
              </w:rPr>
              <w:t>прислать к ним монахов, чтобы они перевели им на родной язык учение Иисуса Христа»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то создал первую славянскую азбуку? (</w:t>
            </w:r>
            <w:r>
              <w:rPr>
                <w:i/>
                <w:iCs/>
                <w:color w:val="333333"/>
              </w:rPr>
              <w:t>Кирилл создал первую славянскую азбуку на основе греческого алфавита.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то помогал Кириллу в работе над азбукой?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i/>
                <w:iCs/>
                <w:color w:val="333333"/>
              </w:rPr>
              <w:t>(Старший брат Мефодий)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135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  <w:t>Сообщение учителя, творческое задание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color w:val="333333"/>
              </w:rPr>
              <w:t>- Существует два варианта славянской азбуки: кириллица и глаголица. (</w:t>
            </w:r>
            <w:r>
              <w:rPr>
                <w:i/>
                <w:iCs/>
                <w:color w:val="333333"/>
              </w:rPr>
              <w:t>Слайд 6</w:t>
            </w:r>
            <w:r>
              <w:rPr>
                <w:color w:val="333333"/>
              </w:rPr>
              <w:t>)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color w:val="333333"/>
              </w:rPr>
              <w:t>- Давайте познакомимся с некоторыми буквами одной из них.</w:t>
              <w:br/>
              <w:t>Рассмотрите иллюстрацию. (</w:t>
            </w:r>
            <w:r>
              <w:rPr>
                <w:i/>
                <w:iCs/>
                <w:color w:val="333333"/>
              </w:rPr>
              <w:t>Слайд 7</w:t>
            </w:r>
            <w:r>
              <w:rPr>
                <w:color w:val="333333"/>
              </w:rPr>
              <w:t>)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Объясните, почему алфавит в Древней Руси называли азбукой? (По названию первых букв)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color w:val="333333"/>
              </w:rPr>
              <w:t>- Эта азбука называлась глаголица. (</w:t>
            </w:r>
            <w:r>
              <w:rPr>
                <w:i/>
                <w:iCs/>
                <w:color w:val="333333"/>
              </w:rPr>
              <w:t>Слайд 9–10</w:t>
            </w:r>
            <w:r>
              <w:rPr>
                <w:color w:val="333333"/>
              </w:rPr>
              <w:t>)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Известно, что слово глагол переводится как «слово», «речь»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С помощью глаголицы можно было записать устную речь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color w:val="333333"/>
              </w:rPr>
              <w:t>- В настоящее время мы пользуемся другой азбукой – кириллицей. Она была создана Кириллом в 863 году. Он перевел на славянский язык Евангелие, Апостол, Псалтырь. (</w:t>
            </w:r>
            <w:r>
              <w:rPr>
                <w:i/>
                <w:iCs/>
                <w:color w:val="333333"/>
              </w:rPr>
              <w:t>Слайд 11</w:t>
            </w:r>
            <w:r>
              <w:rPr>
                <w:color w:val="333333"/>
              </w:rPr>
              <w:t>)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  <w:shd w:fill="FFFFFF" w:val="clear"/>
              </w:rPr>
            </w:pPr>
            <w:r>
              <w:rPr>
                <w:color w:val="333333"/>
              </w:rPr>
              <w:t xml:space="preserve">- </w:t>
            </w:r>
            <w:r>
              <w:rPr>
                <w:color w:val="333333"/>
                <w:shd w:fill="FFFFFF" w:val="clear"/>
              </w:rPr>
              <w:t>В 1992 году в России впервые праздновали День славянской письменности и культуры. В этот день в Москве на Славянской площади был открыт памятник Кириллу и Мефодию. У подножия памятника была установлена Неугасимая Лампада – знак вечной памяти. (</w:t>
            </w:r>
            <w:r>
              <w:rPr>
                <w:i/>
                <w:iCs/>
                <w:color w:val="333333"/>
                <w:shd w:fill="FFFFFF" w:val="clear"/>
              </w:rPr>
              <w:t>Слайд 12</w:t>
            </w:r>
            <w:r>
              <w:rPr>
                <w:color w:val="333333"/>
                <w:shd w:fill="FFFFFF" w:val="clear"/>
              </w:rPr>
              <w:t>)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135"/>
              <w:rPr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</w:rPr>
              <w:t>Рассказ учителя.</w:t>
            </w:r>
            <w:r>
              <w:rPr>
                <w:color w:val="333333"/>
              </w:rPr>
              <w:t xml:space="preserve"> На чём и чем писали в Древней Руси?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color w:val="333333"/>
              </w:rPr>
              <w:t>- Что такое летопись?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b/>
                <w:bCs/>
                <w:color w:val="333333"/>
              </w:rPr>
              <w:t>Летопись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– описание событий по годам. (Славянское слово «лето» – переводится «год»)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color w:val="333333"/>
              </w:rPr>
              <w:t>- Первые летописи были очень краткими. Если на протяжении года ничего не произошло, то летописец записывал: «В лето … не бысть ничего», «В лето … бысть тишина» (</w:t>
            </w:r>
            <w:r>
              <w:rPr>
                <w:i/>
                <w:iCs/>
                <w:color w:val="333333"/>
              </w:rPr>
              <w:t>Слайд 13</w:t>
            </w:r>
            <w:r>
              <w:rPr>
                <w:color w:val="333333"/>
              </w:rPr>
              <w:t>)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color w:val="333333"/>
              </w:rPr>
              <w:t>- В конце 11 века – начале 12 века в Киево-Печорском монастыре жил монах Нестор, который создал первую русскую летопись – «Повесть временных лет». (</w:t>
            </w:r>
            <w:r>
              <w:rPr>
                <w:i/>
                <w:iCs/>
                <w:color w:val="333333"/>
              </w:rPr>
              <w:t>Слайд 14</w:t>
            </w:r>
            <w:r>
              <w:rPr>
                <w:color w:val="333333"/>
              </w:rPr>
              <w:t>)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О содержании своего труда сам Нестор писал так:</w:t>
            </w:r>
          </w:p>
          <w:p>
            <w:pPr>
              <w:pStyle w:val="Style16"/>
              <w:spacing w:before="0" w:after="135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  <w:t>«Откуда есть пошла Русская земля, кто в Киеве наче перви княжити, и откуда Русская земля стала есть»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ак вы думаете, о чём хотел сказать Нестор?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color w:val="333333"/>
              </w:rPr>
              <w:t>(перевод: «Каково начало Русской земли, и кто первым начал княжить в Киеве, и как образовалось Русское государство»?) (</w:t>
            </w:r>
            <w:r>
              <w:rPr>
                <w:i/>
                <w:iCs/>
                <w:color w:val="333333"/>
              </w:rPr>
              <w:t>Слайд 15</w:t>
            </w:r>
            <w:r>
              <w:rPr>
                <w:color w:val="333333"/>
              </w:rPr>
              <w:t>)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Летопись писали от руки, гусиным пером, тщательно выписывались буквы, заставки. Художник оформлял книгу: рисовал заглавные буквы, орнамент. Работа эта была очень кропотливой и долг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ЧЕСКАЯ ПАУЗ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Сообщения дете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из истории возникновения книг)</w:t>
            </w:r>
          </w:p>
          <w:p>
            <w:pPr>
              <w:pStyle w:val="Normal"/>
              <w:shd w:fill="FFFFFF" w:val="clear"/>
              <w:spacing w:lineRule="auto" w:line="240" w:before="0" w:after="223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ейчас вы сами прочитайте статью в учебнике на стр. 56–57.</w:t>
            </w:r>
          </w:p>
          <w:p>
            <w:pPr>
              <w:pStyle w:val="Normal"/>
              <w:shd w:fill="FFFFFF" w:val="clear"/>
              <w:spacing w:lineRule="auto" w:line="240" w:before="0" w:after="223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Ученики отвечают на вопросы по текст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280"/>
              <w:ind w:left="318" w:hanging="3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Кто трудился над созданием книги в Древней Руси? 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280"/>
              <w:ind w:left="318" w:hanging="3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Какие чернила использовали для письма? 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318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280"/>
              <w:ind w:left="318" w:hanging="3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Что такое киноварь? 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280"/>
              <w:ind w:left="318" w:hanging="3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Какого цвета краска охра? 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акими были книги в Древней Руси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2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Блиц – опрос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соревнование между парами).</w:t>
            </w:r>
          </w:p>
          <w:p>
            <w:pPr>
              <w:pStyle w:val="Normal"/>
              <w:shd w:fill="FFFFFF" w:val="clear"/>
              <w:spacing w:lineRule="auto" w:line="240" w:before="0" w:after="22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Проверка усвоения изученного материала)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Слайд 20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.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Кто создал славянскую письменность? 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Как называлась 1 славянская азбука? 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Как называется азбука, которой мы пользуемся до сих пор? 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В каком году была создана кириллица? 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Что такое летопись? 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Где и кем велись летописи? 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Как звали монаха, который написал «Повесть временных лет»? 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На чем писали в Древней Руси? 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Что такое пергамент? 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Почему его ценили? 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Что такое береста? 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Чем писали в Древней Руси? 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Каким способом написания на бересте пользовались? 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Кто трудился над созданием книги в Древней Руси? 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Какие чернила использовали для письма? 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Что такое киноварь? 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Охра? 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Когда в России впервые праздновали День славянской письменности и культуры? 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lang w:eastAsia="ru-RU"/>
              </w:rPr>
            </w:pPr>
            <w:r>
              <w:rPr>
                <w:lang w:eastAsia="ru-RU"/>
              </w:rPr>
              <w:t>(</w:t>
            </w:r>
            <w:r>
              <w:rPr>
                <w:i/>
                <w:iCs/>
                <w:lang w:eastAsia="ru-RU"/>
              </w:rPr>
              <w:t>Слайды 17–19</w:t>
            </w:r>
            <w:r>
              <w:rPr>
                <w:lang w:eastAsia="ru-RU"/>
              </w:rPr>
              <w:t>). Опишите книгу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ю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учебником. Читать текст на слайд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рассказ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прочитанному материал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лавянской азбук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рассказ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ллюстрацию в учебнике/на слай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рассказ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лучен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рассказ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пражнения вместе с учител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текстом в учебни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прочитанному текст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Переписчики текста, художники, украшающие книгу рисунками, переплетчики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Черные или коричневы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(Краска оранжево-красного цвета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4"/>
                <w:szCs w:val="24"/>
                <w:lang w:eastAsia="ru-RU"/>
              </w:rPr>
              <w:t>Краска желтого цвета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ревнова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. 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Кирилл и Мефодий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Глаголица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Кириллица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В 863 году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Летопись – писание событий по годам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Монахами в монастырях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Нестор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На бересте и пергаменте)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Писчий материал из телячьей кожи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На пергаменте можно было писать с обеих сторон листа, а кроме того, его можно было использовать повторно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Кора березы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Перьями и писалами)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Выдавливали и</w:t>
              <w:br/>
              <w:t>выцарапывали буквы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Переписчики текста, художники, украшающие книгу рисунками, переплетчики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Черные или коричневые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Краска оранжево-красного цвета)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Краска желтого цвета)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(В 1992 год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книг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риентируются на партнера во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смысленно читаю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ланируют свое действие в соответствии с задач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ят речев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ят рассу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ируют объекты с выделением сущ-х  призна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ят речев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ланируют свое действие в соответствии с задач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смысленно читаю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ируют объекты с выделением сущ-х  призна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ят речевое высказы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ют и со храняют уч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ят рассу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уществляют синте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ят речевое высказы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урока. Рефлекс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ведение итогов урока, оценка деятельности,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 и самоконтроль изученных понятий и алгорит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у обучающихся способностей к обобщению, структурированию и систематизации изучаемого предметного содержания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0" w:after="223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  <w:t>Итог урока</w:t>
            </w:r>
          </w:p>
          <w:p>
            <w:pPr>
              <w:pStyle w:val="Style16"/>
              <w:shd w:fill="FFFFFF" w:val="clear"/>
              <w:spacing w:before="0" w:after="223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Давайте вспомним, на какие вопросы мы должны были получить ответы во время урока.</w:t>
            </w:r>
          </w:p>
          <w:p>
            <w:pPr>
              <w:pStyle w:val="Style16"/>
              <w:shd w:fill="FFFFFF" w:val="clear"/>
              <w:spacing w:before="0" w:after="223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рочитайте предложения, вставляя пропущенные слова,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b/>
                <w:bCs/>
                <w:color w:val="333333"/>
              </w:rPr>
              <w:t>на основе знаний, полученных на уроке.</w:t>
            </w:r>
          </w:p>
          <w:p>
            <w:pPr>
              <w:pStyle w:val="Style16"/>
              <w:spacing w:before="0" w:after="223"/>
              <w:ind w:left="142" w:hanging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А) Кто создал славянскую письменность на Руси</w:t>
            </w:r>
          </w:p>
          <w:p>
            <w:pPr>
              <w:pStyle w:val="Style16"/>
              <w:spacing w:before="0" w:after="223"/>
              <w:ind w:left="142" w:hanging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Б) На чем и чем писали на Руси?</w:t>
            </w:r>
          </w:p>
          <w:p>
            <w:pPr>
              <w:pStyle w:val="Style16"/>
              <w:shd w:fill="FFFFFF" w:val="clear"/>
              <w:spacing w:before="0" w:after="152"/>
              <w:rPr/>
            </w:pPr>
            <w:r>
              <w:rPr>
                <w:color w:val="333333"/>
              </w:rPr>
              <w:t>Славянскую письменность создали X и Y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(Славянскую письменность создали Кирилл и Мефодий)</w:t>
            </w:r>
          </w:p>
          <w:p>
            <w:pPr>
              <w:pStyle w:val="Style16"/>
              <w:shd w:fill="FFFFFF" w:val="clear"/>
              <w:spacing w:before="0" w:after="152"/>
              <w:rPr/>
            </w:pPr>
            <w:r>
              <w:rPr>
                <w:color w:val="333333"/>
              </w:rPr>
              <w:t>На Руси писали на «?» и «?», используя для этого «?» и «?»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(На Руси писали на бересте и пергаменте, используя для этого писало и перья) (</w:t>
            </w:r>
            <w:r>
              <w:rPr>
                <w:i/>
                <w:iCs/>
                <w:color w:val="333333"/>
              </w:rPr>
              <w:t>Слайд 21</w:t>
            </w:r>
            <w:r>
              <w:rPr>
                <w:color w:val="333333"/>
              </w:rPr>
              <w:t>).</w:t>
            </w:r>
          </w:p>
          <w:p>
            <w:pPr>
              <w:pStyle w:val="Style16"/>
              <w:spacing w:before="0" w:after="223"/>
              <w:rPr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  <w:t>–</w:t>
            </w:r>
            <w:r>
              <w:rPr>
                <w:rStyle w:val="Appleconvertedspace"/>
                <w:b/>
                <w:bCs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Понравился ли вам урок? Что интересного, что нового вы узнали?</w:t>
            </w:r>
          </w:p>
          <w:p>
            <w:pPr>
              <w:pStyle w:val="Style16"/>
              <w:spacing w:before="0" w:after="223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- Если вам понравился наш урок и вы усвоили полученные знания – поаплодируйте себе. Если нет – потопайт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пасибо за работу! Урок окончен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авливать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влять пропущенные сл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рока. Анализировать свою деятельность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ят речев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ят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ируют объекты с выделением сущ-х 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:</w:t>
            </w:r>
            <w:r>
              <w:rPr>
                <w:rFonts w:cs="Times New Roman" w:ascii="Times New Roman" w:hAnsi="Times New Roman"/>
                <w:sz w:val="28"/>
              </w:rPr>
              <w:t xml:space="preserve"> 15.11.2016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читель:  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Школа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Методист:</w:t>
            </w:r>
            <w:r>
              <w:rPr>
                <w:rFonts w:cs="Times New Roman" w:ascii="Times New Roman" w:hAnsi="Times New Roman"/>
                <w:sz w:val="28"/>
              </w:rPr>
              <w:t xml:space="preserve"> Мухина И.Г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асс:</w:t>
            </w:r>
            <w:r>
              <w:rPr>
                <w:rFonts w:cs="Times New Roman" w:ascii="Times New Roman" w:hAnsi="Times New Roman"/>
                <w:sz w:val="28"/>
              </w:rPr>
              <w:t xml:space="preserve"> 4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Студентка:</w:t>
            </w:r>
            <w:r>
              <w:rPr>
                <w:rFonts w:cs="Times New Roman" w:ascii="Times New Roman" w:hAnsi="Times New Roman"/>
                <w:sz w:val="28"/>
              </w:rPr>
              <w:t xml:space="preserve"> Колесникова Виктория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абинет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</w:rPr>
              <w:t>Группа:</w:t>
            </w:r>
            <w:r>
              <w:rPr>
                <w:rFonts w:cs="Times New Roman" w:ascii="Times New Roman" w:hAnsi="Times New Roman"/>
                <w:sz w:val="28"/>
              </w:rPr>
              <w:t xml:space="preserve"> 42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рок:</w:t>
            </w:r>
            <w:r>
              <w:rPr>
                <w:rFonts w:cs="Times New Roman" w:ascii="Times New Roman" w:hAnsi="Times New Roman"/>
                <w:sz w:val="28"/>
              </w:rPr>
              <w:t xml:space="preserve"> 3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ист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Из книжной сокровищницы Древней Рус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формировать представление о возникновении славянской азбуки, о появлении письменности на Руси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чебно-познавательных компетенций: дать представление о летописях как исторических документах, проверка умений самостоятельно конструировать свои знания;  формирование информационных компетенций:  учить добывать информацию, анализировать, выделять главное, делать выводы,  обобщать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67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 xml:space="preserve">слушать собеседника и вести диалог; излагать и аргументировать свою точку зрения; оценивать себя и товарищей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; карточки; учебник «Мир вокруг нас», 4 класс, А.А. Плешаков.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ткрытия нового знания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5">
    <w:name w:val="c25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C19">
    <w:name w:val="c19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0:10:00Z</dcterms:created>
  <dc:creator>Администратор</dc:creator>
  <dc:description/>
  <dc:language>en-US</dc:language>
  <cp:lastModifiedBy>Администратор</cp:lastModifiedBy>
  <cp:lastPrinted>2016-11-10T23:07:00Z</cp:lastPrinted>
  <dcterms:modified xsi:type="dcterms:W3CDTF">2016-11-10T20:10:00Z</dcterms:modified>
  <cp:revision>2</cp:revision>
  <dc:subject/>
  <dc:title/>
</cp:coreProperties>
</file>