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и-схемы элементов спортивных игр для самостоятельного осво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8719185" cy="6537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9185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6:20:00Z</dcterms:created>
  <dc:creator>aniktarov</dc:creator>
  <dc:description/>
  <cp:keywords/>
  <dc:language>en-US</dc:language>
  <cp:lastModifiedBy>aniktarov</cp:lastModifiedBy>
  <dcterms:modified xsi:type="dcterms:W3CDTF">2016-05-03T16:22:00Z</dcterms:modified>
  <cp:revision>1</cp:revision>
  <dc:subject/>
  <dc:title>Карточки-схемы элементов спортивных игр для самостоятельного освоения</dc:title>
</cp:coreProperties>
</file>