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учреждение детский сад № 55</w:t>
        <w:br/>
        <w:t>компенсирующего вида Кировского района города 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</w:rPr>
        <w:t>Конспект мастер – класс по ручному труду  с участием родителей в подготовительной и  старшей группе «Снегирь на ветке»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Савельева К.В.</w:t>
        <w:br/>
        <w:t xml:space="preserve">Клюева Е.А.  </w:t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оспитывать осознанно-положительное отношение к окружающей природ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овать развитию творчества и фантазии дошкольников в процессе создания образов; наблюдательности и образного восприятия мира; координации глаза и руки; мелкой моторики рук; способности сосредоточитьс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творческое воображение, продолжать развивать навыки общения в совместной работе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последовательность работы над объемной аппликацие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способам получения объёмных форм, используя метод торцевания, совершенствовать умение приклеивать детали к основ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Учить детей выполнять аппликацию способом скручивания салфетк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>6. Развивать умение слушать и слышать музыку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>7.Воспитывать уважительное отношение к труду, культуру общения, аккура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борудование и материалы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i/>
          <w:sz w:val="28"/>
          <w:szCs w:val="28"/>
        </w:rPr>
        <w:t>Раздаточны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мага цве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исть для кл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лфетки для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ллюстрация с изображением снеги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разец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i/>
          <w:sz w:val="28"/>
          <w:szCs w:val="28"/>
        </w:rPr>
        <w:br/>
        <w:t>Демонстрацио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ых произведений: сказок, стихов, загадок; прослушивание музыкальных произведений о птиц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фотографий с изображением зимующих и оседлых птиц, наблюдение на прогулке за птиц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овместно с родителями кормушек для птиц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седа на занятиях о зимующих птицах (в частности: снегирях, синицах, воробь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Здравствуйте, ребята и уважаемые родители!</w:t>
        <w:br/>
      </w:r>
      <w:r>
        <w:rPr>
          <w:i/>
          <w:iCs/>
          <w:sz w:val="28"/>
          <w:szCs w:val="28"/>
        </w:rPr>
        <w:t>Педагог читает стихотворение:</w:t>
      </w:r>
      <w:r>
        <w:rPr>
          <w:sz w:val="28"/>
          <w:szCs w:val="28"/>
        </w:rPr>
        <w:br/>
        <w:t>Стынут лапы на морозе</w:t>
        <w:br/>
        <w:t>У сосны и ели.</w:t>
        <w:br/>
        <w:t xml:space="preserve">Что за чудо – </w:t>
        <w:br/>
        <w:t>На березе яблоки поспели!</w:t>
        <w:br/>
        <w:t xml:space="preserve">Подойду поближе к ней, </w:t>
        <w:br/>
        <w:t xml:space="preserve">И глазам не верится – </w:t>
        <w:br/>
        <w:t>Стайка алых снегирей</w:t>
        <w:br/>
        <w:t>Облепила деревце!</w:t>
        <w:br/>
        <w:t>(И.В. Кравченко)</w:t>
        <w:br/>
        <w:t>- Кого сравнивает автор со спелыми яблоками? (Снегирей).</w:t>
        <w:br/>
      </w:r>
      <w:r>
        <w:rPr>
          <w:rStyle w:val="StrongEmphasis"/>
          <w:sz w:val="28"/>
          <w:szCs w:val="28"/>
        </w:rPr>
        <w:t>2. Основная часть.</w:t>
      </w:r>
      <w:r>
        <w:rPr>
          <w:sz w:val="28"/>
          <w:szCs w:val="28"/>
        </w:rPr>
        <w:br/>
        <w:t>Ребята, сейчас все внимание на экран. (Просмотр видеоролика про снегиря)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sz w:val="28"/>
          <w:szCs w:val="28"/>
        </w:rPr>
      </w:pPr>
      <w:r>
        <w:rPr>
          <w:i/>
          <w:iCs/>
          <w:sz w:val="28"/>
          <w:szCs w:val="28"/>
        </w:rPr>
        <w:t>Беседа.</w:t>
      </w:r>
      <w:r>
        <w:rPr>
          <w:sz w:val="28"/>
          <w:szCs w:val="28"/>
        </w:rPr>
        <w:br/>
        <w:t>- Когда прилетают к нам снегири? (С наступлением первых заморозков)</w:t>
        <w:br/>
        <w:t xml:space="preserve">- Снегири – это пролетные птицы, то есть перемещаются с одного места на другое на недалекое расстояние в поисках пищи, зимовки, отдыха? </w:t>
        <w:br/>
        <w:t>- А чем питаются снегири? (Ягодами рябины, калины, можжевельника и семенами растений, некоторыми насекомыми).</w:t>
        <w:br/>
        <w:t>- Как выглядит снегирь? (Ответы детей)</w:t>
        <w:br/>
        <w:t>Педагог показывают иллюстрацию с изображением птиц.</w:t>
        <w:br/>
        <w:t>- Да, ребята, у самца снегиря спинка синевато-серая, подхвостье ослепительно-белое, хвост и крылья черные, а грудка ярко-красная. Самочка окрашена скромнее – грудка у неё не алая, а темно-серая.</w:t>
        <w:br/>
        <w:t>- Знаете ли вы, как ведут себя снегири? (Ответы детей.)</w:t>
        <w:br/>
        <w:t>- Это птицы медлительные, неповоротливые, важные, драчливые, задиристые. Неторопливо перелетают они небольшими стайками с дерева на дерево, медленно расклевывая ягоды рябины.</w:t>
        <w:br/>
        <w:t>- На что похож свист снегиря? На звук флейты: нежный, грустный. Послушайте. (Педагог включает аудиозапись свиста снегирей)</w:t>
        <w:br/>
        <w:t xml:space="preserve">- Как мы можем помочь этим птицам зимой? (Ответы детей). </w:t>
        <w:br/>
        <w:t>- Самое главное правило для человека – не вмешиваться в природу и беречь маленьких пернатых друзей! Без них наша жизнь станет скучной и «некрасивой».</w:t>
        <w:br/>
        <w:t>3.</w:t>
      </w:r>
      <w:r>
        <w:rPr>
          <w:b/>
          <w:bCs/>
          <w:sz w:val="28"/>
          <w:szCs w:val="28"/>
        </w:rPr>
        <w:t>Физминутка «Снегири»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т на ветках посмотри,                 </w:t>
      </w:r>
      <w:r>
        <w:rPr>
          <w:i/>
          <w:iCs/>
          <w:sz w:val="28"/>
          <w:szCs w:val="28"/>
        </w:rPr>
        <w:tab/>
        <w:t>Руками хлопают себя по бокам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красных майках снегири.       </w:t>
        <w:tab/>
        <w:tab/>
      </w:r>
      <w:r>
        <w:rPr>
          <w:i/>
          <w:iCs/>
          <w:sz w:val="28"/>
          <w:szCs w:val="28"/>
        </w:rPr>
        <w:t>Показывают грудки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пустили перышки,                 </w:t>
      </w:r>
      <w:r>
        <w:rPr>
          <w:i/>
          <w:iCs/>
          <w:sz w:val="28"/>
          <w:szCs w:val="28"/>
        </w:rPr>
        <w:tab/>
        <w:tab/>
        <w:t>Руки слегка в стороны,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еются на солнышке.                </w:t>
        <w:tab/>
        <w:t xml:space="preserve">          </w:t>
      </w:r>
      <w:r>
        <w:rPr>
          <w:i/>
          <w:iCs/>
          <w:sz w:val="28"/>
          <w:szCs w:val="28"/>
        </w:rPr>
        <w:t>Шевелят пальчиками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ловой вертят, вертят,                 </w:t>
      </w:r>
      <w:r>
        <w:rPr>
          <w:i/>
          <w:iCs/>
          <w:sz w:val="28"/>
          <w:szCs w:val="28"/>
        </w:rPr>
        <w:tab/>
        <w:t>Повороты головой вправо, влев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ететь они хотят.                         </w:t>
      </w:r>
      <w:r>
        <w:rPr>
          <w:i/>
          <w:iCs/>
          <w:sz w:val="28"/>
          <w:szCs w:val="28"/>
        </w:rPr>
        <w:tab/>
        <w:t>Бегут по кругу, взмахивая руками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ыш! Кыш! Улетели!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>За метелью, за метелью!                 </w:t>
      </w:r>
      <w:r>
        <w:rPr>
          <w:i/>
          <w:iCs/>
          <w:sz w:val="28"/>
          <w:szCs w:val="28"/>
        </w:rPr>
        <w:t>Разбегаются по группе, машут руками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Предметно-практический этап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демонстрирует образец аппликации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Как сделать снегиря? (обсуждение процесса изготовления аппликации), раскладывание готовых заготовок на листе бумаги. Воспитатель предлагает детям расположить детали аппликации на листе бумаги с опорой на образец, последовательно наклеить каждую деталь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b/>
          <w:sz w:val="28"/>
          <w:szCs w:val="28"/>
        </w:rPr>
        <w:t>Этапы выполнения апплика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sz w:val="28"/>
          <w:szCs w:val="28"/>
        </w:rPr>
        <w:t>1.Обводка деталей по шаблону.</w:t>
        <w:br/>
        <w:t xml:space="preserve">    2. Вырезание всех деталей.</w:t>
        <w:br/>
        <w:t xml:space="preserve">    3.Наклеивание  туловищ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>4.Наклеивание крыл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5.Наклеивание глаза, клюва.</w:t>
        <w:br/>
        <w:t xml:space="preserve">    6. Скручивание салфетки.</w:t>
        <w:br/>
        <w:t xml:space="preserve">    7. Наклеивание салфетки на туловище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552825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b/>
          <w:bCs/>
          <w:sz w:val="28"/>
          <w:szCs w:val="28"/>
        </w:rPr>
        <w:t xml:space="preserve">5.Заключительный этап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«Посмотрите, кто у нас получился?»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b/>
          <w:bCs/>
          <w:i/>
          <w:iCs/>
          <w:sz w:val="28"/>
          <w:szCs w:val="28"/>
        </w:rPr>
        <w:t>Дети: </w:t>
      </w:r>
      <w:r>
        <w:rPr>
          <w:sz w:val="28"/>
          <w:szCs w:val="28"/>
        </w:rPr>
        <w:t>«Снегирь»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b/>
          <w:bCs/>
          <w:i/>
          <w:iCs/>
          <w:sz w:val="28"/>
          <w:szCs w:val="28"/>
        </w:rPr>
        <w:t>Воспитатель: </w:t>
      </w:r>
      <w:r>
        <w:rPr>
          <w:sz w:val="28"/>
          <w:szCs w:val="28"/>
        </w:rPr>
        <w:t>«Каким он у нас получился?»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b/>
          <w:bCs/>
          <w:i/>
          <w:iCs/>
          <w:sz w:val="28"/>
          <w:szCs w:val="28"/>
        </w:rPr>
        <w:t>Дети: </w:t>
      </w:r>
      <w:r>
        <w:rPr>
          <w:sz w:val="28"/>
          <w:szCs w:val="28"/>
        </w:rPr>
        <w:t>«Пушистым, ярким, красивым, веселым…»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 </w:t>
      </w:r>
      <w:r>
        <w:rPr>
          <w:sz w:val="28"/>
          <w:szCs w:val="28"/>
        </w:rPr>
        <w:t>«Наш снегирь такой  же яркий, как яблочки!»</w:t>
        <w:br/>
        <w:t xml:space="preserve">   </w:t>
      </w:r>
      <w:r>
        <w:rPr>
          <w:b/>
          <w:bCs/>
          <w:i/>
          <w:iCs/>
          <w:sz w:val="28"/>
          <w:szCs w:val="28"/>
        </w:rPr>
        <w:t>Дети: </w:t>
      </w:r>
      <w:r>
        <w:rPr>
          <w:bCs/>
          <w:iCs/>
          <w:sz w:val="28"/>
          <w:szCs w:val="28"/>
        </w:rPr>
        <w:t>«Да»</w:t>
      </w:r>
      <w:r>
        <w:rPr>
          <w:sz w:val="28"/>
          <w:szCs w:val="28"/>
        </w:rPr>
        <w:br/>
        <w:t>Звучит песня из мультфильма «Зима в Простоквашино», дети и родители показывают друг другу свои по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9:38:00Z</dcterms:created>
  <dc:creator>Admin</dc:creator>
  <dc:description/>
  <cp:keywords/>
  <dc:language>en-US</dc:language>
  <cp:lastModifiedBy>Admin</cp:lastModifiedBy>
  <dcterms:modified xsi:type="dcterms:W3CDTF">2014-12-15T20:16:00Z</dcterms:modified>
  <cp:revision>1</cp:revision>
  <dc:subject/>
  <dc:title>Государственное бюджетное дошкольное учреждение детский сад № 55</dc:title>
</cp:coreProperties>
</file>