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</w:rPr>
        <w:t>Класс</w:t>
      </w:r>
      <w:r>
        <w:rPr/>
        <w:t>: 1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</w:rPr>
        <w:t>Предмет</w:t>
      </w:r>
      <w:r>
        <w:rPr/>
        <w:t>: окружающий мир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</w:rPr>
        <w:t>Место и роль урока в изучаемой теме</w:t>
      </w:r>
      <w:r>
        <w:rPr/>
        <w:t>: урок новых знаний; групповая работа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</w:rPr>
        <w:t>Цели урока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i/>
        </w:rPr>
        <w:t>Образовательные</w:t>
      </w:r>
      <w:r>
        <w:rPr/>
        <w:t>:  формирование представления о звездном небе, Солнце и Земле; актуализация имеющихся знаний.</w:t>
      </w:r>
    </w:p>
    <w:p>
      <w:pPr>
        <w:pStyle w:val="Normal"/>
        <w:ind w:left="360" w:hanging="0"/>
        <w:jc w:val="both"/>
        <w:rPr/>
      </w:pPr>
      <w:r>
        <w:rPr>
          <w:i/>
        </w:rPr>
        <w:t>Развивающие</w:t>
      </w:r>
      <w:r>
        <w:rPr>
          <w:b/>
          <w:i/>
        </w:rPr>
        <w:t xml:space="preserve">: </w:t>
      </w:r>
      <w:r>
        <w:rPr/>
        <w:t>развивать мыслительные операции: синтез, анализ, обобщение; развивать психические процессы: память, воображение; развитие речи.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Воспитательные: </w:t>
      </w:r>
      <w:r>
        <w:rPr/>
        <w:t>воспитывать чувство товарищества, аккуратность, усидчивость.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идактические средства.</w:t>
      </w:r>
    </w:p>
    <w:p>
      <w:pPr>
        <w:pStyle w:val="Normal"/>
        <w:ind w:left="360" w:hanging="0"/>
        <w:jc w:val="both"/>
        <w:rPr/>
      </w:pPr>
      <w:r>
        <w:rPr>
          <w:i/>
        </w:rPr>
        <w:t>Для учителя</w:t>
      </w:r>
      <w:r>
        <w:rPr/>
        <w:t>: глобус.</w:t>
      </w:r>
    </w:p>
    <w:p>
      <w:pPr>
        <w:pStyle w:val="Normal"/>
        <w:ind w:left="360" w:hanging="0"/>
        <w:jc w:val="both"/>
        <w:rPr/>
      </w:pPr>
      <w:r>
        <w:rPr>
          <w:i/>
        </w:rPr>
        <w:t>Для учащихся</w:t>
      </w:r>
      <w:r>
        <w:rPr/>
        <w:t>: тетрадь, учебник, раздаточный материал.</w:t>
      </w:r>
    </w:p>
    <w:p>
      <w:pPr>
        <w:pStyle w:val="Normal"/>
        <w:ind w:left="360" w:hanging="0"/>
        <w:jc w:val="both"/>
        <w:rPr>
          <w:b/>
          <w:b/>
        </w:rPr>
      </w:pPr>
      <w:bookmarkStart w:id="0" w:name="_GoBack"/>
      <w:bookmarkEnd w:id="0"/>
      <w:r>
        <w:rPr>
          <w:b/>
        </w:rPr>
        <w:t>6. Планируемые результаты урока.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61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Эмоционально-положительный взгляд на мир; нравственные и эстетические чувства по отношению к окружающему миру и нашей планете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бщее представление о Солнце и влиянии Солнца на нашу планету; представление о смене времени суток; представление о звездном небе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Формирование целостного восприятие объекта;  умение анализировать и описывать объект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i/>
              </w:rPr>
              <w:t>Регулятивные</w:t>
            </w:r>
            <w:r>
              <w:rPr/>
              <w:t>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Определять последовательность целей и заданий; находить ответы на вопросы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i/>
              </w:rPr>
              <w:t>Коммуникативные</w:t>
            </w:r>
            <w:r>
              <w:rPr/>
              <w:t>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облюдение правил поведения на уроке; умение вступать в сотрудничество с одноклассниками и учителе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Ход урока: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233"/>
        <w:gridCol w:w="3053"/>
        <w:gridCol w:w="2695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40" w:firstLine="612"/>
              <w:jc w:val="both"/>
              <w:rPr>
                <w:b/>
                <w:b/>
              </w:rPr>
            </w:pPr>
            <w:r>
              <w:rPr>
                <w:b/>
              </w:rPr>
              <w:t>Этап урока: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 педагога: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еятельность учащихся: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Результат: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Организационный момент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верьте, что бы на ваших столах был учебник и пенал.</w:t>
            </w:r>
          </w:p>
          <w:p>
            <w:pPr>
              <w:pStyle w:val="Normal"/>
              <w:jc w:val="both"/>
              <w:rPr/>
            </w:pPr>
            <w:r>
              <w:rPr/>
              <w:t>Давайте, разомнем наш язык перед уроком. Повторяйте, ребята за мной. Важно произносить каждое слово четко!</w:t>
            </w:r>
          </w:p>
          <w:p>
            <w:pPr>
              <w:pStyle w:val="Normal"/>
              <w:jc w:val="both"/>
              <w:rPr/>
            </w:pPr>
            <w:r>
              <w:rPr/>
              <w:t>- УЧ-УЧ-УЧ.  Солнце вышло из-за туч!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ГИ – ГИ – ГИ – ты природу берег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яют наличие учебника и пенала на столе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Хором повторяют чистоговорки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. </w:t>
            </w:r>
            <w:r>
              <w:rPr/>
              <w:t>умение организовывать рабочее место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</w:rPr>
              <w:t xml:space="preserve">К. </w:t>
            </w:r>
            <w:r>
              <w:rPr/>
              <w:t>развитие речи, работа над правильным произношением.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Актуализация знаний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ель делит класс на 6 групп. </w:t>
            </w:r>
          </w:p>
          <w:p>
            <w:pPr>
              <w:pStyle w:val="Normal"/>
              <w:jc w:val="both"/>
              <w:rPr/>
            </w:pPr>
            <w:r>
              <w:rPr/>
              <w:t>- Давайте с вами вспомним, о чем же мы с вами говорили на прошлом уроке. А помогут нам задания, которые мы должны сделать в группах. (Приложение 1)</w:t>
            </w:r>
          </w:p>
          <w:p>
            <w:pPr>
              <w:pStyle w:val="Normal"/>
              <w:jc w:val="both"/>
              <w:rPr/>
            </w:pPr>
            <w:r>
              <w:rPr/>
              <w:t>Какие же слова были зашифрованы в ваших карточках?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 – Фотограф;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 xml:space="preserve">2 – Архитектор;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 – Учитель;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4 – Спортсмен;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5 – Писатель;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6 – Астроном.</w:t>
            </w:r>
          </w:p>
          <w:p>
            <w:pPr>
              <w:pStyle w:val="Normal"/>
              <w:jc w:val="both"/>
              <w:rPr/>
            </w:pPr>
            <w:r>
              <w:rPr/>
              <w:t>- Ребята, а кто же такой астроном? Чем он занимается? Что он изучает?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Физминутк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ют в группах. Отгадывают профессии, о которых идет речь на карточках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чают по поднятой руке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: умение работать в группе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П.: актуализация знаний.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Введение новой темы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, ребята, конечно, знаете свой адрес и можете сказать, в каком доме, на какой улице, в каком городе вы живите. А на какой же планете мы с вами живем?</w:t>
            </w:r>
          </w:p>
          <w:p>
            <w:pPr>
              <w:pStyle w:val="Normal"/>
              <w:jc w:val="both"/>
              <w:rPr/>
            </w:pPr>
            <w:r>
              <w:rPr/>
              <w:t>А знаете ли вы, что у нашей планете тоже есть адрес? Родной район нашей Земли – Солнечная система. Как вы думаете, в честь кого наша система получила такое имя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вильно, свое имя Солнечная система получила в честь нашей звезды – Солнца, которое сияет в самом центре нашей Солнечной системы. </w:t>
            </w:r>
          </w:p>
          <w:p>
            <w:pPr>
              <w:pStyle w:val="Normal"/>
              <w:jc w:val="both"/>
              <w:rPr/>
            </w:pPr>
            <w:r>
              <w:rPr/>
              <w:t>Ребята, как вы думаете, почему же Солнце светит только днем?</w:t>
            </w:r>
          </w:p>
          <w:p>
            <w:pPr>
              <w:pStyle w:val="Normal"/>
              <w:jc w:val="both"/>
              <w:rPr/>
            </w:pPr>
            <w:r>
              <w:rPr/>
              <w:t>- В том, что угасает день и наступает ночь, повинна наша с вами планета Земля. Наша планета безостановочно вращается вокруг самой себя и подставляет солнечным лучам то один бок, то другой. На той стороне, которую освещает Солнце, как вы думаете какое время суток?</w:t>
            </w:r>
          </w:p>
          <w:p>
            <w:pPr>
              <w:pStyle w:val="Normal"/>
              <w:jc w:val="both"/>
              <w:rPr/>
            </w:pPr>
            <w:r>
              <w:rPr/>
              <w:t>А на противоположной стороне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ля оборачивается вокруг себя за 24 часа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ше Солнце – звезда, громаднейший раскаленный пылающий шар. Но  она во Вселенной не одна. У нее есть друзья, другие звезды. Давайте откроем учебник на странице 32. Какие звезды нам представлены на иллюстрации? </w:t>
            </w:r>
          </w:p>
          <w:p>
            <w:pPr>
              <w:pStyle w:val="Normal"/>
              <w:jc w:val="both"/>
              <w:rPr/>
            </w:pPr>
            <w:r>
              <w:rPr/>
              <w:t>Какая звезда самая большая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ая маленькая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бята, как вы думаете, почему же мы не видим звезды днем? </w:t>
            </w:r>
          </w:p>
          <w:p>
            <w:pPr>
              <w:pStyle w:val="Normal"/>
              <w:jc w:val="both"/>
              <w:rPr/>
            </w:pPr>
            <w:r>
              <w:rPr/>
              <w:t>Многим кажется, что днем звезды без следа исчезают с неба - "тают", заходят за горизонт, как Солнце, и т.д. На самом деле, звезды никуда не пропадают. Они остаются на небе, но невидимыми днем их делает яркое Солнце. Оно освещает нашу планету настолько сильно, что никакой другой свет - и звезд в том числе - просто не может "прорваться" сквозь такую мощную пелену. Но как только Земля поворачивается к Солнцу другой стороной, его ослепительный свет уже не мешает рассмотреть в небе яркие звезды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Физминутк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чают по поднятой ру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а Земл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В честь Солнца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Рассуждаю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ень.</w:t>
            </w:r>
          </w:p>
          <w:p>
            <w:pPr>
              <w:pStyle w:val="Normal"/>
              <w:jc w:val="both"/>
              <w:rPr/>
            </w:pPr>
            <w:r>
              <w:rPr/>
              <w:t>- Ноч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Альдебаран, Регул, Сириу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Альдебаран</w:t>
            </w:r>
          </w:p>
          <w:p>
            <w:pPr>
              <w:pStyle w:val="Normal"/>
              <w:jc w:val="both"/>
              <w:rPr/>
            </w:pPr>
            <w:r>
              <w:rPr/>
              <w:t>- Солнце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Рассуждают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.: </w:t>
            </w:r>
            <w:r>
              <w:rPr/>
              <w:t xml:space="preserve">умение слушать и слушать; умение рассуждать, выслушивая собеседников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Р.: логически мыслить, делать предположения.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ая звезды, вы, вероятно, замечали, что они образуют знакомые нам буквы, треугольники, квадраты. С давних пор в различных частях света человек давал имена таким группам звезд. В переводе с латыни «созвездие» означает «группа звезд».</w:t>
            </w:r>
          </w:p>
          <w:p>
            <w:pPr>
              <w:pStyle w:val="Normal"/>
              <w:jc w:val="both"/>
              <w:rPr/>
            </w:pPr>
            <w:r>
              <w:rPr/>
              <w:t>Современные названия созвездий пришли к нам от древних римлян, а к ним — из древней Греции. Часть сведений о звездах древние греки позаимствовали у жителей Вавилона.</w:t>
            </w:r>
          </w:p>
          <w:p>
            <w:pPr>
              <w:pStyle w:val="Normal"/>
              <w:jc w:val="both"/>
              <w:rPr/>
            </w:pPr>
            <w:r>
              <w:rPr/>
              <w:t>В Вавилоне группам звезд присваивались названия животных, имена королей, королев, героев мифов. Позже древние греки заменили многие названия, данные в Вавилоне, на свои, используя имена своих героев — Геркулеса, Ориона, Персея. Древний Рим внес свои изменения. 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вайте вернемся к нашим группам. Наше второе задани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обходимо соединить созвездия с соответствующей картинкой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- Как вы узнавали, где правильное созвездие?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ушают новую информацию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ют в групп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.: </w:t>
            </w:r>
            <w:r>
              <w:rPr/>
              <w:t xml:space="preserve"> умение слушать, выделять на слух нужную информацию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н.: восприятие новой информаци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: умение работать в группе;</w:t>
            </w:r>
          </w:p>
          <w:p>
            <w:pPr>
              <w:pStyle w:val="Normal"/>
              <w:spacing w:before="0" w:after="200"/>
              <w:rPr/>
            </w:pPr>
            <w:r>
              <w:rPr/>
              <w:t xml:space="preserve">Позн.: умение  анализировать и сравнивать. 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Закрепление нового материала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ята, давайте проверим, что же вы узнали за наш сегодняшний урок.</w:t>
            </w:r>
          </w:p>
          <w:p>
            <w:pPr>
              <w:pStyle w:val="Normal"/>
              <w:jc w:val="both"/>
              <w:rPr/>
            </w:pPr>
            <w:r>
              <w:rPr/>
              <w:t>Я буду читать утверждения, ваша задача написать «да» или «нет».</w:t>
            </w:r>
          </w:p>
          <w:p>
            <w:pPr>
              <w:pStyle w:val="Normal"/>
              <w:jc w:val="both"/>
              <w:rPr/>
            </w:pPr>
            <w:r>
              <w:rPr/>
              <w:t>1. Солнце – это самая большая звезда?</w:t>
            </w:r>
          </w:p>
          <w:p>
            <w:pPr>
              <w:pStyle w:val="Normal"/>
              <w:jc w:val="both"/>
              <w:rPr/>
            </w:pPr>
            <w:r>
              <w:rPr/>
              <w:t>2. Звезды – это пылающие шары?</w:t>
            </w:r>
          </w:p>
          <w:p>
            <w:pPr>
              <w:pStyle w:val="Normal"/>
              <w:jc w:val="both"/>
              <w:rPr/>
            </w:pPr>
            <w:r>
              <w:rPr/>
              <w:t>3. Солнце  - ближайшая к Земле звезда?</w:t>
            </w:r>
          </w:p>
          <w:p>
            <w:pPr>
              <w:pStyle w:val="Normal"/>
              <w:jc w:val="both"/>
              <w:rPr/>
            </w:pPr>
            <w:r>
              <w:rPr/>
              <w:t>4. По размерам Солнце меньше Земли?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Звезды отличаются друг от друга по размеру, по цвету.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ут приготовленные лист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е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ет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/>
            </w:pPr>
            <w:r>
              <w:rPr/>
              <w:t>Да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</w:rPr>
              <w:t xml:space="preserve">Р.: </w:t>
            </w:r>
            <w:r>
              <w:rPr/>
              <w:t xml:space="preserve">умение организовывать себя для самостоятельной работы 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абочая тетрадь стр. 21. №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ыполняют задание, которое показывает их настроени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№</w:t>
      </w:r>
      <w:r>
        <w:rPr>
          <w:b/>
        </w:rPr>
        <w:t>1</w:t>
      </w:r>
    </w:p>
    <w:p>
      <w:pPr>
        <w:pStyle w:val="Normal"/>
        <w:ind w:left="360" w:hanging="0"/>
        <w:jc w:val="both"/>
        <w:rPr/>
      </w:pPr>
      <w:r>
        <w:rPr/>
        <w:t>Это настоящие волшебники! Они могут остановить момент и даже вызвать улыбку у любого человека! Их главный инструмент – это фотоаппарат, пленка и штатив. А результат их работы хранится в фотоальбомах.</w:t>
      </w:r>
    </w:p>
    <w:p>
      <w:pPr>
        <w:pStyle w:val="Normal"/>
        <w:ind w:left="360" w:hanging="0"/>
        <w:jc w:val="both"/>
        <w:rPr/>
      </w:pPr>
      <w:r>
        <w:rPr/>
        <w:t>Ф . . . . . . ф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№</w:t>
      </w:r>
      <w:r>
        <w:rPr>
          <w:b/>
        </w:rPr>
        <w:t>2</w:t>
      </w:r>
    </w:p>
    <w:p>
      <w:pPr>
        <w:pStyle w:val="Normal"/>
        <w:ind w:left="360" w:hanging="0"/>
        <w:jc w:val="both"/>
        <w:rPr/>
      </w:pPr>
      <w:r>
        <w:rPr/>
        <w:t xml:space="preserve">Эта профессия очень древняя. Во все времена она была почетна и достойна уважения. Все здания, которые мы видим вокруг себя – дома, дворцы, храмы, церкви и даже уютные беседки в парке, - возникли не сами по себе. Придумывать красивые здания – дело не простое. Свою работу над будущим зданием этот человек начинает за столом с карандашом и листом бумаги в руках. </w:t>
      </w:r>
    </w:p>
    <w:p>
      <w:pPr>
        <w:pStyle w:val="Normal"/>
        <w:ind w:left="360" w:hanging="0"/>
        <w:jc w:val="both"/>
        <w:rPr/>
      </w:pPr>
      <w:r>
        <w:rPr/>
        <w:t xml:space="preserve">А . хи . . .  . ор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№</w:t>
      </w:r>
      <w:r>
        <w:rPr>
          <w:b/>
        </w:rPr>
        <w:t>3</w:t>
      </w:r>
    </w:p>
    <w:p>
      <w:pPr>
        <w:pStyle w:val="Normal"/>
        <w:ind w:left="360" w:hanging="0"/>
        <w:jc w:val="both"/>
        <w:rPr/>
      </w:pPr>
      <w:r>
        <w:rPr/>
        <w:t>Этот человек передает свои знания детям. Учит их читать, писать, считать и хорошо себя вести. Работает в школах, может вести несколько предметов, а может вести только один предмет. Эта профессия одна из самых уважаемых в мире.</w:t>
      </w:r>
    </w:p>
    <w:p>
      <w:pPr>
        <w:pStyle w:val="Normal"/>
        <w:ind w:left="360" w:hanging="0"/>
        <w:jc w:val="both"/>
        <w:rPr/>
      </w:pPr>
      <w:r>
        <w:rPr/>
        <w:t>. . . . . ль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№</w:t>
      </w:r>
      <w:r>
        <w:rPr>
          <w:b/>
        </w:rPr>
        <w:t>4</w:t>
      </w:r>
    </w:p>
    <w:p>
      <w:pPr>
        <w:pStyle w:val="Normal"/>
        <w:ind w:left="360" w:hanging="0"/>
        <w:jc w:val="both"/>
        <w:rPr/>
      </w:pPr>
      <w:r>
        <w:rPr/>
        <w:t xml:space="preserve">Человек, который является профессионалом в спорте. В любом, который ему нравится. В плавании или боксе, в беге или прыжках. Сильный, смелый, выносливый, ответственный. На соревнованиях отвечает за честь своей страны. </w:t>
      </w:r>
    </w:p>
    <w:p>
      <w:pPr>
        <w:pStyle w:val="Normal"/>
        <w:ind w:left="360" w:hanging="0"/>
        <w:jc w:val="both"/>
        <w:rPr/>
      </w:pPr>
      <w:r>
        <w:rPr/>
        <w:t>С . . . . смен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№</w:t>
      </w:r>
      <w:r>
        <w:rPr>
          <w:b/>
        </w:rPr>
        <w:t>5</w:t>
      </w:r>
    </w:p>
    <w:p>
      <w:pPr>
        <w:pStyle w:val="Normal"/>
        <w:ind w:left="360" w:hanging="0"/>
        <w:jc w:val="both"/>
        <w:rPr/>
      </w:pPr>
      <w:r>
        <w:rPr/>
        <w:t>Пишет рассказы и сказки, очень-очень интересные и мудрые.</w:t>
        <w:br/>
        <w:t>Сначала он придумывает тему произведения: о чем он напишет? Затем пишет текст.</w:t>
        <w:br/>
        <w:t>Когда замечательное произведение готово, его печатают в книгах, журналах, газетах, на сайтах и другие люди, с удовольствием, читают его.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  </w:t>
      </w:r>
      <w:r>
        <w:rPr/>
        <w:t>П . . . . . ль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№</w:t>
      </w:r>
      <w:r>
        <w:rPr>
          <w:b/>
        </w:rPr>
        <w:t>6</w:t>
      </w:r>
    </w:p>
    <w:p>
      <w:pPr>
        <w:pStyle w:val="Normal"/>
        <w:ind w:left="360" w:hanging="0"/>
        <w:jc w:val="both"/>
        <w:rPr/>
      </w:pPr>
      <w:r>
        <w:rPr/>
        <w:t>Хорошо помечтать, глядя, в звездное небо, пофантазировать. Больше всех о звездах знают эти люди. Сейчас ученые наблюдают космос с помощью телескопов, летательных аппаратов. Компьютеры помогают им вычислить расстояние, на котором находятся друг от друга небесные светила.</w:t>
      </w:r>
    </w:p>
    <w:p>
      <w:pPr>
        <w:pStyle w:val="Normal"/>
        <w:ind w:left="360" w:hanging="0"/>
        <w:jc w:val="both"/>
        <w:rPr/>
      </w:pPr>
      <w:r>
        <w:rPr/>
        <w:t>Аст . . . ом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4762500" cy="570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одпишите созвездия: Большая медведица; Рыбы; Лебедь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4762500" cy="588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88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jc w:val="both"/>
        <w:rPr/>
      </w:pPr>
      <w:r>
        <w:rPr/>
        <w:t>Подпишите созвездия:  Кит; Лев; Змея</w:t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22:00Z</dcterms:created>
  <dc:creator>1</dc:creator>
  <dc:description/>
  <cp:keywords/>
  <dc:language>en-US</dc:language>
  <cp:lastModifiedBy>Мама</cp:lastModifiedBy>
  <dcterms:modified xsi:type="dcterms:W3CDTF">2016-03-03T06:22:00Z</dcterms:modified>
  <cp:revision>2</cp:revision>
  <dc:subject/>
  <dc:title>Технологическая карта урока</dc:title>
</cp:coreProperties>
</file>