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педагог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ипичные ошибки педагог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рганизации и руководстве игровой деятельностью дошкольник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еятельности ДОУ показывает, что в работе воспитателей организации игры и руководству ею уделяется ещё недостаточно внимания. По данным исследований, примерно в 33% случаев воспитатели вообще не руководят сюжетно-ролевыми играми, в 27% руководство сводится к вопросу «Во что вы играете?» и только в 29% случаев педагоги принимают активное участие в играх. Однако и в этих случаях, активное участие педагогов в играх детей не всегда обеспечивает развитие да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рганизации игры воспитателю необходимо помнить следующе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сюжетно-ролевой игре должна предшествовать большая предварительная работа: чтение рассказов о море и моряках, рассматривание иллюстраций кораблей, игра «Что кому нужно для работы», беседы с детьми «Что делает капитан» (кок, моряк, пассажир, бортовой врач), изготовление атрибутов для игры совместно с детьми (билеты, подзорная труба, карта и др),  просмотр фотографий морских обитателей, флоры и фауны остров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 темы и включение детей в сюжетно-ролевую игру осуществляется воспитателем только по их желанию. Также дети должны иметь полную свободу «выхода» из игры, перемещения по групповой комнате, возможности «уединения» и переключения на другие виды деятельности. Совершенна не допустима в игре со стороны воспитателя чёткая регламентация деятельности: «встань туда», «не делай так», «не ходите туда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ы детских игр бесконечны, очередные события  в них нарастают как снежный ком, поэтому творческая игра может быть не «доиграна до конца» (конец игры определяется только ограничением во времени или потерей интереса к игре у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им из важных условий развития самостоятельной игры детей является обеспечение соответствующим игровым материалом, игрушками. Особенно в младшем дошкольном возрасте внешняя предметно-игровая среда стимулирует и поддерживает процесс самостоятельн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детей младшего и среднего дошкольного возраста воспитатель должен предварительно создавать предметно-игровые ситуации, наталкивающие детей на развитие сюжета и выполнения соответствующих игро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 «бросового» материала в группе позволяет детям сделать необходимые атрибуты для свое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правомерно считать индивидуальную игру дошкольников показателем низкого уровня развития игровой деятельности. Т.к. индивидуальная игра развивается параллельно с коллективной игрой. Она проходит через всё дошкольное детство и имеет право на существование. Организуя коллективные игры нужно иметь ввиду, что даже старшие дошкольники не могут строить совместную игру в группе более из 3-4 участников. Объединение педагогом детей в большие игровые коллективы носит искусственный характер и не отвечает природе сюжетно-ролев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тодическое издание «Как научить ребёнка играть» Колунова Л.А., Копытина М.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ценка взаимодействия дете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сюжетно-ролевой иг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0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контро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почитают игры микрогрупп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в игре насчитывается 7 и более ро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детей кратковрем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детей долгоср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наблюдается ролевое взаимодействие, ролево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ередают характерные особенности персона игры с помощью средств выразительности (жесты, мимика, интонация, движения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берёт на себя роль, но пока слабо соотносит своё поведение с н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ми детьми более одной роли в игр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ктивны, проявляют самостоятельность, творчество в игр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поддерживается «+» эмоциональный настрой на протяжении всей иг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стема воспитания индивидуальности дошкольников» В.Н. Волчкова, Н.В.Степанова, Воронеж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ка руководства сюжетно-ролевыми играми детей дошкольного возрас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9"/>
        <w:gridCol w:w="1968"/>
        <w:gridCol w:w="20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у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е принуждает детей к игре, а пытается ею заинтересова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готовый сюжет и требует неукоснительно следовать ем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е устанавливает временные рамки для игры, продолжительность игры зависит от желания участ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выступает организатором игры, участников, сторонним наблюдателе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рге воспитатель проявляет свою активность, в зависимости от того, когда требуется его помощ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ддерживает желание детей играть долгое врем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амостоятельно решает возникшие вопросы и конфлик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оставляет возможность самостоятельно решить, возникшие в игре труд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предложения воспитатель выражает в форме советов, не требуя их обязательного выпол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следит за проникновением в детские игры отрицательных влияний и старается устранить их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оводство играми детей в дошкольных учреждениях» М.А. Васильева, Москва,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ка организации предметно-развивающей среды игровых уголков групп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86"/>
        <w:gridCol w:w="1968"/>
        <w:gridCol w:w="237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у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соответствие игрушек, оборудования программным и возрастным особенностям де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игрового оборудования требованием СЭС и техники безопасност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сть расположения игрового оборудования в групп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ность игрового оборуд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хем, моделей, иллюстраций сервировки стола, приготовления пищи и т.д. для самостоятельных игр де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 группе оборудования, материалов для возможности разграничения игрового простран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группе бросового материала и пооперационных карт для изготовления детьми дополнительного игрового оборуд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21:00Z</dcterms:created>
  <dc:creator>www.PHILka.RU</dc:creator>
  <dc:description/>
  <cp:keywords/>
  <dc:language>en-US</dc:language>
  <cp:lastModifiedBy>Admin</cp:lastModifiedBy>
  <dcterms:modified xsi:type="dcterms:W3CDTF">2017-05-12T13:55:00Z</dcterms:modified>
  <cp:revision>14</cp:revision>
  <dc:subject/>
  <dc:title/>
</cp:coreProperties>
</file>